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 БЮДЖНТНОЕ ОБРАЗОВАТЕЛЬНОЕ УЧРЕЖДЕНИЕ  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- ЦЕНТР  ДЕТСКОГО  ТВОРЧ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ВЕРНОГО  РАЙОНА  Г.ОР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 РАЗРАБО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«ЯПОНСКАЯ  ПАЛЬЧИКОВАЯ  ГИМНАСТИКА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ля улучшения памяти, внимания, сосредоточенности, концентрации, успокоения нервной системы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 дополнительного образова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ОЛЬХОВА  АЛЛА  ВИКТОР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ЁЛ-2013</w:t>
      </w:r>
    </w:p>
    <w:p>
      <w:pPr>
        <w:pStyle w:val="Normal"/>
        <w:spacing w:lineRule="auto" w:line="360"/>
        <w:ind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В связи со спецификой нашего объединения учащиеся большую часть времени на занятиях проводят сидя за столом с кисточкой в руках. Из-за чего возникает напряжение мышц спины, глаз и кистей рук. Поэтому несколько раз по ходу занятия мы проводим физкультминутки, включающие различные комплексы упражнений для мышц спины, плечевого пояса, гимнастику для глаз. 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>Сейчас мы хотим представить вашему вниманию несколько упражнений пальчиковой гимнастики, которая помимо работы мышц, внимания, сосредоточенности, концентрации, успокоения нервной системы.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>- Давайте сделаем эту гимнастику вместе с нами. Прошу вас встать. Исходное положение: плечи расправили, опустили. Две руки ладонями внутрь расположили на уровне груди. Чуть развели руки. Предплечья параллельно полу.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Начиная с мизинца левой руки сгибаем поочерёдно каждый палец, сначала на левой руке, затем на правой, также начиная с мизинца. Начали. Мизинец левой руки согнули … 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>Подержали кулачки и теперь в том же порядке разгибаем пальчики.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>Повторим это упражнение.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>- Следующее упражнение. Исходное положение то же. Согнуть пальцы обеих рук в «кошачий коготь» или крючок. Ещё раз. Посмотрите на пальчики-когти-крючки.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>Встряхнули руки.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  <w:t xml:space="preserve">- Ещё одно упражнение. Исходное положение то же. Сделать «захват» согнутыми в крючок указательными пальцами обеих рук; потянуть, расправить диафрагму. Закончить упражнение большими пальцами. </w:t>
      </w:r>
    </w:p>
    <w:p>
      <w:pPr>
        <w:pStyle w:val="Normal"/>
        <w:spacing w:lineRule="auto" w:line="360"/>
        <w:ind w:firstLine="900"/>
        <w:rPr/>
      </w:pPr>
      <w:r>
        <w:rPr>
          <w:sz w:val="32"/>
          <w:szCs w:val="32"/>
        </w:rPr>
        <w:t>- В заключительном упражнении нам понадобится карандаш с гранями. У вас есть шариковые ручки. Расположим ручки-карандаши между ладонями и покатаем их, не быстро, не резко.</w:t>
      </w:r>
    </w:p>
    <w:p>
      <w:pPr>
        <w:pStyle w:val="Normal"/>
        <w:spacing w:lineRule="auto" w:line="360"/>
        <w:ind w:firstLine="900"/>
        <w:rPr/>
      </w:pPr>
      <w:r>
        <w:rPr>
          <w:sz w:val="32"/>
          <w:szCs w:val="32"/>
        </w:rPr>
        <w:t xml:space="preserve">Упражнения пальчиковой гимнастики рекомендуют повторять до 20 раз каждое. Но сразу всё может получиться лишь у натренированных пальцев пианиста. Поэтому до 20 раз увеличиваем постепенно. </w:t>
      </w:r>
    </w:p>
    <w:p>
      <w:pPr>
        <w:pStyle w:val="Normal"/>
        <w:spacing w:lineRule="auto" w:line="360"/>
        <w:ind w:firstLine="1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800"/>
        <w:rPr>
          <w:sz w:val="32"/>
          <w:szCs w:val="32"/>
        </w:rPr>
      </w:pPr>
      <w:r>
        <w:rPr>
          <w:sz w:val="32"/>
          <w:szCs w:val="32"/>
        </w:rPr>
        <w:t>Спасибо за участие и внимание.</w:t>
      </w:r>
    </w:p>
    <w:p>
      <w:pPr>
        <w:pStyle w:val="Normal"/>
        <w:spacing w:lineRule="auto" w:line="360"/>
        <w:ind w:firstLine="4680"/>
        <w:rPr>
          <w:sz w:val="32"/>
          <w:szCs w:val="32"/>
        </w:rPr>
      </w:pPr>
      <w:r>
        <w:rPr>
          <w:sz w:val="32"/>
          <w:szCs w:val="32"/>
        </w:rPr>
        <w:t>До новых встреч.</w:t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жнения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Две руки ладонями внутрь расположить перед глазами на уровне груди. Начиная с левого мизинца внимательно рассмотреть    каждый  палец, затем, также начиная с левого мизинца сгибаем поочерёдно каждый палец, сначала на левой руке, затем на правой, также начиная с мизинца. Согнуть, подержать кулачки, выпрямить (20 раз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Две руки ладонями внутрь расположить перед глазами на уровне груди. Начиная с указательного пальца левой руки нажимать большим пальцем на верхнюю подушечку пальцев поочерёдно на левой руке, затем на правой. Затем на двух руках вместе (20 раз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ля развития сосредоточенности.</w:t>
      </w:r>
    </w:p>
    <w:p>
      <w:pPr>
        <w:pStyle w:val="Normal"/>
        <w:spacing w:lineRule="auto" w:line="360"/>
        <w:ind w:left="2115" w:hanging="0"/>
        <w:rPr/>
      </w:pPr>
      <w:r>
        <w:rPr>
          <w:sz w:val="32"/>
          <w:szCs w:val="32"/>
        </w:rPr>
        <w:t>Левую руку сжать в кулачек. Правая рука в виде сжатой «Стрелки» из пальцев, направить её в основание мизинца левой, не прикасаясь. Ощутить поток «энергии». Руки поменять (20 раз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ля развития концентрации, успокоения нервной системы.</w:t>
      </w:r>
    </w:p>
    <w:p>
      <w:pPr>
        <w:pStyle w:val="Normal"/>
        <w:spacing w:lineRule="auto" w:line="360"/>
        <w:ind w:left="2115" w:hanging="0"/>
        <w:rPr/>
      </w:pPr>
      <w:r>
        <w:rPr>
          <w:sz w:val="32"/>
          <w:szCs w:val="32"/>
        </w:rPr>
        <w:t>Найти глазами центральную точку ладони, нажать на неё пять раз большим пальцем. Поменять руки (20 раз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1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Большим пальцем левой руки нажать на нижнюю подушечку указательного пальца, сгибая его при этом, а затем выпрямляя. Затем поочерёдно на остальные. На правой руке начинать с мизинца. Потом на обеих руках вместе (20 раз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гнуть пальцы обеих рук в «кошачий коготь» или крючо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очерёдно, начиная с указательного пальца, соединяем все пальцы с большим, образуя «круг». Начинаем с левой ру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делать «захват» согнутыми в крючок указательными пальцами обеих рук, затем средним и т. д., потянуть, расправить диафрагму, закончить большим пальце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уки поднять вверх, делать поочерёдно «захват» «крючками» из пальцев в разные стороны, потянуть позвоночник ввер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пражнение с орехами (2 ореха). Всеми пальцами катать орехи по внутренней и внешней стороне ладоней по часовой стрел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е очень острой палочкой (можно исписанным стержнем шариковой ручки) легко «покалывать» ладони рук, начиная с левой, по часовой и против часовой стрелк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00:00Z</dcterms:created>
  <dc:creator>user</dc:creator>
  <dc:description/>
  <cp:keywords/>
  <dc:language>en-US</dc:language>
  <cp:lastModifiedBy>ВИКТОРИЯ</cp:lastModifiedBy>
  <dcterms:modified xsi:type="dcterms:W3CDTF">2013-03-27T16:54:00Z</dcterms:modified>
  <cp:revision>8</cp:revision>
  <dc:subject/>
  <dc:title>В связи со спецификой нашего объединения большую часть времени на занятиях проводят сидя за столом с кисточкой в руках</dc:title>
</cp:coreProperties>
</file>