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432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ПЛАН   РАБОТЫ  НАД    </w:t>
      </w:r>
    </w:p>
    <w:p>
      <w:pPr>
        <w:pStyle w:val="Subtitle"/>
        <w:tabs>
          <w:tab w:val="clear" w:pos="720"/>
          <w:tab w:val="left" w:pos="432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ЛИРИЧЕСКИМ         СТИХОТВОРЕНИЕМ</w:t>
      </w:r>
    </w:p>
    <w:p>
      <w:pPr>
        <w:pStyle w:val="Subtitle"/>
        <w:tabs>
          <w:tab w:val="clear" w:pos="720"/>
          <w:tab w:val="left" w:pos="4320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4320" w:leader="none"/>
        </w:tabs>
        <w:jc w:val="both"/>
        <w:rPr/>
      </w:pPr>
      <w:r>
        <w:rPr/>
        <w:t>Как  ты  думаешь,  какое  настроение  было у автора,  когда  он  писал  это  стихотворение?  Какого  цвета  это  стихотворение</w:t>
      </w:r>
      <w:r>
        <w:rPr>
          <w:lang w:val="en-US"/>
        </w:rPr>
        <w:t>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2.Что,   по-твоему,  послужило  толчком  для   создания  этого  произведения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3.Какие  строчки   показались  наиболее  образными  (как  бы  ожили  перед  тобой,  стали  зримыми,  ощутимыми  образами)?  Какие  образы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4.Какие  рифмы  показались  самыми  необычными,  новыми,  удивительными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5.Попробуй  подобрать  несколько  синонимов        к  словам,  которые  тебе  показались  новыми,  редко  встречающимися  в  современном  языке.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6.Перечисли  наиболее  яркие  сравнения  в  стихотворении.  Какова  их  роль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7.Какие  слова  употребляются  в  переносном  выражении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8.Как  ты  думаешь,  при  каких  обстаятельствах  ты  мог  бы  вспомнить  строки  этого  стихотворения?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/>
        <w:t>9.Какую  иллюстрацию  ты  хотел  бы  сделать  к  этому  стихотворению?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tabs>
          <w:tab w:val="clear" w:pos="720"/>
          <w:tab w:val="left" w:pos="4320" w:leader="none"/>
        </w:tabs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en-US"/>
        </w:rPr>
        <w:t>План работы над рассказом</w:t>
      </w:r>
    </w:p>
    <w:p>
      <w:pPr>
        <w:pStyle w:val="Subtitle"/>
        <w:tabs>
          <w:tab w:val="clear" w:pos="720"/>
          <w:tab w:val="left" w:pos="4320" w:leader="none"/>
        </w:tabs>
        <w:ind w:left="36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270" w:leader="none"/>
          <w:tab w:val="left" w:pos="4320" w:leader="none"/>
        </w:tabs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Прочитай     рассказ.  Обрати  внимание  на  имя  автора.  Подумай,  когда  и  где  рассказ  написан.  Что  ты   знаешь  об  авторе</w:t>
      </w:r>
      <w:r>
        <w:rPr>
          <w:sz w:val="36"/>
          <w:lang w:val="en-US"/>
        </w:rPr>
        <w:t>?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Подумай,  какой  из  трех  типов  текста  здесь   преобладает:  повествование  (рассказывает);  описание  (показывает);  рассуждение   (доказывает)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Вкратце  передай  сюжет  (основные  события )  рассказа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Что,  по-твоему,  является  кульминацией  (высшей  точкой  напряжения  в  развитии  действия)  этого  рассказа?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Каких  героев ты  считаешь  положительными,  а  каких  отрицательными  и  почему?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Что  тебе  в  этом  рассказе  тебя  рассмешило,  а  что  показалось  грустным ?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Какому  герою  ты  больше  сопереживал?  Опиши,  какие  чувства  ты  испытывал  вместе  с  героем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В  чем,  по-твоему,  главная  идея  этого  произведения?  О  чем  нам  предлагает  задуматься  автор?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4320" w:leader="none"/>
        </w:tabs>
        <w:ind w:left="270" w:hanging="270"/>
        <w:jc w:val="both"/>
        <w:rPr>
          <w:sz w:val="36"/>
        </w:rPr>
      </w:pPr>
      <w:r>
        <w:rPr>
          <w:sz w:val="36"/>
        </w:rPr>
        <w:t>Выпиши  из  рассказа  несколько  наиболее  точных,  ярких  глаголов  и  прилагательных.  Подбери  к  ним  синонимы  (слова,  близкие  по  смыслу).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sz w:val="36"/>
        </w:rPr>
      </w:pPr>
      <w:r>
        <w:rPr>
          <w:sz w:val="36"/>
        </w:rPr>
        <w:t xml:space="preserve">10.Как  ты  думаешь,  как  сложится  судьба  героев                                                                        в   будущем?   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sz w:val="36"/>
        </w:rPr>
      </w:pPr>
      <w:r>
        <w:rPr>
          <w:sz w:val="36"/>
        </w:rPr>
        <w:t xml:space="preserve">11.Если  бы  ты  рекомендовал  своему  другу  прочитать  этот  рассказ,  то  какие  основные  достоинства  произведения  ты  отметил? 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                  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>
          <w:b/>
          <w:sz w:val="36"/>
        </w:rPr>
        <w:t xml:space="preserve">                             </w:t>
      </w:r>
      <w:r>
        <w:rPr>
          <w:b/>
          <w:sz w:val="36"/>
          <w:lang w:val="en-US"/>
        </w:rPr>
        <w:t xml:space="preserve">План     анализа   сказки                                   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рочитай  сказку. Обрати  внимание  на  то, есть ли у нее автор или она относится к устному народному творчеству.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ак ты думаешь: что в этой сказке взято из реальной жизни, а что в ней вымышлено?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Что тебя в этой сказке больше увлекло: сюжет (основные события) или описание волшебства? Какие волшебные предметы из этой сказки стали частью нашей реальной жизни? Чего на самом деле никогда не может быть</w:t>
      </w:r>
      <w:r>
        <w:rPr>
          <w:sz w:val="32"/>
          <w:lang w:val="en-US"/>
        </w:rPr>
        <w:t>?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акой момент в сказке можно считать самым захватывающим?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Назови положительных и отрицательных героев этой сказки, перечисли их основные черты их характеров, вспомни самые значительные поступки.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акому герою ты больше всего  сопереживал? Опиши, какие чувства ты испытывал вместе с героем.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акими пословицами ты бы мог передать основную мысль этой сказки? В какой фразе сказки выражена ее главная мысль</w:t>
      </w:r>
      <w:r>
        <w:rPr>
          <w:sz w:val="32"/>
          <w:lang w:val="en-US"/>
        </w:rPr>
        <w:t>?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Знаешь ли ты другие сказки, в чем-то близкие по сюжету, замыслу и характер у главного героя?</w:t>
      </w:r>
    </w:p>
    <w:p>
      <w:pPr>
        <w:pStyle w:val="Subtitle"/>
        <w:tabs>
          <w:tab w:val="clear" w:pos="720"/>
          <w:tab w:val="left" w:pos="4320" w:leader="none"/>
        </w:tabs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Subtitle"/>
        <w:tabs>
          <w:tab w:val="clear" w:pos="720"/>
          <w:tab w:val="left" w:pos="4320" w:leader="none"/>
        </w:tabs>
        <w:ind w:left="1995" w:hanging="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  <w:lang w:val="en-US"/>
        </w:rPr>
        <w:t>План      анализа     басни</w:t>
      </w:r>
    </w:p>
    <w:p>
      <w:pPr>
        <w:pStyle w:val="Subtitle"/>
        <w:tabs>
          <w:tab w:val="clear" w:pos="720"/>
          <w:tab w:val="left" w:pos="4320" w:leader="none"/>
        </w:tabs>
        <w:ind w:left="1995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рочитай  произведение. Подумай,  почему  оно  считается  басней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опробуй  передать  мораль  (основную  мысль)  басни  своими  словами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/>
      </w:pPr>
      <w:r>
        <w:rPr>
          <w:sz w:val="32"/>
        </w:rPr>
        <w:t xml:space="preserve">Обрати  внимание  на  то  как  написана  басня  -  прозой  или  стихами.  </w:t>
      </w:r>
      <w:r>
        <w:rPr>
          <w:sz w:val="32"/>
          <w:lang w:val="en-US"/>
        </w:rPr>
        <w:t>Найди  рифмы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акие  недостатки,  встречающиеся  у  людей,  высмеиваются  в  этой  басне?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акие  фразы,  выражения  показались  тебе  наиболее  яркими,  образными,  запоминающимися?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еречисли  основные  черты  характера  главных  героев  басни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одумай,  какие  пословицы  ближе  всего  к  морали  этой  басни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Что  тебе  показалось  в  этой  басне  смешным,  а что-поучительным?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320" w:leader="none"/>
        </w:tabs>
        <w:jc w:val="both"/>
        <w:rPr>
          <w:sz w:val="32"/>
          <w:lang w:val="en-US"/>
        </w:rPr>
      </w:pPr>
      <w:r>
        <w:rPr>
          <w:sz w:val="32"/>
        </w:rPr>
        <w:t>Подготовься  к  выразительному  чтению  басни. Прочитай  басню  по  ролям.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 xml:space="preserve">10. Какие  выражения  из  этой  басни  обогатили  русский </w:t>
        <w:tab/>
        <w:t xml:space="preserve">                            </w:t>
      </w:r>
    </w:p>
    <w:p>
      <w:pPr>
        <w:pStyle w:val="Subtitle"/>
        <w:tabs>
          <w:tab w:val="clear" w:pos="720"/>
          <w:tab w:val="left" w:pos="4320" w:leader="none"/>
        </w:tabs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язык,  украсили  нашу</w:t>
      </w:r>
      <w:r>
        <w:rPr>
          <w:b/>
          <w:sz w:val="32"/>
        </w:rPr>
        <w:t xml:space="preserve">  речь?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Subtitle"/>
        <w:tabs>
          <w:tab w:val="clear" w:pos="720"/>
          <w:tab w:val="left" w:pos="4320" w:leader="none"/>
        </w:tabs>
        <w:ind w:left="199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ind w:left="190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Отзыв  о  прочитанной  книге (вариант 1)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Автор  книги.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Название  книги.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оличество  дней,  которое  ушло  на  прочтение  этой  книги.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еречисли  главных  героев. Какой  герой  любимый,  почему?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Напиши,  какие  приключения  показались  тебе  самыми  интересными.</w:t>
      </w:r>
    </w:p>
    <w:p>
      <w:pPr>
        <w:pStyle w:val="Subtitle"/>
        <w:numPr>
          <w:ilvl w:val="0"/>
          <w:numId w:val="7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Чему  научила  тебя  эта  книга?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</w:t>
      </w:r>
      <w:r>
        <w:rPr>
          <w:b/>
          <w:sz w:val="32"/>
        </w:rPr>
        <w:t>Отзыв  о  прочитанной  книге (вариант2)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Автор  книги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Название  книги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еречислить  главных  героев  с  кратким  пояснением,  кто  они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Краткий  пересказ  самых  захватывающих  моментов  книги.</w:t>
      </w:r>
    </w:p>
    <w:p>
      <w:pPr>
        <w:pStyle w:val="Subtitle"/>
        <w:numPr>
          <w:ilvl w:val="0"/>
          <w:numId w:val="8"/>
        </w:numPr>
        <w:tabs>
          <w:tab w:val="clear" w:pos="720"/>
          <w:tab w:val="left" w:pos="4320" w:leader="none"/>
        </w:tabs>
        <w:jc w:val="both"/>
        <w:rPr>
          <w:sz w:val="36"/>
        </w:rPr>
      </w:pPr>
      <w:r>
        <w:rPr>
          <w:sz w:val="32"/>
        </w:rPr>
        <w:t>Чему  научила  тебя  эта  книга? О  чем  заставила  тебя  задуматься?</w:t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tabs>
          <w:tab w:val="clear" w:pos="720"/>
          <w:tab w:val="left" w:pos="4320" w:leader="none"/>
        </w:tabs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tabs>
          <w:tab w:val="clear" w:pos="720"/>
          <w:tab w:val="left" w:pos="4320" w:leader="none"/>
        </w:tabs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20"/>
          <w:tab w:val="left" w:pos="4320" w:leader="none"/>
        </w:tabs>
        <w:ind w:left="360" w:hanging="0"/>
        <w:jc w:val="both"/>
        <w:rPr/>
      </w:pPr>
      <w:r>
        <w:rPr>
          <w:b/>
          <w:sz w:val="32"/>
        </w:rPr>
        <w:t xml:space="preserve">                        </w:t>
      </w:r>
      <w:r>
        <w:rPr>
          <w:b/>
          <w:sz w:val="32"/>
          <w:lang w:val="en-US"/>
        </w:rPr>
        <w:t>План  рассказа  о  герое</w:t>
      </w:r>
    </w:p>
    <w:p>
      <w:pPr>
        <w:pStyle w:val="Subtitle"/>
        <w:tabs>
          <w:tab w:val="clear" w:pos="720"/>
          <w:tab w:val="left" w:pos="4320" w:leader="none"/>
        </w:tabs>
        <w:ind w:left="360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Расскажи  о  понравившемся  герое. (Мне  очень  понравился( ась)… Мне  очень  запомнился(ась)… Мне  показался  интересным… Я  восхищаюсь… Мне  очень  не  понравился(ась)…)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Опиши  внешность  героя  (его  лицо , одежду , манеру  поведения ) 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Вспомни , в  каких  поступках , мыслях , действиях ,  лучше  всего  раскрывается  характер  героя?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еречисли основные черты характера  понравившегося  (непонравившегося)  героя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Расскажи  о  его  взаимоотношениях  с  другими  персонажами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Назови  героев  других  произведений,  которые  в  чем-то  схожи  с  этим  персонажем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Подумай  и  скажи,  в  чем  тебе  самому  хотелось (не  хотелось)  бы  походить  на  этого  героя?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Вспомни,  какая  из  пословиц,  поговорок  и  крылатых  фраз  могла  бы  лучше  всего  передать  характер  этого  героя?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4320" w:leader="none"/>
        </w:tabs>
        <w:jc w:val="both"/>
        <w:rPr>
          <w:sz w:val="32"/>
        </w:rPr>
      </w:pPr>
      <w:r>
        <w:rPr>
          <w:sz w:val="32"/>
        </w:rPr>
        <w:t>Если  бы  ты  был  художником,  то  в  какой  момент  изобразил  бы  своего  любимого  героя,  какое  бы  у  него  было  выражение  лица,  как  бы  ты  его  одел,  что  было  бы  вокруг?</w:t>
      </w:r>
    </w:p>
    <w:p>
      <w:pPr>
        <w:pStyle w:val="Heading1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hadow/>
          <w:sz w:val="40"/>
          <w:lang w:val="ru-RU"/>
        </w:rPr>
      </w:pPr>
      <w:r>
        <w:rPr>
          <w:shadow/>
          <w:sz w:val="40"/>
          <w:lang w:val="ru-RU"/>
        </w:rPr>
      </w:r>
    </w:p>
    <w:p>
      <w:pPr>
        <w:pStyle w:val="Normal"/>
        <w:rPr>
          <w:shadow/>
          <w:sz w:val="40"/>
          <w:lang w:val="ru-RU"/>
        </w:rPr>
      </w:pPr>
      <w:r>
        <w:rPr>
          <w:shadow/>
          <w:sz w:val="40"/>
          <w:lang w:val="ru-RU"/>
        </w:rPr>
      </w:r>
    </w:p>
    <w:p>
      <w:pPr>
        <w:pStyle w:val="TextBody"/>
        <w:ind w:right="-54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u-RU"/>
    </w:rPr>
  </w:style>
  <w:style w:type="paragraph" w:styleId="TextBody">
    <w:name w:val="Body Text"/>
    <w:basedOn w:val="Normal"/>
    <w:pPr/>
    <w:rPr>
      <w:b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9:36:00Z</dcterms:created>
  <dc:creator>marcia</dc:creator>
  <dc:description/>
  <cp:keywords/>
  <dc:language>en-US</dc:language>
  <cp:lastModifiedBy>Admin</cp:lastModifiedBy>
  <dcterms:modified xsi:type="dcterms:W3CDTF">2010-07-26T10:50:00Z</dcterms:modified>
  <cp:revision>14</cp:revision>
  <dc:subject/>
  <dc:title>ВЕДОМОСТЬ    УСПЕВАЕМОСТИ   </dc:title>
</cp:coreProperties>
</file>