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ервоклассник за компьютер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рно каждый десятый из тех ребят, которые приходят в 1-й класс, уже умеют неплохо обращаться с компьютером. Остальные без особого труда осваивают компьютерные премудрости на уроках. Причем нередко обгоняя в своих познаниях пап и мам. Так что эта статья – ответ на вопрос родителей, которые не всегда успевают за своими деть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1 сентября 2011 года школьники изучают компьютерные технологии с 1-го класса. Предполагается, что часть заданий ребята будут выполнять дома, а значит – что у каждого из них есть домашний компьютер. Предложение вполне обоснованное: системные блоки, мониторы и ноутбуки сегодня покупают даже далекие от компьютерных технологий родители, дабы ребенок не чувствовал себя среди сверстников «белой вороной». А вот какой именно компьютер купить, если он предназначен, в первую очередь, для детских занятий, для многих – вопрос откры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выбрат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истемный блок или ноутбук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школе дети работают на ноутбуках. Причем без «мышки». Дело в том, что подобрать подходящую для маленькой детской ручки «мышь» крайне сложно. Остается трэкпад (</w:t>
      </w:r>
      <w:r>
        <w:rPr>
          <w:rFonts w:cs="Times New Roman" w:ascii="Times New Roman" w:hAnsi="Times New Roman"/>
          <w:sz w:val="28"/>
          <w:szCs w:val="28"/>
          <w:lang w:val="en-US"/>
        </w:rPr>
        <w:t>trackpad</w:t>
      </w:r>
      <w:r>
        <w:rPr>
          <w:rFonts w:cs="Times New Roman" w:ascii="Times New Roman" w:hAnsi="Times New Roman"/>
          <w:sz w:val="28"/>
          <w:szCs w:val="28"/>
        </w:rPr>
        <w:t>) – сенсорное управление, которое, кстати, и мелкую моторику разви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 чем спросить продавца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дителям достаточно представлять, что в компьютере есть а) процессор, который отвечает за производительность компьютера (как быстро он будет реагировать на щелчки мыши); б) оперативная память, объем которой тоже влияет на скорость работы; в) видеокарта, от которой зависит качество картинки на экране мони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 процессоров часто используют в названии моделей числовые индексы: чем больше число, тем быстрее процессо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рогая и мощная видеокарта нужна только для игр или работы с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илож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ональ монитора для школьника – не менее 19 дюймов, чтобы снизить нагрузку на зрение. Выбирайте наиболее современные ЖК-дисплей: ведь ребенок, возможно, будет по нескольку часов в день проводить за монитором компьюте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обустроить рабочее место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меры компьютерных стола и стула должны соответствовать росту ребенка. Физиологи предлагают такое соотношение: для ребенка ростом 90-100 см высота стола должна быть 42 см, а сиденья стула (высота над полом) – 24 см; рост 101-115 см – 46 см и 26 см соответственно; рост 116-130 см – 52 см и 30см соответственн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должен быть со спинко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ноги желательно согнуть в коленях под углом 90 (добиться этого можно, подставив под ноги маленький табурет). А вот скрещивать их и класть одну ногу на другую нежелательно: такое положение нарушает циркуляцию крови в сосуда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 необходимо установить на такой высоте, чтобы центр экрана был на 15-20 см ниже уровня глаз. Расстояние от экрана до глаз – это расстояние вытянутой руки (60-70 см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экран монитора не должны падать ни прямые солнечные лучи, ни блики от настольной ламп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подсветить стену за монитором, чтобы снизить контрастность между изображением на экране и окружающей обстановкой. Это снизит нагрузку на глаза того, кто работает за компьютеро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с работающим компьютером температура воздуха может повышаться, а относительная влажность – снижаться ниже нормы. Поэтому необходима ежедневная влажная уборка. Желательно не закрывать пол паласом или ковро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 после работы на компьютере следует протирать экран слегка увлажненной чистой тряпкой или губк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забывайте почаще проветривать комнату. Кстати, аквариум и другие емкости с водой увеличивают влажность возду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нимание на ча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олько времени ребенок может проводить за компьютером, не рискуя здоровьем? По санитарным нормам: дети до 6 лет – не более 10-15 минут в день, дети 7-8 лет – не более 40 минут в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сюда вывод: если у ребенка в школе был урок информатики, время за домашним компьютером  надо сокра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ем помочь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ваш ребенок занимается по программе «ПервоЛого». Если скачать ее на домашний компьютер, можно вместе осваивать азы программирования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а к концу работы за компьютером устают и краснеют? Отчасти это происходит из-за необходимости постоянно перемещать взгляд  с экрана на клавиатуру и обратно. В школьной программе на обучение печатать «слепым методом» отводится всего несколько часов. Но можно потренироваться и дома – в Интернете немало  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-тренажер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ребенка делать гимнастику для глаз. Например, с закрытыми глазами «посмотреть» направо, затем – налево и прямо (все – на счет 1-4). Посмотреть на кончик носа, а потом перевести взгляд вдаль (повторить 4-5 раз). Или просто поморг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контролироват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становите на компьютере фильтры, которые не позволят ребенку зайти на неподходящие сайты. Как правило, фильтры реагируют на ключевые слова: «суицид», «наркотики» и т.п. Например, можно бесплатно скачать программу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cenzor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 более, что установить ее будет не сложно даже самым далеким от компьютерных технологий родителям: инструкция дается пошагов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: Согласно образовательному стандарту, к окончанию начальной школы дети должны: освоить слепой 10-ти пальцевый метод печатания; уметь пользоваться текстовым редактором (печатать текст, копировать, выделять, менять шрифт и цвет и т.п.); создавать таблицы и презента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размещена в журнале «Здоровье школьника» №3/2013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2:00Z</dcterms:created>
  <dc:creator>Секретарь</dc:creator>
  <dc:description/>
  <cp:keywords/>
  <dc:language>en-US</dc:language>
  <cp:lastModifiedBy>Секретарь</cp:lastModifiedBy>
  <dcterms:modified xsi:type="dcterms:W3CDTF">2013-03-26T05:34:00Z</dcterms:modified>
  <cp:revision>8</cp:revision>
  <dc:subject/>
  <dc:title/>
</cp:coreProperties>
</file>