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 защитников Моск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23 км Ленинградского шоссе в 1970 году был воздвигнут памятник защитникам столицы – три огромных, высотой в шесть метров, перекрещивающихся железобетонных «ежа». Он сооружён в том месте, где в декабре 1941 года наши воины остановили врага, преградив ему путь к Москве.</w:t>
        <w:br/>
        <w:t>На гранитном пьедестале этого памятника высечены слова:</w:t>
        <w:br/>
        <w:t>« И врагу никогда не добиться,</w:t>
        <w:br/>
        <w:t>Чтоб склонилась твоя голова.»</w:t>
        <w:br/>
        <w:br/>
        <w:t>Когда войска, оборонявшие Москву, перешли в наступление, решено было сделать кинофильм о разгроме немцев под Москвой. В один строй с воинами встали кинооператоры, под вражеским огнём снимали смертельные схватки с фашистами.</w:t>
        <w:br/>
        <w:t>Для картины нужна была песня, которая раскрывала бы боевой дух защитников Москвы.</w:t>
        <w:br/>
        <w:t>Режиссёр фильма Илья Копалин разыскал поэта Алексея Суркова, стал его уговаривать. Поэт сказал: «Писать мне песню некогда, но есть у меня стихотворение о защитниках Москвы. Подойдёт – берите».</w:t>
        <w:br/>
        <w:t>Музыку на эти стихи сочинил композитор Борис Мокроусов. Это была его первая песня о войне.</w:t>
        <w:br/>
        <w:t>В начале 1942 года документальный фильм «Разгром немецких войск под Москвой» вышел в свет. И хотя песня прозвучала после нашего героического наступления, но в стихах говорилось: «Мы выроем немцу могилу в суровых снегах под Москвой». Стихи писались с надеждой на Побе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ервые стихи были опубликованы в газете Западного фронта «</w:t>
      </w:r>
      <w:hyperlink r:id="rId2">
        <w:r>
          <w:rPr>
            <w:rStyle w:val="InternetLink"/>
            <w:color w:val="000000"/>
          </w:rPr>
          <w:t>Красноармейская правда</w:t>
        </w:r>
      </w:hyperlink>
      <w:r>
        <w:rPr/>
        <w:t xml:space="preserve">» </w:t>
      </w:r>
      <w:hyperlink r:id="rId3">
        <w:r>
          <w:rPr>
            <w:rStyle w:val="InternetLink"/>
            <w:color w:val="000000"/>
          </w:rPr>
          <w:t>3 ноября</w:t>
        </w:r>
      </w:hyperlink>
      <w:r>
        <w:rPr/>
        <w:t xml:space="preserve"> </w:t>
      </w:r>
      <w:hyperlink r:id="rId4">
        <w:r>
          <w:rPr>
            <w:rStyle w:val="InternetLink"/>
            <w:color w:val="000000"/>
          </w:rPr>
          <w:t>1941 года</w:t>
        </w:r>
      </w:hyperlink>
      <w:r>
        <w:rPr/>
        <w:t>. А неделю спустя их напечатала «Вечерняя Москва». Публикация стихотворения Суркова в «Вечерней Москве» не прошла мимо внимания работников столичной киностудии документальных фильмов. Вместе с войсками, державшими оборону под Волоколамском, на Можайском и других направлениях, под вражеским огнем снимали кинооператоры этой студии военные эпизоды.</w:t>
      </w:r>
    </w:p>
    <w:p>
      <w:pPr>
        <w:pStyle w:val="Normal"/>
        <w:rPr/>
      </w:pPr>
      <w:r>
        <w:rPr/>
        <w:t xml:space="preserve">В те дни стал выходить киножурнал «На защиту родной Москвы». Вышло пятнадцать его номеров. В одном из них и была «опробована» песня, сочиненная на стихи Алексея Суркова. Автором музыки стал композитор </w:t>
      </w:r>
      <w:hyperlink r:id="rId5">
        <w:r>
          <w:rPr>
            <w:rStyle w:val="InternetLink"/>
            <w:color w:val="000000"/>
          </w:rPr>
          <w:t>Борис Андреевич Мокроусов</w:t>
        </w:r>
      </w:hyperlink>
      <w:r>
        <w:rPr/>
        <w:t>, отозванный в Москву из осажденного Севастополя, которого кинодокументалисты познакомили со стихами Суркова, опубликованными в «Вечерней Москве».</w:t>
      </w:r>
    </w:p>
    <w:p>
      <w:pPr>
        <w:pStyle w:val="Normal"/>
        <w:rPr/>
      </w:pPr>
      <w:r>
        <w:rPr/>
        <w:t xml:space="preserve">Так что «Вечерка» вправе считать себя «крестной матерью» этой песни. А когда пришли долгожданные и радостные дни нашего наступления и разгрома фашистских войск на подступах к столице и на экраны страны вышел полнометражный документальный фильм «Разгром немецко-фашистских войск под Москвой», «Песня защитников Москвы» прозвучала в нем целиком в исполнении </w:t>
      </w:r>
      <w:hyperlink r:id="rId6">
        <w:r>
          <w:rPr>
            <w:rStyle w:val="InternetLink"/>
            <w:color w:val="000000"/>
          </w:rPr>
          <w:t>оркестра</w:t>
        </w:r>
      </w:hyperlink>
      <w:r>
        <w:rPr/>
        <w:t xml:space="preserve"> и </w:t>
      </w:r>
      <w:hyperlink r:id="rId7">
        <w:r>
          <w:rPr>
            <w:rStyle w:val="InternetLink"/>
            <w:color w:val="000000"/>
          </w:rPr>
          <w:t>хора</w:t>
        </w:r>
      </w:hyperlink>
      <w:r>
        <w:rPr/>
        <w:t>, стала своеобразным лейтмотивом и музыкально-поэтическим стержнем картины.</w:t>
      </w:r>
      <w:r>
        <w:fldChar w:fldCharType="begin"/>
      </w:r>
      <w:r>
        <w:rPr>
          <w:rStyle w:val="InternetLink"/>
          <w:color w:val="000000"/>
        </w:rPr>
        <w:instrText xml:space="preserve"> HYPERLINK "http://ru.wikipedia.org/wiki/Марш_защитников_Москвы" \l "cite_note-0%23cite_note-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[</w:t>
      </w:r>
      <w:r>
        <w:rPr>
          <w:rStyle w:val="InternetLink"/>
          <w:color w:val="000000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97" w:after="0"/>
        <w:ind w:left="195" w:right="195" w:hanging="0"/>
        <w:jc w:val="center"/>
        <w:outlineLvl w:val="2"/>
        <w:rPr>
          <w:rFonts w:ascii="Times roman;Times New Roman" w:hAnsi="Times roman;Times New Roman" w:cs="Times roman;Times New Roman"/>
          <w:b/>
          <w:b/>
          <w:bCs/>
          <w:sz w:val="36"/>
          <w:szCs w:val="36"/>
        </w:rPr>
      </w:pPr>
      <w:r>
        <w:rPr>
          <w:rFonts w:cs="Times roman;Times New Roman" w:ascii="Times roman;Times New Roman" w:hAnsi="Times roman;Times New Roman"/>
          <w:b/>
          <w:bCs/>
          <w:sz w:val="36"/>
          <w:szCs w:val="36"/>
        </w:rPr>
        <w:t>Марш защитников Москвы</w:t>
        <w:br/>
        <w:t>Музыка: Б. Мокроусов</w:t>
        <w:br/>
        <w:t xml:space="preserve">Слова: А. Сурков </w:t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  <w:t xml:space="preserve">В атаку стальными рядами           </w:t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  <w:t xml:space="preserve">Мы поступью твердой идем.          </w:t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  <w:t xml:space="preserve">Родная столица за нами,            </w:t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  <w:t xml:space="preserve">За нами - родимый наш дом.         </w:t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  <w:t>Припев:</w:t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  <w:t>Мы не дрогнем в бою за столицу свою,</w:t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  <w:t xml:space="preserve">Нам родная Москва дорога.          </w:t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  <w:t>Нерушимой стеной, обороной стальной</w:t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  <w:t>Разгромим, уничтожим врага!</w:t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  <w:t xml:space="preserve">На марше равняются взводы          </w:t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  <w:t xml:space="preserve">Гудит под ногами земля,            </w:t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  <w:t xml:space="preserve">За нами - родные заводы            </w:t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  <w:t>И красные звезды Кремля.</w:t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  <w:t>Припев.</w:t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  <w:t xml:space="preserve">Для счастья своими руками          </w:t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  <w:t xml:space="preserve">Мы строили город родной.           </w:t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  <w:t xml:space="preserve">За каждый расколотый камень        </w:t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  <w:t xml:space="preserve">Отплатим мы страшной ценой.        </w:t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  <w:t>Припев.</w:t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  <w:t xml:space="preserve">Не счесть богатырскую силу,        </w:t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  <w:t xml:space="preserve">Могуч наш отпор огневой.           </w:t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  <w:t xml:space="preserve">Загоним фашистов в могилу          </w:t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  <w:t xml:space="preserve">В туманных полях под Москвой.       </w:t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  <w:t xml:space="preserve">Припев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В землянк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ноября 1941 года после тяжёлого боя под Истрой, в котором участвовал Сурков, под впечатлением пережитого он написал письмо жене, которая тогда была в эвакуации. В нём было шестнадцать «домашних» строчек. Письмо он так и не отправил.</w:t>
        <w:br/>
        <w:t>В феврале 1942 года в Москве в редакции одной из фронтовых газет Сурков встретил композитора Константина Листова. Тот стал просить поэта дать ему «что-нибудь, на что можно написать песню». Тут Сурков вспомнил о стихах, написанных домой, разыскал их в блокноте и, переписав начисто, отдал Листову, будучи абсолютно уверенным в том, что песни из этого лирического стихотворения не выйдет. Листов пробежал глазами по строчкам, промычал что-то неопределённое и ушёл. Через неделю он снова появился в редакции и под гитару спел свою новую песню, назвав её «В землянке». И песня зазвучала по всем фронтам. Некоторым слушателям показалось, что строки «…до тебя мне дойти нелегко, а до смерти – четыре шага,,.» упадочнические, требовали изменить их. Но Алексей Сурков считал, что эти слова очень точно передавали то, что было пережито в бою под Истрой. «Из песни слова не выкинешь»,- сказал поэт и не стал ничего менять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720" w:after="0"/>
        <w:ind w:left="1440" w:right="1440" w:hanging="0"/>
        <w:jc w:val="center"/>
        <w:outlineLvl w:val="2"/>
        <w:rPr>
          <w:rFonts w:ascii="Times roman;Times New Roman" w:hAnsi="Times roman;Times New Roman" w:cs="Times roman;Times New Roman"/>
          <w:b/>
          <w:b/>
          <w:bCs/>
          <w:sz w:val="36"/>
          <w:szCs w:val="36"/>
        </w:rPr>
      </w:pPr>
      <w:r>
        <w:rPr>
          <w:rFonts w:cs="Times roman;Times New Roman" w:ascii="Times roman;Times New Roman" w:hAnsi="Times roman;Times New Roman"/>
          <w:b/>
          <w:bCs/>
          <w:sz w:val="36"/>
          <w:szCs w:val="36"/>
        </w:rPr>
        <w:t>В землянке</w:t>
        <w:br/>
        <w:t>Музыка: К.Листов</w:t>
        <w:br/>
        <w:t>Слова: А.Сурков</w:t>
        <w:br/>
        <w:t xml:space="preserve">1942г. </w:t>
      </w:r>
    </w:p>
    <w:p>
      <w:pPr>
        <w:pStyle w:val="Normal"/>
        <w:rPr>
          <w:rFonts w:ascii="Times roman;Times New Roman" w:hAnsi="Times roman;Times New Roman" w:cs="Times roman;Times New Roman"/>
          <w:b/>
          <w:b/>
          <w:bCs/>
          <w:sz w:val="36"/>
          <w:szCs w:val="36"/>
        </w:rPr>
      </w:pPr>
      <w:r>
        <w:rPr>
          <w:rFonts w:cs="Times roman;Times New Roman" w:ascii="Times roman;Times New Roman" w:hAnsi="Times roman;Times New Roman"/>
          <w:b/>
          <w:bCs/>
          <w:sz w:val="36"/>
          <w:szCs w:val="36"/>
        </w:rPr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  <w:t xml:space="preserve">Бьется в тесной печурке огонь, </w:t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  <w:t xml:space="preserve">На поленьях смола, как слеза.  </w:t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  <w:t xml:space="preserve">И поет мне в землянке гармонь  </w:t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  <w:t xml:space="preserve">Про улыбку твою и глаза.       </w:t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  <w:t xml:space="preserve">Про тебя мне шептали кусты     </w:t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  <w:t>В белоснежных полях под Москвой.</w:t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  <w:t xml:space="preserve">Я хочу, чтобы слышала ты,      </w:t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  <w:t xml:space="preserve">Как тоскует мой голос живой.   </w:t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  <w:t xml:space="preserve">Ты сейчас далеко, далеко,      </w:t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  <w:t xml:space="preserve">Между нами снега и снега.      </w:t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  <w:t xml:space="preserve">До тебя мне дойти не легко,    </w:t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  <w:t xml:space="preserve">А до смерти - четыре шага.     </w:t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  <w:t xml:space="preserve">Пой, гармоника, вьюге назло,   </w:t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  <w:t xml:space="preserve">Заплутавшее счастье зови.      </w:t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  <w:t xml:space="preserve">Мне в холодной землянке тепло  </w:t>
      </w:r>
    </w:p>
    <w:p>
      <w:pPr>
        <w:pStyle w:val="HTML"/>
        <w:numPr>
          <w:ilvl w:val="0"/>
          <w:numId w:val="0"/>
        </w:numPr>
        <w:shd w:fill="FFFFFF" w:val="clear"/>
        <w:ind w:left="195" w:right="195" w:hanging="0"/>
        <w:outlineLvl w:val="3"/>
        <w:rPr>
          <w:b/>
          <w:b/>
          <w:bCs/>
        </w:rPr>
      </w:pPr>
      <w:r>
        <w:rPr>
          <w:b/>
          <w:bCs/>
        </w:rPr>
        <w:t xml:space="preserve">От моей негасимой любви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х, дороги</w:t>
      </w:r>
    </w:p>
    <w:p>
      <w:pPr>
        <w:pStyle w:val="Normal"/>
        <w:jc w:val="both"/>
        <w:rPr/>
      </w:pPr>
      <w:r>
        <w:rPr/>
        <w:t>Песня эта как исповедь о выстраданном и пережитом, раздумье о том, через что довелось пройти и что выдюжить в минувшей войне нашему народу.</w:t>
        <w:br/>
        <w:t>Написана была эта песня вскоре после окончания Великой Отечественной войны для театрализованной программы «Весна победная», которую задумал и осуществил режиссер Сергей Юткевич. Все песни в ней, по замыслу постановщика, должны были связываться определенной сюжетной канвой. И потому их темы и даже характер были заранее намечены и оговорены. Будущим авторам «Дорог» — композитору А. Г. Новикову (1896—1984) и поэту Л. И. Ошанину (род. в 1912 г.) был вручен длинный их список, отпечатанный на машинке, и они приступили к работе.</w:t>
      </w:r>
    </w:p>
    <w:p>
      <w:pPr>
        <w:pStyle w:val="Normal"/>
        <w:rPr/>
      </w:pPr>
      <w:r>
        <w:rPr/>
        <w:t>«Тогда казалось, что все, что можно написать о войне, уже написано,— вспоминает о времени создания песни Л.Ошанин,— И мы с Новиковым, в частности, написали немало военных песен. Может быть, поэтому и увлекла нас тема, которая была сформулирована скупо: «Под стук колес», а в скобках стояло — «Солдаты едут на фронт».</w:t>
        <w:br/>
        <w:t>Такой песни еще не было…</w:t>
        <w:br/>
        <w:t>Нас волновала тема ожидания боя, ощущения его, готовности к нему. Песня должна была стать раздумьем о предстоящем и свершившемся, о горечи потерь и о вере в победу. Такая песня, думалось нам, может быть написана только в 1945 году с позиций знания всего, что произошло на войне».</w:t>
      </w:r>
    </w:p>
    <w:p>
      <w:pPr>
        <w:pStyle w:val="Normal"/>
        <w:jc w:val="both"/>
        <w:rPr/>
      </w:pPr>
      <w:r>
        <w:rPr/>
        <w:t>Хотя авторы «Дорог» в годы Великой Отечественной войны непосредственного участия в боевых действиях не принимали, побывать на фронте им довелось не однажды.</w:t>
      </w:r>
    </w:p>
    <w:p>
      <w:pPr>
        <w:pStyle w:val="Normal"/>
        <w:jc w:val="both"/>
        <w:rPr/>
      </w:pPr>
      <w:r>
        <w:rPr/>
        <w:t>Для композитора, например, особенно памятной оказалась поездка в места боев на Курской дуге, под Орел и Белгород и встречи там с воинами, только что в жестокой битве одолевшими врага.</w:t>
      </w:r>
    </w:p>
    <w:p>
      <w:pPr>
        <w:pStyle w:val="Normal"/>
        <w:jc w:val="both"/>
        <w:rPr/>
      </w:pPr>
      <w:r>
        <w:rPr/>
        <w:t>Л. И. Ошанин многие месяцы провел среди воинов на Западном, Карельском и 3-м Белорусском фронтах, итогом чего стали песни, широко бытовавшие в армии.</w:t>
      </w:r>
    </w:p>
    <w:p>
      <w:pPr>
        <w:pStyle w:val="Normal"/>
        <w:jc w:val="both"/>
        <w:rPr/>
      </w:pPr>
      <w:r>
        <w:rPr/>
        <w:t>«Дороги» родились,—продолжает поэт свой рассказ, когда под Жиздрой мы лежали в поле, настигнутые бомбежкой, и русоволосый лейтенант, упавший рядом, уже не встал. «Дороги» родились, когда в землянке на высоте Шляпа над Западной Лицей мы показывали с Марком Фрадкиным песню «В белых просторах» и ее оборвала разорвавшаяся под окном мина. «Дороги» родились, когда за десять дней была выбита половина личного состава противотанковой бригады, а она каждую ночь меняла позицию, чтобы встретить танковую лавину врага…</w:t>
      </w:r>
    </w:p>
    <w:p>
      <w:pPr>
        <w:pStyle w:val="Normal"/>
        <w:jc w:val="both"/>
        <w:rPr/>
      </w:pPr>
      <w:r>
        <w:rPr/>
        <w:t>Помню, как я искал в песне одну строку: «Выстрел грянет. Ворон кружит… Твой дружок в бурьяне…» Вот это место.– Что он—мертв? Убит? Подкошен? Вырван из жизни? Наконец нашлось: «Твой дружок в бурьяне неживой лежит…»</w:t>
        <w:br/>
        <w:t>Вот это—«неживой», мне кажется, сказало больше, чем множество слов. которые могли стать на это место…»</w:t>
        <w:br/>
        <w:t>Эти и некоторые другие строки песни очень сжато вобрали в себя всю войну.</w:t>
      </w:r>
    </w:p>
    <w:p>
      <w:pPr>
        <w:pStyle w:val="Normal"/>
        <w:jc w:val="both"/>
        <w:rPr/>
      </w:pPr>
      <w:r>
        <w:rPr/>
        <w:t>Первым исполнителем «Дорог» стал солист ансамбля НКВД Иван Шмелев. Затем ее подхватили другие солисты и ансамбли.</w:t>
        <w:br/>
        <w:t>«Нас с Ошаниным,— вспоминал Анатолий Григорьевич Новиков,—стали приглашать в школы. Я садился за рояль, мы с поэтом пели «Дороги», и с нами вместе пели эту солдатскую песню ребята. Потом мы выходили из школы, и я спрашивал Ошанина: «Что же произошло, почему ребятишки, школьники поют эту песню, она же солдатская?»</w:t>
        <w:br/>
        <w:t>И тут мы поняли, что ребята своим сердечком очень сильно, глубоко чувствуют эти военные взрослые дороги. В песне заключены для них и похоронка на отца, и бомбоубежище, и недетские военные страхи. И пели мальчишки и девчонки ее необычно, «со слезой». Не всегда знаешь, как «сработает» твоя песня…»</w:t>
      </w:r>
    </w:p>
    <w:p>
      <w:pPr>
        <w:pStyle w:val="Normal"/>
        <w:jc w:val="both"/>
        <w:rPr/>
      </w:pPr>
      <w:r>
        <w:rPr/>
        <w:t>“</w:t>
      </w:r>
      <w:r>
        <w:rPr/>
        <w:t>Эх, дороги…” далеким эхом незабываемых, суровых и трудных военных лет отзывается в сердце и памяти тех, кто поет или слышит ее знакомый до боли напев.</w:t>
        <w:br/>
        <w:t>“Из написанных мною песен, – подытоживал Анатолий Григорьевич свою многолетнюю и плодотворную деятельность в песенном жанре, – наиболее любима “Дороги”… Она очень близка по строю народной песне. Помните: “Эх ты, ноченька…” Тот же глубокий вздох вначале, определяющий основной настрой песни-воспоминания”.</w:t>
        <w:br/>
        <w:t>Что верно, то верно: “Нам дороги эти позабыть нельзя”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cs="Times roman;Times New Roman" w:ascii="Times roman;Times New Roman" w:hAnsi="Times roman;Times New Roman"/>
          <w:bCs/>
          <w:sz w:val="28"/>
          <w:szCs w:val="28"/>
        </w:rPr>
        <w:t>Эх, дороги</w:t>
      </w:r>
      <w:r>
        <w:rPr>
          <w:bCs/>
          <w:sz w:val="28"/>
          <w:szCs w:val="28"/>
        </w:rPr>
        <w:tab/>
        <w:tab/>
        <w:tab/>
        <w:tab/>
        <w:tab/>
        <w:tab/>
        <w:t>Эх, дороги</w:t>
      </w:r>
      <w:r>
        <w:rPr>
          <w:rFonts w:cs="Times roman;Times New Roman" w:ascii="Times roman;Times New Roman" w:hAnsi="Times roman;Times New Roman"/>
          <w:bCs/>
          <w:sz w:val="28"/>
          <w:szCs w:val="28"/>
        </w:rPr>
        <w:br/>
        <w:t>Музыка: А. Новиков. Слова: Л. Ошанин.</w:t>
      </w:r>
      <w:r>
        <w:rPr>
          <w:bCs/>
          <w:sz w:val="28"/>
          <w:szCs w:val="28"/>
        </w:rPr>
        <w:t xml:space="preserve">          Музыка: А. Новиков, сл. Л. Оша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х, дороги...  Пыль да туман,         </w:t>
            </w:r>
          </w:p>
          <w:p>
            <w:pPr>
              <w:pStyle w:val="Normal"/>
              <w:rPr/>
            </w:pPr>
            <w:r>
              <w:rPr/>
              <w:t xml:space="preserve">Холода, тревоги да степной бурьян.     </w:t>
            </w:r>
          </w:p>
          <w:p>
            <w:pPr>
              <w:pStyle w:val="Normal"/>
              <w:rPr/>
            </w:pPr>
            <w:r>
              <w:rPr/>
              <w:t xml:space="preserve">Знать не можешь доли своей,            </w:t>
            </w:r>
          </w:p>
          <w:p>
            <w:pPr>
              <w:pStyle w:val="Normal"/>
              <w:rPr/>
            </w:pPr>
            <w:r>
              <w:rPr/>
              <w:t xml:space="preserve">Может, крылья сложишь  посреди степей.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ьется пыль под сапогами степями,               </w:t>
            </w:r>
          </w:p>
          <w:p>
            <w:pPr>
              <w:pStyle w:val="Normal"/>
              <w:rPr/>
            </w:pPr>
            <w:r>
              <w:rPr/>
              <w:t xml:space="preserve">полями.                </w:t>
            </w:r>
          </w:p>
          <w:p>
            <w:pPr>
              <w:pStyle w:val="Normal"/>
              <w:rPr/>
            </w:pPr>
            <w:r>
              <w:rPr/>
              <w:t xml:space="preserve">А кругом бушует пламя  да пули свистят.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х, дороги...    Пыль да туман,         </w:t>
            </w:r>
          </w:p>
          <w:p>
            <w:pPr>
              <w:pStyle w:val="Normal"/>
              <w:rPr/>
            </w:pPr>
            <w:r>
              <w:rPr/>
              <w:t xml:space="preserve">Холода, тревоги  да степной бурьян.     </w:t>
            </w:r>
          </w:p>
          <w:p>
            <w:pPr>
              <w:pStyle w:val="Normal"/>
              <w:rPr/>
            </w:pPr>
            <w:r>
              <w:rPr/>
              <w:t xml:space="preserve">Выстрел грянет,  ворон кружит:          </w:t>
            </w:r>
          </w:p>
          <w:p>
            <w:pPr>
              <w:pStyle w:val="Normal"/>
              <w:rPr/>
            </w:pPr>
            <w:r>
              <w:rPr/>
              <w:t xml:space="preserve">Твой дружок в бурьяне  неживой лежит...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 дорога дальше мчится, пылится,               </w:t>
            </w:r>
          </w:p>
          <w:p>
            <w:pPr>
              <w:pStyle w:val="Normal"/>
              <w:rPr/>
            </w:pPr>
            <w:r>
              <w:rPr/>
              <w:t xml:space="preserve">клубится,              </w:t>
            </w:r>
          </w:p>
          <w:p>
            <w:pPr>
              <w:pStyle w:val="Normal"/>
              <w:rPr/>
            </w:pPr>
            <w:r>
              <w:rPr/>
              <w:t xml:space="preserve">А кругом земля дымится чужая земля.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х, дороги... Пыль да туман,         </w:t>
            </w:r>
          </w:p>
          <w:p>
            <w:pPr>
              <w:pStyle w:val="Normal"/>
              <w:rPr/>
            </w:pPr>
            <w:r>
              <w:rPr/>
              <w:t xml:space="preserve">Холода, тревог да степной бурьян.     </w:t>
            </w:r>
          </w:p>
          <w:p>
            <w:pPr>
              <w:pStyle w:val="Normal"/>
              <w:rPr/>
            </w:pPr>
            <w:r>
              <w:rPr/>
              <w:t xml:space="preserve">Край сосновый. Солнце встает.         </w:t>
            </w:r>
          </w:p>
          <w:p>
            <w:pPr>
              <w:pStyle w:val="Normal"/>
              <w:rPr/>
            </w:pPr>
            <w:r>
              <w:rPr/>
              <w:t xml:space="preserve">У крыльца родногомать сыночка ждет.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 бескрайними путями,  степями,               </w:t>
            </w:r>
          </w:p>
          <w:p>
            <w:pPr>
              <w:pStyle w:val="Normal"/>
              <w:rPr/>
            </w:pPr>
            <w:r>
              <w:rPr/>
              <w:t xml:space="preserve">полями                 </w:t>
            </w:r>
          </w:p>
          <w:p>
            <w:pPr>
              <w:pStyle w:val="Normal"/>
              <w:rPr/>
            </w:pPr>
            <w:r>
              <w:rPr/>
              <w:t xml:space="preserve">Всё глядят вослед за нами родные глаза.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х, дороги...          Пыль да туман,         </w:t>
            </w:r>
          </w:p>
          <w:p>
            <w:pPr>
              <w:pStyle w:val="Normal"/>
              <w:rPr/>
            </w:pPr>
            <w:r>
              <w:rPr/>
              <w:t xml:space="preserve">Холода, тревоги  да степной бурьян.     </w:t>
            </w:r>
          </w:p>
          <w:p>
            <w:pPr>
              <w:pStyle w:val="Normal"/>
              <w:rPr/>
            </w:pPr>
            <w:r>
              <w:rPr/>
              <w:t xml:space="preserve">Снег ли, ветер, вспомним, друзья!..    </w:t>
            </w:r>
          </w:p>
          <w:p>
            <w:pPr>
              <w:pStyle w:val="Normal"/>
              <w:rPr/>
            </w:pPr>
            <w:r>
              <w:rPr/>
              <w:t>Нам дороги эти  позабыть нельз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х, дороги...  Пыль да туман,         </w:t>
            </w:r>
          </w:p>
          <w:p>
            <w:pPr>
              <w:pStyle w:val="Normal"/>
              <w:rPr/>
            </w:pPr>
            <w:r>
              <w:rPr/>
              <w:t xml:space="preserve">Холода, тревоги да степной бурьян.     </w:t>
            </w:r>
          </w:p>
          <w:p>
            <w:pPr>
              <w:pStyle w:val="Normal"/>
              <w:rPr/>
            </w:pPr>
            <w:r>
              <w:rPr/>
              <w:t xml:space="preserve">Знать не можешь доли своей,            </w:t>
            </w:r>
          </w:p>
          <w:p>
            <w:pPr>
              <w:pStyle w:val="Normal"/>
              <w:rPr/>
            </w:pPr>
            <w:r>
              <w:rPr/>
              <w:t xml:space="preserve">Может, крылья сложишь  посреди степей.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ьется пыль под сапогами степями,               </w:t>
            </w:r>
          </w:p>
          <w:p>
            <w:pPr>
              <w:pStyle w:val="Normal"/>
              <w:rPr/>
            </w:pPr>
            <w:r>
              <w:rPr/>
              <w:t xml:space="preserve">полями.                </w:t>
            </w:r>
          </w:p>
          <w:p>
            <w:pPr>
              <w:pStyle w:val="Normal"/>
              <w:rPr/>
            </w:pPr>
            <w:r>
              <w:rPr/>
              <w:t xml:space="preserve">А кругом бушует пламя  да пули свистят.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х, дороги...    Пыль да туман,         </w:t>
            </w:r>
          </w:p>
          <w:p>
            <w:pPr>
              <w:pStyle w:val="Normal"/>
              <w:rPr/>
            </w:pPr>
            <w:r>
              <w:rPr/>
              <w:t xml:space="preserve">Холода, тревоги  да степной бурьян.     </w:t>
            </w:r>
          </w:p>
          <w:p>
            <w:pPr>
              <w:pStyle w:val="Normal"/>
              <w:rPr/>
            </w:pPr>
            <w:r>
              <w:rPr/>
              <w:t xml:space="preserve">Выстрел грянет,  ворон кружит:          </w:t>
            </w:r>
          </w:p>
          <w:p>
            <w:pPr>
              <w:pStyle w:val="Normal"/>
              <w:rPr/>
            </w:pPr>
            <w:r>
              <w:rPr/>
              <w:t xml:space="preserve">Твой дружок в бурьяне  неживой лежит...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 дорога дальше мчится, пылится,               </w:t>
            </w:r>
          </w:p>
          <w:p>
            <w:pPr>
              <w:pStyle w:val="Normal"/>
              <w:rPr/>
            </w:pPr>
            <w:r>
              <w:rPr/>
              <w:t xml:space="preserve">клубится,              </w:t>
            </w:r>
          </w:p>
          <w:p>
            <w:pPr>
              <w:pStyle w:val="Normal"/>
              <w:rPr/>
            </w:pPr>
            <w:r>
              <w:rPr/>
              <w:t xml:space="preserve">А кругом земля дымится чужая земля.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х, дороги... Пыль да туман,         </w:t>
            </w:r>
          </w:p>
          <w:p>
            <w:pPr>
              <w:pStyle w:val="Normal"/>
              <w:rPr/>
            </w:pPr>
            <w:r>
              <w:rPr/>
              <w:t xml:space="preserve">Холода, тревог да степной бурьян.     </w:t>
            </w:r>
          </w:p>
          <w:p>
            <w:pPr>
              <w:pStyle w:val="Normal"/>
              <w:rPr/>
            </w:pPr>
            <w:r>
              <w:rPr/>
              <w:t xml:space="preserve">Край сосновый. Солнце встает.         </w:t>
            </w:r>
          </w:p>
          <w:p>
            <w:pPr>
              <w:pStyle w:val="Normal"/>
              <w:rPr/>
            </w:pPr>
            <w:r>
              <w:rPr/>
              <w:t xml:space="preserve">У крыльца родногомать сыночка ждет.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 бескрайними путями,  степями,               </w:t>
            </w:r>
          </w:p>
          <w:p>
            <w:pPr>
              <w:pStyle w:val="Normal"/>
              <w:rPr/>
            </w:pPr>
            <w:r>
              <w:rPr/>
              <w:t xml:space="preserve">полями                 </w:t>
            </w:r>
          </w:p>
          <w:p>
            <w:pPr>
              <w:pStyle w:val="Normal"/>
              <w:rPr/>
            </w:pPr>
            <w:r>
              <w:rPr/>
              <w:t xml:space="preserve">Всё глядят вослед за нами родные глаза.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х, дороги...          Пыль да туман,         </w:t>
            </w:r>
          </w:p>
          <w:p>
            <w:pPr>
              <w:pStyle w:val="Normal"/>
              <w:rPr/>
            </w:pPr>
            <w:r>
              <w:rPr/>
              <w:t xml:space="preserve">Холода, тревоги  да степной бурьян.     </w:t>
            </w:r>
          </w:p>
          <w:p>
            <w:pPr>
              <w:pStyle w:val="Normal"/>
              <w:rPr/>
            </w:pPr>
            <w:r>
              <w:rPr/>
              <w:t xml:space="preserve">Снег ли, ветер, вспомним, друзья!..    </w:t>
            </w:r>
          </w:p>
          <w:p>
            <w:pPr>
              <w:pStyle w:val="Normal"/>
              <w:rPr/>
            </w:pPr>
            <w:r>
              <w:rPr/>
              <w:t>Нам дороги эти  позабыть нельз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/index.php?title=&#1050;&#1088;&#1072;&#1089;&#1085;&#1086;&#1072;&#1088;&#1084;&#1077;&#1081;&#1089;&#1082;&#1072;&#1103;_&#1087;&#1088;&#1072;&#1074;&#1076;&#1072;&amp;action=edit&amp;redlink=1" TargetMode="External"/><Relationship Id="rId3" Type="http://schemas.openxmlformats.org/officeDocument/2006/relationships/hyperlink" Target="http://ru.wikipedia.org/wiki/3_&#1085;&#1086;&#1103;&#1073;&#1088;&#1103;" TargetMode="External"/><Relationship Id="rId4" Type="http://schemas.openxmlformats.org/officeDocument/2006/relationships/hyperlink" Target="http://ru.wikipedia.org/wiki/1941_&#1075;&#1086;&#1076;" TargetMode="External"/><Relationship Id="rId5" Type="http://schemas.openxmlformats.org/officeDocument/2006/relationships/hyperlink" Target="http://ru.wikipedia.org/w/index.php?title=&#1041;&#1086;&#1088;&#1080;&#1089;_&#1040;&#1085;&#1076;&#1088;&#1077;&#1077;&#1074;&#1080;&#1095;_&#1052;&#1086;&#1082;&#1088;&#1086;&#1091;&#1089;&#1086;&#1074;&amp;action=edit&amp;redlink=1" TargetMode="External"/><Relationship Id="rId6" Type="http://schemas.openxmlformats.org/officeDocument/2006/relationships/hyperlink" Target="http://ru.wikipedia.org/wiki/&#1054;&#1088;&#1082;&#1077;&#1089;&#1090;&#1088;" TargetMode="External"/><Relationship Id="rId7" Type="http://schemas.openxmlformats.org/officeDocument/2006/relationships/hyperlink" Target="http://ru.wikipedia.org/wiki/&#1061;&#1086;&#1088;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3:11:00Z</dcterms:created>
  <dc:creator>DETSAD</dc:creator>
  <dc:description/>
  <cp:keywords/>
  <dc:language>en-US</dc:language>
  <cp:lastModifiedBy>DETSAD</cp:lastModifiedBy>
  <dcterms:modified xsi:type="dcterms:W3CDTF">2010-04-07T22:18:00Z</dcterms:modified>
  <cp:revision>4</cp:revision>
  <dc:subject/>
  <dc:title/>
</cp:coreProperties>
</file>