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7519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40"/>
                <w:szCs w:val="40"/>
              </w:rPr>
              <w:t>1</w:t>
            </w:r>
            <w:r>
              <w:rPr>
                <w:b/>
                <w:color w:val="0000FF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есня</w:t>
            </w:r>
          </w:p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студента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ведущ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мните этот ден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ведущ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мните этот час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ведущ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особый праздник. Сегодня вы прощаетесь с родной школо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ведущ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лее 20 тысяч школьных звонков услышали вы за 11 лет учебы в н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ведущ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школьный звонок пригласил вас на самый первый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ведущ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следний возвестит о том, что вы вступаете в новую взрослую жиз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, школа, колыбель моя, любил ли кто тебя, как 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и истоптанные клумбы, твою поломанную двер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и изорванные карты, как будем мы без них теперь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я люблю читать заметки, начертанные на углах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осать бумажки и записки иль оставлять их здесь в столах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, школа, школа, не забуду тот сор, что, не стряхнув у вх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осят в класс мои друзь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у песню много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ли люд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, и мы споем сейча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и будь, что буде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добавим пару с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дную шко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ро то, что здесь народ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ый и весел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, какие здесь у н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ер -педагог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 внимали каждый раз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ж просто бог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, пришла пора, ув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сейчас прощать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экзамен в унив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собиратьс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вам поклон от н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букет цветочны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ть вас каждый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с классом точн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что-то уж не та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не обижайте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акими вот всег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ьше оставайте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щаем, привед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вам детей учить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 что не надолго н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оит проститьс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я подошла к конц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айте в ладош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, какой же выпуск на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-таки хороши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-ла-ла-ла-ла…..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нам представляется последняя возможность высказать все слова благодарности, признательности, любви, уважения вам, наши дорогие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позвольте церемонию признания в любви считать открыто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нит звонок уверен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ойчиво, размеренн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 расставанья близитс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за уже в слез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, как же быть, нам, мил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родим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Вас нет в жизни радос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 же мы без Вас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есь выросли мы в дядене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вчонки наши-девуш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ть замуж выдава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так приятно чувствова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есть на белом све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 люди, что нас любя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е забудут нас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адости и беды 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ли как мгнов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ь были и проблем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это ерун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любим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ь иногда ворчлив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знаем, что подстави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плечо всегд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Вам за зн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пение, внима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главное нау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ы дали паспорт в жизн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 будьте вечно в здрави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й Бог Вам сил и мужест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 через год мы с В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также собралис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доступно объясня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экзамен нам сда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олнуйтесь, дорог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т три, четыре, пять 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сё напишем, всё докаж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экзамены сдад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сумеем – мы так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только захотим.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тупление директора.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лово предоставляется директору школы ...</w:t>
            </w:r>
          </w:p>
          <w:p>
            <w:pPr>
              <w:pStyle w:val="Normal"/>
              <w:spacing w:lineRule="atLeas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, вы гой-еси, добры молод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 молодцы, да красны девиц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почто ещё во рядах сво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нем - сидючи, не выходи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ите же, не стесняйте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ворим хвалу в честь учительс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сть учительску, в честь родительску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воспомним всех, да воспомним всё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К премии “Золотой звонок” представлены</w:t>
            </w:r>
            <w:r>
              <w:rPr>
                <w:sz w:val="28"/>
                <w:szCs w:val="28"/>
              </w:rPr>
              <w:t xml:space="preserve"> педагогический коллектив школы № 5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2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8"/>
                <w:szCs w:val="28"/>
              </w:rPr>
              <w:t>Песня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мотив песни Филиппа Киркорова «Мила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В номинации “Властелин Школец” представлена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директор школы Макарова Надежда Григорьевна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с директор чуд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держанный, и мудр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 заслужил – похвал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 надо – пожур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а и энергич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Беатриче Дан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, несмотря на хрупко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 руковод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ая, милая, мил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ный наш ангел зем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ами сегодня прощае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ый наш класс выпускн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й вы быль строг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звали мног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чересчур пассивны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чень завод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боте приуч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удро наставля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ольше бы нам в жиз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ть людей так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ая, милая, мил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ный наш ангел зем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ами сегодня прощае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ый наш класс выпускн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Надежда Григорьев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м: вы любите на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благодарен за все, за в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ренне каждый из н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3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есня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(М.Леонидов «Девочка-виденье»)</w:t>
            </w:r>
          </w:p>
          <w:p>
            <w:pPr>
              <w:pStyle w:val="Normal"/>
              <w:rPr>
                <w:b/>
                <w:b/>
                <w:i/>
                <w:i/>
                <w:color w:val="FF00FF"/>
                <w:sz w:val="28"/>
                <w:szCs w:val="28"/>
                <w:u w:val="single"/>
              </w:rPr>
            </w:pPr>
            <w:r>
              <w:rPr>
                <w:b/>
                <w:i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</w:r>
          </w:p>
          <w:p>
            <w:pPr>
              <w:pStyle w:val="Normal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</w:r>
          </w:p>
          <w:p>
            <w:pPr>
              <w:pStyle w:val="Normal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</w:r>
          </w:p>
          <w:p>
            <w:pPr>
              <w:pStyle w:val="Normal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</w:r>
          </w:p>
          <w:p>
            <w:pPr>
              <w:pStyle w:val="Normal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</w:r>
          </w:p>
          <w:p>
            <w:pPr>
              <w:pStyle w:val="Normal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color w:val="FF00FF"/>
                <w:sz w:val="28"/>
                <w:szCs w:val="28"/>
              </w:rPr>
              <w:t xml:space="preserve">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32"/>
                <w:szCs w:val="32"/>
              </w:rPr>
              <w:t xml:space="preserve">В номинации «Вездесущие»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  <w:t>представлены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завучи Головина Нелли Валентиновна,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Горбова Татьяна Михайловна,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емикова Юлия Ивановна,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Корнилова Людмила Николаевна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думать не думали, сколько вам л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у вас муж и какая получ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есть у вас дочка, а может быть, вну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 и охотно входили вы в клас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ли работу, а значит, и нас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госэкзамен. Выпуск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этом говорит она нам то и дел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живая за всех нас. За т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мы достойно выдержали это.</w:t>
            </w:r>
          </w:p>
          <w:p>
            <w:pPr>
              <w:pStyle w:val="Normal"/>
              <w:rPr>
                <w:color w:val="FF99CC"/>
                <w:sz w:val="28"/>
                <w:szCs w:val="28"/>
              </w:rPr>
            </w:pPr>
            <w:r>
              <w:rPr>
                <w:color w:val="FF99CC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ный школьный день, он был так не вес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ы  пошли бродить в дурном настроень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олько видим, вдруг, идет нам навстреч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о ли завуч, а то ли вид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, как будто, мы знакомы с ней даж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мним, был тогда урок в понедельни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нимали, нас заметили сразу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о был завуч, а не ви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пев: 2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на прошла как королева по этаж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ы повернулись, чтоб  сбежать от бе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ы  оглянулись посмотреть, не оглянулась ли 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б посмотреть, не оглянулись ли мы.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итература </w:t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4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8"/>
                <w:szCs w:val="28"/>
              </w:rPr>
              <w:t>Песня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вучит муз. "Отчего так березы шумят?")</w:t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>В номинации“Первым было слово”представлены учителя русского языка и литературы</w:t>
            </w:r>
          </w:p>
          <w:p>
            <w:pPr>
              <w:pStyle w:val="Normal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>Платонова Лариса Матвеевна</w:t>
            </w:r>
          </w:p>
          <w:p>
            <w:pPr>
              <w:pStyle w:val="Normal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>Мельникова Ольга Васильевна</w:t>
            </w:r>
          </w:p>
          <w:p>
            <w:pPr>
              <w:pStyle w:val="Normal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>Денисова Елена Николаевна</w:t>
            </w:r>
          </w:p>
          <w:p>
            <w:pPr>
              <w:pStyle w:val="Normal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ви, надежде, гордой слав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учит н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сочинения забавн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усть - безграмотны подча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есть надежда: перем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годами в нас произойду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ые посе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руг всходы дружные дад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вот к большому сожален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 было трудно убеди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без сомненья, без сомнен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учит ж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го на уроках так дети шумя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того что родимые мало гуляю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ья на вольные темы творя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на уроках их громко читаю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так много стихов о любви мы зубри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, это и все, что мы в жизни узнаем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все Ваши уроки в душе сохрани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мосты за собой не сжигае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е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известно (вам скажет любой ученик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Россия в Европу стреми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великий, могучий русский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всегда и везде пригодится!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5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8"/>
                <w:szCs w:val="28"/>
              </w:rPr>
              <w:t>Песня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мотив песни ("Зайка моя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FF0000"/>
                <w:sz w:val="36"/>
                <w:szCs w:val="36"/>
              </w:rPr>
              <w:t>В номинации “Точность вежливость королей” представлены учителя математики</w:t>
            </w:r>
          </w:p>
          <w:p>
            <w:pPr>
              <w:pStyle w:val="Normal"/>
              <w:rPr>
                <w:i/>
                <w:i/>
                <w:color w:val="FF0000"/>
                <w:sz w:val="36"/>
                <w:szCs w:val="36"/>
              </w:rPr>
            </w:pPr>
            <w:r>
              <w:rPr>
                <w:i/>
                <w:color w:val="FF0000"/>
                <w:sz w:val="36"/>
                <w:szCs w:val="36"/>
              </w:rPr>
              <w:t xml:space="preserve">Головина Нелли Валентиновна </w:t>
            </w:r>
          </w:p>
          <w:p>
            <w:pPr>
              <w:pStyle w:val="Normal"/>
              <w:rPr>
                <w:i/>
                <w:i/>
                <w:color w:val="FF0000"/>
                <w:sz w:val="36"/>
                <w:szCs w:val="36"/>
              </w:rPr>
            </w:pPr>
            <w:r>
              <w:rPr>
                <w:i/>
                <w:color w:val="FF0000"/>
                <w:sz w:val="36"/>
                <w:szCs w:val="36"/>
              </w:rPr>
              <w:t>Кульбашная Валентина Александровна</w:t>
            </w:r>
          </w:p>
          <w:p>
            <w:pPr>
              <w:pStyle w:val="Normal"/>
              <w:rPr>
                <w:i/>
                <w:i/>
                <w:color w:val="FF0000"/>
                <w:sz w:val="36"/>
                <w:szCs w:val="36"/>
              </w:rPr>
            </w:pPr>
            <w:r>
              <w:rPr>
                <w:i/>
                <w:color w:val="FF0000"/>
                <w:sz w:val="36"/>
                <w:szCs w:val="36"/>
              </w:rPr>
              <w:t>Свириденко Марина Владимировна</w:t>
            </w:r>
          </w:p>
          <w:p>
            <w:pPr>
              <w:pStyle w:val="Normal"/>
              <w:rPr>
                <w:i/>
                <w:i/>
                <w:color w:val="FF0000"/>
                <w:sz w:val="36"/>
                <w:szCs w:val="36"/>
              </w:rPr>
            </w:pPr>
            <w:r>
              <w:rPr>
                <w:i/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ья, примеры, задач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жели теперь позад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 мы еще не зна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будет у нас впереди.</w:t>
            </w:r>
          </w:p>
          <w:p>
            <w:pPr>
              <w:pStyle w:val="Normal"/>
              <w:ind w:firstLine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сегда, как один, возмущались,</w:t>
            </w:r>
          </w:p>
          <w:p>
            <w:pPr>
              <w:pStyle w:val="Normal"/>
              <w:ind w:firstLine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устые уроки у нас</w:t>
            </w:r>
          </w:p>
          <w:p>
            <w:pPr>
              <w:pStyle w:val="Normal"/>
              <w:ind w:firstLine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но алгеброй замещались,</w:t>
            </w:r>
          </w:p>
          <w:p>
            <w:pPr>
              <w:pStyle w:val="Normal"/>
              <w:ind w:firstLine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ащились, как пленные, в клас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 который раз мы слыши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у, что ж, пеняйте на себя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, повздыхав, мы снова иксы ищ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едь на улице уже весна!.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, наверно, еще пожале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век не остались в плену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тив формулу, мы не бледне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дем, как невежды, ко д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спасибо за строгую яс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их мыслей, прически и губ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грозит нам навеки опас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абыть возведение в куб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ъелась нам до чёрт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а математ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естики и нолики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наука – мачех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 зато подкова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ю в жизнь ид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 натренирован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ней не пропад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асибо за нау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ворим, как д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ещё не раз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поминайте нас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предмет очень слож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валить его мож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, математика, знаю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ез тебя пропада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ойка моя, я твой минус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ты мой, я твой сину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для меня пи в квадра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Пифагор, а я кат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любов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очами плохо сплю, потому что алгебру зубр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 геометрию уч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ен вам сейчас весь 11-й клас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значит вы не зря учили н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ое ты, я делит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моя дробь, я числит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а моя, я твой школьни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 огурец, я рассольни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ойка моя, я твой минус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ты мой, я твой сину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для меня пи в квадра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Пифагор, а я кат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любов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очами плохо сплю, потому что алгебру зубрю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му что геометрию уч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ен вам сейчас весь 11-й клас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значит вы не зря учили нас.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рия </w:t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6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8"/>
                <w:szCs w:val="28"/>
              </w:rPr>
              <w:t>Песня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э: Опера</w:t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Номинация</w:t>
            </w:r>
            <w:r>
              <w:rPr>
                <w:i/>
                <w:color w:val="FF0000"/>
                <w:sz w:val="32"/>
                <w:szCs w:val="32"/>
              </w:rPr>
              <w:t xml:space="preserve">  </w:t>
            </w:r>
            <w:r>
              <w:rPr>
                <w:b/>
                <w:i/>
                <w:color w:val="FF0000"/>
                <w:sz w:val="32"/>
                <w:szCs w:val="32"/>
              </w:rPr>
              <w:t>“Хранители памяти дедов и отцов”</w:t>
            </w:r>
            <w:r>
              <w:rPr>
                <w:b/>
                <w:color w:val="FF0000"/>
                <w:sz w:val="32"/>
                <w:szCs w:val="32"/>
              </w:rPr>
              <w:t xml:space="preserve"> </w:t>
            </w:r>
            <w:r>
              <w:rPr>
                <w:color w:val="FF0000"/>
                <w:sz w:val="32"/>
                <w:szCs w:val="32"/>
              </w:rPr>
              <w:t>предствлена учителями истории и обществознания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Клюшниченко Ириной Яковлевной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Лаптевой Маргаритой Анатольевной</w:t>
            </w:r>
          </w:p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Сердюковой Натальей Федоровнаой</w:t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шли мы в двадцать первый ве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 ты будешь, человек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ь, чтобы будущее зн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надо в прошлом побы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вших лет дела был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ы, планы боевы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те, как же осозн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ы спроса – предложенья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те, как предугад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ный взлёт или паденье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зь тьму веков мы все шаг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е – что запоминал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ам в школу вновь пришла экзаменов по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до сильно напрягаться снова н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ам всё это не вперв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ам назначено судьб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ить историю, забыв про свой по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 мы знаем на зуб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стории – любимый наш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 кабинет – нам дом родн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ак назначено судьб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Вам на экзамен мы опять придём гурь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! А пожелайте нам ни пуха, ни п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! Экзамен это не иг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! Мы всё сдадим, за нас стеной стоит она –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ша история, наша история.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лог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7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8"/>
                <w:szCs w:val="28"/>
              </w:rPr>
              <w:t>Песня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«Ах, какая женщина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 xml:space="preserve">«Эволюционная поддержка»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И её номинанты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Гостева Наталья Николаевн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Горбова Татьян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ки-цветочки, пестики-тычин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разными зверушками яркие картин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 нас окружающий, вот какая шту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ожили аккуратненько Вы в строгую нау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орей всего учёными нам уже не ст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 всё равно сегодня хочется сказ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асибо за характер Ваш, за Ваше отношенье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хрупкость одуванчика и зверское терпенье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етлом классе мы сидели и на вас мы все смотре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у каждому внима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читая хромосомы, понимали снова, что м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ко не всё позн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здыхали по ночам, что до совершенства 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еще тернист и дол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, какая женщина, какая женщ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биол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ть пытались вместе, где тычинка, а где пести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али бедро и голе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 целые недели над учебником сиде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сегда по доброй во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гда нам не забыть, что пришлось нам переры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ни тысяч книжных пол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, какая женщина, какая женщина</w:t>
            </w:r>
          </w:p>
          <w:p>
            <w:pPr>
              <w:pStyle w:val="Normal"/>
              <w:rPr>
                <w:color w:val="FF00FF"/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биолог.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ка</w:t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есня</w:t>
            </w:r>
            <w:r>
              <w:rPr>
                <w:sz w:val="28"/>
                <w:szCs w:val="28"/>
              </w:rPr>
              <w:t xml:space="preserve"> Смуглянка.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>Номинация «Очевидное невероятное» представлена учителем физики Миролюбовой Людмилой Николаевной</w:t>
            </w:r>
          </w:p>
          <w:p>
            <w:pPr>
              <w:pStyle w:val="Normal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, законы, теорем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универе вспомним непремен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упая скажем вам спасиб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я - для абитуриентов си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 учили физику пример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ому что любим вас безмер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 для нас учитель самый лучший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запали в наши души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 на физику зачем – т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ёрт с утра меня занё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Людмил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т сво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краснею, я бледне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не нечего сказ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, поставьте тройк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ь учёным мне не ст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казал бы, да не действует язы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ся смелость у меня пропала вми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 ответил на все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ершины дости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уж вышло, и мне физиком не ст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у песни, буду песни распе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свою я хочу со сце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о сценой связать.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мия</w:t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9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есня</w:t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sz w:val="28"/>
                <w:szCs w:val="28"/>
              </w:rPr>
              <w:t>на мелодию из кинофильма «12 стульев» - песня Остапа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>Номинация «Пятый элемент» и ее номинант Владимирова Таисия Андреевна</w:t>
            </w:r>
          </w:p>
          <w:p>
            <w:pPr>
              <w:pStyle w:val="Normal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я такой предме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все братцы не прост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мали мы все пустя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, Менделеев кто такой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 показали чудес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 научили удивлять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мы не стали ничего взрывать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 только смешивать пытаться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т, я не физик, не математи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лишь по химии пятерка в аттеста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ьму я реагент, смешаю с кислот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сладюсь реакцией взрыв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судьбою моею ста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 ней активные частицы – радика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пятый элемент, десятый изотоп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у путем нелегких тайных тро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ечно, я не Менделе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тяга к науке в кров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енье реакций такое забвень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Я в нем погружен до за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ру сульфаты и карбонат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евелить мне их помог катализато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бавим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>, еще С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разбег, меня Вам не поня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я фанатик! Я одержим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ои опыты вообще не повтори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ь мой ученый мозг идеями наб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юсь, сейчас рванет, как динам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ипев.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.яз</w:t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10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8"/>
                <w:szCs w:val="28"/>
              </w:rPr>
              <w:t>Песня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омбинация “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American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boy</w:t>
            </w:r>
            <w:r>
              <w:rPr>
                <w:b/>
                <w:i/>
                <w:color w:val="000000"/>
                <w:sz w:val="28"/>
                <w:szCs w:val="28"/>
              </w:rPr>
              <w:t>”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FF0000"/>
                <w:sz w:val="32"/>
                <w:szCs w:val="32"/>
              </w:rPr>
              <w:t>Номинация “Язык до Лондона доведет” представлена учителями иностранного языка</w:t>
            </w:r>
          </w:p>
          <w:p>
            <w:pPr>
              <w:pStyle w:val="Normal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>Фроловой Галиной Михайловной</w:t>
            </w:r>
          </w:p>
          <w:p>
            <w:pPr>
              <w:pStyle w:val="Normal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>Горевой Татьяной Владимировной</w:t>
            </w:r>
          </w:p>
          <w:p>
            <w:pPr>
              <w:pStyle w:val="Normal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>Дегтярёвой Натальей Викторовной</w:t>
            </w:r>
          </w:p>
          <w:p>
            <w:pPr>
              <w:pStyle w:val="Normal"/>
              <w:rPr>
                <w:i/>
                <w:i/>
                <w:color w:val="FF0000"/>
                <w:sz w:val="32"/>
                <w:szCs w:val="32"/>
                <w:lang w:val="en-US"/>
              </w:rPr>
            </w:pPr>
            <w:r>
              <w:rPr>
                <w:i/>
                <w:color w:val="FF0000"/>
                <w:sz w:val="32"/>
                <w:szCs w:val="32"/>
              </w:rPr>
              <w:t xml:space="preserve">Шевцовой Ириной Владимировной </w:t>
            </w:r>
          </w:p>
          <w:p>
            <w:pPr>
              <w:pStyle w:val="Normal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  <w:lang w:val="en-US"/>
              </w:rPr>
              <w:t>Милиневич Анной Викторов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к: Негаданный, непрошенн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шел он в жизнь мо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емецким вместе прожи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 школе жизнь сво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к: А нам роднее рус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теперь ст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ай, всего хорошег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 бай, май лав, гуд ба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к: С немецким теперь связ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йшая судьб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 мыслях наших крутя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и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к: Учителя англий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ригласим на б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ай! Всего хорошего!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уб бай, май лав, гуд бай!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ы простые русские девча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раницей сроду не были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 нас Вы научили буквам странным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языками мы, почти на «ты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будем плакать и смеяться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гда уйдем из этих стен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м будет часто не хватать Вас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Аревуар»,  «гуд бай» «ауф видерзеен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пев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м было порой совсем не досу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пересказы и слов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глийский язык, немецкий язык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анцузский язык – без вас бед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да пролетят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 встретим опять, чтоб сказать: «Ай лав ю!»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КТ</w:t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11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8"/>
                <w:szCs w:val="28"/>
              </w:rPr>
              <w:t>Песня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FF00FF"/>
                <w:u w:val="single"/>
              </w:rPr>
            </w:pPr>
            <w:r>
              <w:rPr>
                <w:b/>
                <w:i/>
                <w:color w:val="FF00FF"/>
                <w:u w:val="single"/>
              </w:rPr>
              <w:t>(Нарцисс Пьер «Шоколадный заяц»)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40"/>
                <w:szCs w:val="40"/>
                <w:u w:val="single"/>
              </w:rPr>
            </w:pPr>
            <w:r>
              <w:rPr>
                <w:b/>
                <w:i/>
                <w:color w:val="0000FF"/>
                <w:sz w:val="40"/>
                <w:szCs w:val="40"/>
                <w:u w:val="single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В номинации “ Инфо дозор” представлены</w:t>
            </w:r>
          </w:p>
          <w:p>
            <w:pPr>
              <w:pStyle w:val="Normal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учителя информатики</w:t>
            </w:r>
          </w:p>
          <w:p>
            <w:pPr>
              <w:pStyle w:val="Normal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Семикова Юлия Ивановна</w:t>
            </w:r>
          </w:p>
          <w:p>
            <w:pPr>
              <w:pStyle w:val="Normal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Кабиров Ромай Акбе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о каждому ребенку в наш-то ве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без ЭВМ не может человек – технологии шагнули далек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хочешь воплотить свои мечты, ты обязан быть с компьютером «на 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огда на свете станет жить легко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ихоньку, одним пальцем мы на клавиши нажме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ртуально и реально все работать мы начнем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вам, скажем по секрету, его форма всех влече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н квадратный, очень ладный заслужил у нас поче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горитмы и программы составляем «наобум»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то был - «асом», кто был - «так», и кто-то просто – «ни бум-бум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 простите за ошибки, милые учителя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м  понятно, что в работе информатика нужн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пев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асибо говорим Вам, и просим Вас простить нас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наши «два» и «три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м было очень сложно, порою невозмож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ить алгоритм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гда настанет время, то вспомним мы, наверно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это без забот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Вы, уж, не скучайте, почаще вспоминайте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ш выпуск и наш год.</w:t>
            </w:r>
            <w:r>
              <w:rPr>
                <w:color w:val="FF00FF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еограф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бановедение </w:t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12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8"/>
                <w:szCs w:val="28"/>
              </w:rPr>
              <w:t>Песня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кеан и три реки» (Валерий Меладзе) </w:t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 xml:space="preserve">Номинация « Христофор Колумб» и её номинант учитель геграфии Гуськова Татьяна Валентиновна 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32"/>
                <w:szCs w:val="32"/>
              </w:rPr>
              <w:t xml:space="preserve">И номинация « Хранитель традиций» </w:t>
            </w:r>
          </w:p>
          <w:p>
            <w:pPr>
              <w:pStyle w:val="Normal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>и её номинант учитель Кубановедения</w:t>
            </w:r>
          </w:p>
          <w:p>
            <w:pPr>
              <w:pStyle w:val="Normal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>Шубина Татьяна Геннадьевн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география милей всего на све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 карта мой ласкает взо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и одна седьмая на планете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. Необъятнейший прост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ы для нас восток и зап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ёжный край и край степ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важен юг, нам важен севе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ёкий край и край род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шь, как интересно географию уч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ем, слушаем, слушаем жа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пеша, не дыша и деликатн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ы, реки, равнины мы старались покори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еро – неверо - невероят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о, но путано и непонятн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али страны мы на глобус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лись карты рисо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ли широту и долгот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ы можем пролага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а меня от юга и до севера дорога по наведанным кра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лся мир, чего в нем только не был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 знания впадал, как в океан!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ям физкультур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13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8"/>
                <w:szCs w:val="28"/>
              </w:rPr>
              <w:t>Песня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возчик.</w:t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>В номинации “В здоровом теле - здоровый дух” представлены учителя физкультуры</w:t>
            </w:r>
          </w:p>
          <w:p>
            <w:pPr>
              <w:pStyle w:val="Normal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>Шумиков Виталий Валерьевич</w:t>
            </w:r>
          </w:p>
          <w:p>
            <w:pPr>
              <w:pStyle w:val="Normal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>Крейтор Елена Андреевна</w:t>
            </w:r>
          </w:p>
          <w:p>
            <w:pPr>
              <w:pStyle w:val="Normal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>Калинин</w:t>
            </w:r>
          </w:p>
          <w:p>
            <w:pPr>
              <w:pStyle w:val="Normal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йские надежды вы из нас растить стремил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на мальчишек, да, не зря вы потрудил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они еще орлята, в перспективе же — орл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еда, что их рекорды олимпийским не рав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девчонки, посмотрите, как стройны и грациозн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бикой и бегом занимаются серьезн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звякнет на любимый наш урок зво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учитель физкультуры на пут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егаем мы из нашей школы со всех ног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пробуй ты нас только догони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 нам трудно было бегать 100-метровочк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дь на нас были модные штан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твердите вы опять нам про здоровь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у посещать мы все должны.</w:t>
            </w:r>
          </w:p>
          <w:p>
            <w:pPr>
              <w:pStyle w:val="Normal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, подружка верная, физкультура древня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 стройнее помог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делать ноги крепкими, а движенья - метки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, учитель, помог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Ж</w:t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14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8"/>
                <w:szCs w:val="28"/>
              </w:rPr>
              <w:t>Песня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вучит муз. "Эй, моряк!")</w:t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FF0000"/>
                <w:sz w:val="32"/>
                <w:szCs w:val="32"/>
              </w:rPr>
              <w:t xml:space="preserve">Номинация «Защитник-Спаситель» представлена учителем ОБЖ </w:t>
            </w:r>
          </w:p>
          <w:p>
            <w:pPr>
              <w:pStyle w:val="Normal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>Бендусом Олегом Васильевич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к: В школе есть у нас урок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 всем расскаж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забинтовать друг д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ают даж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к: Почему нельзя кури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вать тем боле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ах ОБ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знаю в школе 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к: Как спасаться при пожар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е заблудить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акую съесть таблетк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не отрави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к: На уроках ОБ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учи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асильич может с нами всем поделитьс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бы (4 раза) на у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ь бы (4 раза) прозвенел звонок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и листа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К мы одева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ждем тебя, мило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е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ку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ценный Олег Васильич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ами мы и в воду, и в тайгу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не страшны ни смерчи, ни цунам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круче, чем Шойгу!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ХК, ОПК</w:t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15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8"/>
                <w:szCs w:val="28"/>
              </w:rPr>
              <w:t>Песня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мотив «Короли ночной Вероны» (мюзикл Ромео и Джульетта) </w:t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>В номинации « Культурное наследие» представлены учитель ОПК Горбулина Татьяна Геннадьевна</w:t>
            </w:r>
          </w:p>
          <w:p>
            <w:pPr>
              <w:pStyle w:val="Normal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 xml:space="preserve"> </w:t>
            </w:r>
            <w:r>
              <w:rPr>
                <w:i/>
                <w:color w:val="FF0000"/>
                <w:sz w:val="32"/>
                <w:szCs w:val="32"/>
              </w:rPr>
              <w:t>и учитель МХК Грибова Светлана Викторовна</w:t>
            </w:r>
          </w:p>
          <w:p>
            <w:pPr>
              <w:pStyle w:val="Normal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человек прекрасный — хоть куд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ь нам ОПК и МХК не так-то прос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после Ваших объяснений — просто ерунд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свой предмет прекрасно знае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сто, как орешки щёлк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в классе темы объясняе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 древнего мира нас, безусловно, всех покор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ы, скульптуры все мы узнали – на МХК Вы нам их показ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пись тоже нас привлекает – может художником кто-нибудь стан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завидует даже Ван Гог что нас учил такой педагог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искусство проходили, вкус к прекрасному приви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науку вам спасибо, вы учили так красив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ть имеем право – в МХК нам нету равных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шедевры все на свете мы своим расскажем детям!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м учителям</w:t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16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8"/>
                <w:szCs w:val="28"/>
              </w:rPr>
              <w:t>Песня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80" w:hanging="180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(Ф.Киркоров «Дива»)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40"/>
                <w:szCs w:val="40"/>
                <w:u w:val="single"/>
              </w:rPr>
            </w:pPr>
            <w:r>
              <w:rPr>
                <w:b/>
                <w:i/>
                <w:color w:val="0000FF"/>
                <w:sz w:val="40"/>
                <w:szCs w:val="40"/>
                <w:u w:val="single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 xml:space="preserve">Номинация “Всевидящее око” </w:t>
            </w:r>
          </w:p>
          <w:p>
            <w:pPr>
              <w:pStyle w:val="Normal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>Приветствуйте её номинантов бурными овациями</w:t>
            </w:r>
          </w:p>
          <w:p>
            <w:pPr>
              <w:pStyle w:val="Normal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>Классные руководители</w:t>
            </w:r>
          </w:p>
          <w:p>
            <w:pPr>
              <w:pStyle w:val="Normal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>11А Иванайская Марина Александровна</w:t>
            </w:r>
          </w:p>
          <w:p>
            <w:pPr>
              <w:pStyle w:val="Normal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>11Б Горева Татьяна Владимировна</w:t>
            </w:r>
          </w:p>
          <w:p>
            <w:pPr>
              <w:pStyle w:val="Normal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>11В Гостева Нанталья Николаевна</w:t>
            </w:r>
          </w:p>
          <w:p>
            <w:pPr>
              <w:pStyle w:val="Normal"/>
              <w:rPr>
                <w:i/>
                <w:i/>
                <w:color w:val="FF0000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>11Г Денисова Елена Николаенвна</w:t>
            </w:r>
          </w:p>
          <w:p>
            <w:pPr>
              <w:pStyle w:val="Normal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нашем школьном жизненном пут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ь лет из наших десят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а была нам Классной Мам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й самой, Доброй сам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а же - режиссёр и вдохновител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а, как ангел, наш хранител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нашими оценками следи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оклон к учителям ходи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знаем, что никто на све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щищал нас так на педсове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а, бывало, раскричитс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разве можно рассердить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наш весёлый, дружный класс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если спросите вы нас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им вам напереб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за наших Мам горой!!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ерь минуточку вниманья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ём торжественное обещань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 будем помнить и люби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Вам в гости будем заходи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всегда из школы не уйдём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да детей и внуков приведём!!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  Строгий взгляд, опять нашкодил класс,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опять слышна нотация.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ыли мы, отнюдь, не ангелы,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 пришел час расставания.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 мы дружим, то мы деремся,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 мы плачем, то мы смеемся,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их лет нам не забыт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пев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лые «мамы», мы говорим Вам: «До свиданья!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ные «мамы» мы говорим Вам: «Не прощай!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  Школа нас учила многому</w:t>
            </w:r>
          </w:p>
          <w:p>
            <w:pPr>
              <w:pStyle w:val="Normal"/>
              <w:ind w:first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их лет нам не забыть, друзья</w:t>
            </w:r>
          </w:p>
          <w:p>
            <w:pPr>
              <w:pStyle w:val="Normal"/>
              <w:ind w:first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 не плачьте, милый учитель,</w:t>
            </w:r>
          </w:p>
          <w:p>
            <w:pPr>
              <w:pStyle w:val="Normal"/>
              <w:ind w:first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обиды нас вы простите</w:t>
            </w:r>
          </w:p>
          <w:p>
            <w:pPr>
              <w:pStyle w:val="Normal"/>
              <w:ind w:first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дем помнить Вас мы всегда,  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пев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лые «мамы», мы говорим Вам: «До свиданья!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ные «мамы» мы говорим Вам: «Не прощай!»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 классного руководителя</w:t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выпуск. Вы все его ждал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же сейчас не смеете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ь на лицах улыбка печа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с детством вы расстаетесь</w:t>
            </w:r>
          </w:p>
          <w:p>
            <w:pPr>
              <w:pStyle w:val="Normal"/>
              <w:ind w:firstLine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ется за этим порогом</w:t>
            </w:r>
          </w:p>
          <w:p>
            <w:pPr>
              <w:pStyle w:val="Normal"/>
              <w:ind w:firstLine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тво радостное и беспечное,</w:t>
            </w:r>
          </w:p>
          <w:p>
            <w:pPr>
              <w:pStyle w:val="Normal"/>
              <w:ind w:firstLine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уйдете своей дорогой…</w:t>
            </w:r>
          </w:p>
          <w:p>
            <w:pPr>
              <w:pStyle w:val="Normal"/>
              <w:ind w:firstLine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верить хочу: не навечн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у я ваши фотокарточ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– мальчишечки, вот – девчат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лидером был. А эт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ню, пряталась с сигаретой</w:t>
            </w:r>
          </w:p>
          <w:p>
            <w:pPr>
              <w:pStyle w:val="Normal"/>
              <w:ind w:firstLine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, в этом ряду – певица,</w:t>
            </w:r>
          </w:p>
          <w:p>
            <w:pPr>
              <w:pStyle w:val="Normal"/>
              <w:ind w:firstLine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ом, яркая модница наша,</w:t>
            </w:r>
          </w:p>
          <w:p>
            <w:pPr>
              <w:pStyle w:val="Normal"/>
              <w:ind w:firstLine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т – мастер на небылицы:</w:t>
            </w:r>
          </w:p>
          <w:p>
            <w:pPr>
              <w:pStyle w:val="Normal"/>
              <w:ind w:firstLine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, что хочешь, тебе расскаже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ца близкие и родны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мешливые и озорны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е бы в ваших улыбках купатьс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егко нам будет расстаться.</w:t>
            </w:r>
          </w:p>
          <w:p>
            <w:pPr>
              <w:pStyle w:val="Normal"/>
              <w:ind w:firstLine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боролись за школьную честь,</w:t>
            </w:r>
          </w:p>
          <w:p>
            <w:pPr>
              <w:pStyle w:val="Normal"/>
              <w:ind w:firstLine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…улетите стаей…</w:t>
            </w:r>
          </w:p>
          <w:p>
            <w:pPr>
              <w:pStyle w:val="Normal"/>
              <w:ind w:firstLine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спасибо за то, что вы есть</w:t>
            </w:r>
          </w:p>
          <w:p>
            <w:pPr>
              <w:pStyle w:val="Normal"/>
              <w:ind w:firstLine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спасибо, что вас выпускаем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 родителям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сня Проценко Ив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а, повесть о школе подходит к развяз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исаны главы, досмотрены сн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же, не надеясь на чьи-то подсказ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сами решить все задачи должн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каждая тропка окажется гладк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се испытания будут лег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жизнь перед нами лежит, как тетрад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торой пока еще нет ни ст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 к сожаленью, быстротеч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за годом пролетели десять ле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детство отошло от нас навечн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амяти оставив добрый след!!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ь лет быстро так проле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 первым и этим звон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ть многое мы не успе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прости и прощай школьный д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уходим, без нас станет ти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видания, время чуд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 надёжная школьная крыш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кает на землю с неб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м мы: каждый миг, каждый ча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день Вы в нелёгкой рабо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заботою жили о на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одною мечтою живёт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славилась нами Земл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мы голову гордо держ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спасибо, учител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частичку себя нам отд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еди ещё будут ошиб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экзамен всю жизнь нам держ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ите нам ваши улыб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будут в пути согре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е трудно сказ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сегодня: «проща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его не скажу, а скажу: «до свидань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ю я, что не з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и силы отд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спасибо за всё, и поклон на прощан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спасибо за т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ы есть на земл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спасибо за то, что сейчас все мы вме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адеюсь сейча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поможете м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дхватите эту прощальную песн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  <w:t>17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8"/>
                <w:szCs w:val="28"/>
              </w:rPr>
              <w:t>Песня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sz w:val="28"/>
                <w:szCs w:val="28"/>
              </w:rPr>
              <w:t>Кельми: «Замыкая круг»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одна из тех истор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оторой люди споря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е день, не два, а много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сь она так прос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с ответов, а с вопросов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их пор на них ответа н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чего наш мир был создан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чем сияют звёзд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ылая свет издале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ы в этот мир приходи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живя – уходи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хотелось знать наверня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ыкая круг, мы назад посмотрим вдру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увидим в окнах свет, сияющий нам всл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идут дожди, прошлых бед от них не жд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ни пройденных дорог сумел пробить рост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ие наши мам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ие наши пап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я вся моя семь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простите, если мож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ю на мотив неслож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вящаем мы учител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ыкая круг, мы назад посмотрим вдру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увидим в окнах свет, сияющий нам всл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идут дожди, прошлых бед от них не жд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ни пройденных дорог сумел пробить рост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зрослели год за год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устроено природ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, хотя шалили мы пор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нам многое проща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надо – защища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дорогу звали за со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ыкая круг, мы назад посмотрим вдру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увидим в окнах свет, сияющий нам всл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идут дожди, прошлых бед от них не жд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ни пройденных дорог сумел пробить рост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чен бал, погасли свеч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наш прощальный веч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жизни мы свои пути найд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ил час, мы расстаём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ите нас, и мы вернём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воих детей к вам привед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ыкая круг, мы назад посмотрим вдру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увидим в окнах свет, сияющий нам всл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идут дожди, прошлых бед от них не жд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ни пройденных дорог сумел пробить рост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ыкая круг, мы назад посмотрим вдру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увидим в окнах свет, сияющий нам всл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идут дожди, прошлых бед от них не жд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ни пройденных дорог сумел пробить рост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FF"/>
          <w:sz w:val="28"/>
          <w:szCs w:val="28"/>
          <w:u w:val="single"/>
        </w:rPr>
      </w:pPr>
      <w:r>
        <w:rPr>
          <w:i/>
          <w:color w:val="FF00FF"/>
          <w:sz w:val="28"/>
          <w:szCs w:val="28"/>
          <w:u w:val="single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 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30:00Z</dcterms:created>
  <dc:creator>Школа</dc:creator>
  <dc:description/>
  <cp:keywords/>
  <dc:language>en-US</dc:language>
  <cp:lastModifiedBy>Пользователь Windows</cp:lastModifiedBy>
  <dcterms:modified xsi:type="dcterms:W3CDTF">2012-05-21T19:22:00Z</dcterms:modified>
  <cp:revision>18</cp:revision>
  <dc:subject/>
  <dc:title/>
</cp:coreProperties>
</file>