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 xml:space="preserve">Праздник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«МИСС ДЮЙМОВОЧКА»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Учитель начальных классов: Моисеева Ольга Ивановн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Давно идет кругом молва,</w:t>
        <w:br/>
        <w:t>Что есть чудесная страна.</w:t>
        <w:br/>
        <w:t>Хоть обойди весь белый свет,</w:t>
        <w:br/>
        <w:t>Но лучше государства нет.</w:t>
        <w:br/>
        <w:t>Там славный принц один живет</w:t>
        <w:br/>
        <w:t>Свою принцессу давно он ждет,</w:t>
        <w:br/>
        <w:t>Король-отец издал указ,</w:t>
        <w:br/>
        <w:t>Его узнаем мы сейчас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Звучат фанфары, в зал вбегает гонец и зачитывает королевский указ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 xml:space="preserve">Гонец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Внимание! Внимание!</w:t>
        <w:br/>
        <w:t>Спешите в замок к нам</w:t>
        <w:br/>
        <w:t>Сегодня в замке сказочном</w:t>
        <w:br/>
        <w:t>Веселый для вас бал.</w:t>
        <w:br/>
        <w:t>Красивые и умные,</w:t>
        <w:br/>
        <w:t>Веселые и шумные</w:t>
        <w:br/>
        <w:t>Певуньи, мастерицы, прекрасные девицы!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Услышали юные принцессы королевский указ и стали готовиться. Они взяли с собой самые красивые наряды, выучили танцы и песни и отправились в сказочное королевство. Уж очень им хотелось, чтобы прекрасный принц выбрал самую красивую, самую умную и все хотели стать той самой единственной. А принц решил устроить для принцесс различные испытания. А вот какие, узнаете чуть позже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Вот я уже слышу, что юные красавицы прибыли во дворец и с нетерпением ждут выход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 xml:space="preserve">Гонец объявляет имена принцесс: 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..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..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Девочки под музыку “Маленькая страна” входят в зал и встают полукругом около своих стульев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 xml:space="preserve">Ведущий:.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Так же принц выбрал компетентное жюри, чтобы они нашли для него "Мисс Дюймовочку". Вот они: ( родители)</w:t>
      </w:r>
    </w:p>
    <w:p>
      <w:pPr>
        <w:pStyle w:val="Normal"/>
        <w:numPr>
          <w:ilvl w:val="0"/>
          <w:numId w:val="6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Королева-мать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екрасная герцогиня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Любимая фрейлина ее высочества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Добрейшая фрейлина ее высочества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Мудрейшая фрейлина ее высочества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Первый конкурс “Походка”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Объявляю конкурс первый!</w:t>
        <w:br/>
        <w:t xml:space="preserve">Претендентки, встаньте в ряд, </w:t>
        <w:br/>
        <w:t>Покажите нам походку,</w:t>
        <w:br/>
        <w:t>О которой говорят!</w:t>
        <w:br/>
        <w:t>Вы на бал приехали,</w:t>
        <w:br/>
        <w:t>Чтоб себя здесь показать,</w:t>
        <w:br/>
        <w:t>Чтоб нарядами своими</w:t>
        <w:br/>
        <w:t xml:space="preserve">Всех нас удивлять!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Девочки под музыку”Подари улыбку миру” идут по кругу, а жюри их оценивает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Ну что же, переходим к следующему конкурсу: </w:t>
      </w:r>
      <w:r>
        <w:rPr>
          <w:rFonts w:cs="Times New Roman" w:ascii="Times New Roman" w:hAnsi="Times New Roman"/>
          <w:color w:val="FF0000"/>
          <w:sz w:val="27"/>
          <w:szCs w:val="27"/>
        </w:rPr>
        <w:t>«Визитная карточка»</w:t>
      </w:r>
      <w:r>
        <w:rPr>
          <w:rFonts w:cs="Times New Roman" w:ascii="Times New Roman" w:hAnsi="Times New Roman"/>
          <w:sz w:val="27"/>
          <w:szCs w:val="27"/>
        </w:rPr>
        <w:t xml:space="preserve"> Каждая девочка должна рассказать о себе. А наше строгое жюри их оценит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Визитная карточка участниц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ежде чем перейти к следующему конкурсу, хор его Высочества вместе с юными принцессами исполнит</w:t>
      </w:r>
      <w:r>
        <w:rPr>
          <w:rFonts w:cs="Times New Roman" w:ascii="Times New Roman" w:hAnsi="Times New Roman"/>
          <w:color w:val="2300DC"/>
          <w:sz w:val="27"/>
          <w:szCs w:val="27"/>
        </w:rPr>
        <w:t xml:space="preserve"> песню «Милые взрослые»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Милые взрослые </w:t>
        <w:br/>
        <w:t>Прошу вас серьёзно я</w:t>
        <w:br/>
        <w:t>Не хмурьте прекрасные лица</w:t>
        <w:br/>
        <w:t xml:space="preserve">Вы вспомните детство </w:t>
        <w:br/>
        <w:t>И пусть в вашем сердце</w:t>
        <w:br/>
        <w:t>Песня его повторится</w:t>
        <w:br/>
        <w:br/>
      </w:r>
      <w:r>
        <w:rPr>
          <w:rFonts w:cs="Times New Roman" w:ascii="Times New Roman" w:hAnsi="Times New Roman"/>
          <w:sz w:val="27"/>
          <w:szCs w:val="27"/>
        </w:rPr>
        <w:t>Припев:</w:t>
      </w:r>
      <w:r>
        <w:rPr>
          <w:rFonts w:cs="Times New Roman" w:ascii="Times New Roman" w:hAnsi="Times New Roman"/>
          <w:color w:val="000000"/>
          <w:sz w:val="27"/>
          <w:szCs w:val="27"/>
        </w:rPr>
        <w:t>Небо, небо, небо высоко</w:t>
        <w:br/>
        <w:t>Море, море, море глубоко</w:t>
        <w:br/>
        <w:t>За горой волшебный лес</w:t>
        <w:br/>
        <w:t>За рекой страна чудес.</w:t>
        <w:br/>
        <w:br/>
        <w:t>2. Милые взрослые</w:t>
        <w:br/>
        <w:t>Проснитесь со звёздами</w:t>
        <w:br/>
        <w:t>И солнышку двери откройте</w:t>
        <w:br/>
        <w:t>Цветам удивитесь, полям улыбнитесь</w:t>
        <w:br/>
        <w:t>И с нами танцуйте и пойте.</w:t>
        <w:br/>
        <w:br/>
        <w:t>3.Милые взрослые рассветами росными</w:t>
        <w:br/>
        <w:t>С душою открытой шагайте</w:t>
        <w:br/>
        <w:t>Забудьте тревоги и сами в дороге</w:t>
        <w:br/>
        <w:t>Вы эти слова повторяйте.</w:t>
        <w:br/>
        <w:br/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Следующий конкурс называется </w:t>
      </w:r>
      <w:r>
        <w:rPr>
          <w:rFonts w:cs="Times New Roman" w:ascii="Times New Roman" w:hAnsi="Times New Roman"/>
          <w:color w:val="FF0000"/>
          <w:sz w:val="27"/>
          <w:szCs w:val="27"/>
        </w:rPr>
        <w:t>"Песенка-чудесенка".</w:t>
      </w:r>
      <w:r>
        <w:rPr>
          <w:rFonts w:cs="Times New Roman" w:ascii="Times New Roman" w:hAnsi="Times New Roman"/>
          <w:sz w:val="27"/>
          <w:szCs w:val="27"/>
        </w:rPr>
        <w:t xml:space="preserve"> Где мы проверим как наши милые принцессы знают песни 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Чунга - чанг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Буратино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есенка Мамонтёнк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Антошк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Я водяной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От улыбки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есенка Винни Пух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Жили у бабуси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Голубой вагон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- Пусть бегут неуклюже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Звучат мелодии песен, девочки угадывают, поднимая руку. Жюри оценивает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ока наши прекрасные принцессы готовятся показать, какие они подарки приготовили Королеве матери, прекрасным герцогиням и мудрейшим фрейлинам его Высочества, мы послушаем придворного поэта, он прочитает нам </w:t>
      </w:r>
      <w:r>
        <w:rPr>
          <w:rFonts w:cs="Times New Roman" w:ascii="Times New Roman" w:hAnsi="Times New Roman"/>
          <w:color w:val="2300DC"/>
          <w:sz w:val="27"/>
          <w:szCs w:val="27"/>
        </w:rPr>
        <w:t>стихотворен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1.Запахло мартом и весною,</w:t>
        <w:br/>
        <w:t>Но крепко держится зима.</w:t>
        <w:br/>
        <w:t>Число восьмое – непростое:</w:t>
        <w:br/>
        <w:t>Приходит праздник к нам в дома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2.Желтеют южные мимозы</w:t>
        <w:br/>
        <w:t>В прозрачной вазе на столе,</w:t>
        <w:br/>
        <w:t>И мороз рисует розы</w:t>
        <w:br/>
        <w:t>Для нашей мамы на стекле!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3.Восьмое марта! День весенний!</w:t>
        <w:br/>
        <w:t>И скажем правду в этот день:</w:t>
        <w:br/>
        <w:t xml:space="preserve">Охапку нежных поздравлений </w:t>
        <w:br/>
        <w:t>Нести нам мамочкам не лень.</w:t>
        <w:br/>
        <w:t xml:space="preserve">От всей души вас поздравляем </w:t>
        <w:br/>
        <w:t>И подарки вам вручаем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Итак, наш конкурс </w:t>
      </w:r>
      <w:r>
        <w:rPr>
          <w:rFonts w:cs="Times New Roman" w:ascii="Times New Roman" w:hAnsi="Times New Roman"/>
          <w:color w:val="FF0000"/>
          <w:sz w:val="27"/>
          <w:szCs w:val="27"/>
        </w:rPr>
        <w:t>"Мастерицы".</w:t>
      </w:r>
      <w:r>
        <w:rPr>
          <w:rFonts w:cs="Times New Roman" w:ascii="Times New Roman" w:hAnsi="Times New Roman"/>
          <w:sz w:val="27"/>
          <w:szCs w:val="27"/>
        </w:rPr>
        <w:t xml:space="preserve"> Встречаем и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Дети дарят подарки мама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екрасный принц страны Эльфов очень любит слушать сказки, которые ему рассказывают на ночь. Он хочет проверить, знаете ли вы сказки.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«Сказочная викторина»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1. Имя царя, пославшего Ивана Царевича за Жар птицей? </w:t>
        <w:br/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Берендей)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2. Яблоки, дарящие молодость? </w:t>
        <w:br/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Молодильные)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br/>
        <w:t>3.Жил на свете мальчик странный</w:t>
        <w:br/>
        <w:t>Необычный, деревянный,</w:t>
        <w:br/>
        <w:t>Но любил папаша сына</w:t>
        <w:br/>
        <w:t>Шалунишку :</w:t>
      </w:r>
      <w:r>
        <w:rPr>
          <w:rFonts w:cs="Times New Roman" w:ascii="Times New Roman" w:hAnsi="Times New Roman"/>
          <w:color w:val="008000"/>
          <w:sz w:val="27"/>
          <w:szCs w:val="27"/>
        </w:rPr>
        <w:t>Буратино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4.И на мачеху стирала,</w:t>
        <w:br/>
        <w:t>И горох перебирала</w:t>
        <w:br/>
        <w:t>По ночам при свечке,</w:t>
        <w:br/>
        <w:t>А спала у печки</w:t>
        <w:br/>
        <w:t>Хороша, как солнышко</w:t>
        <w:br/>
        <w:t xml:space="preserve">Кто же это: </w:t>
      </w:r>
      <w:r>
        <w:rPr>
          <w:rFonts w:cs="Times New Roman" w:ascii="Times New Roman" w:hAnsi="Times New Roman"/>
          <w:color w:val="008000"/>
          <w:sz w:val="27"/>
          <w:szCs w:val="27"/>
        </w:rPr>
        <w:t>(Золушка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</w:t>
      </w:r>
      <w:r>
        <w:rPr>
          <w:rFonts w:cs="Times New Roman" w:ascii="Times New Roman" w:hAnsi="Times New Roman"/>
          <w:sz w:val="27"/>
          <w:szCs w:val="27"/>
        </w:rPr>
        <w:t>Для него прогулка - праздник</w:t>
        <w:br/>
        <w:t>И на мед особый нюх,</w:t>
        <w:br/>
        <w:t>Это плюшевый проказник</w:t>
        <w:br/>
        <w:t xml:space="preserve">Медвежонок: </w:t>
      </w:r>
      <w:r>
        <w:rPr>
          <w:rFonts w:cs="Times New Roman" w:ascii="Times New Roman" w:hAnsi="Times New Roman"/>
          <w:color w:val="008000"/>
          <w:sz w:val="27"/>
          <w:szCs w:val="27"/>
        </w:rPr>
        <w:t>(Вини-Пух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6.Маленькая девочка весело бежит</w:t>
        <w:br/>
        <w:t>По тропинке к домику, что в лесу стоит,</w:t>
        <w:br/>
        <w:t>Нужно этой девочке к бабушке скорей</w:t>
        <w:br/>
        <w:t xml:space="preserve">Отнести корзиночку, посланную с ней. </w:t>
      </w:r>
      <w:r>
        <w:rPr>
          <w:rFonts w:cs="Times New Roman" w:ascii="Times New Roman" w:hAnsi="Times New Roman"/>
          <w:color w:val="008000"/>
          <w:sz w:val="27"/>
          <w:szCs w:val="27"/>
        </w:rPr>
        <w:t>(Красная шапочка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7.Смышленость этого мальчика</w:t>
        <w:br/>
        <w:t>Спасла его и шесть братишек,</w:t>
        <w:br/>
        <w:t>Хоть ростом мал он да удал</w:t>
        <w:br/>
        <w:t xml:space="preserve">Так кто из вас о нем читал. </w:t>
      </w:r>
      <w:r>
        <w:rPr>
          <w:rFonts w:cs="Times New Roman" w:ascii="Times New Roman" w:hAnsi="Times New Roman"/>
          <w:color w:val="008000"/>
          <w:sz w:val="27"/>
          <w:szCs w:val="27"/>
        </w:rPr>
        <w:t>(Мальчик с пальчик)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8.Появилась девочка в чашечке цветка,</w:t>
        <w:br/>
        <w:t>И была та девочка чуть больше ноготка.</w:t>
        <w:br/>
        <w:t>В ореховой скорлупке та девочка спала</w:t>
        <w:br/>
        <w:t xml:space="preserve">И маленькую ласточку от холода спасла. </w:t>
      </w:r>
      <w:r>
        <w:rPr>
          <w:rFonts w:cs="Times New Roman" w:ascii="Times New Roman" w:hAnsi="Times New Roman"/>
          <w:color w:val="008000"/>
          <w:sz w:val="27"/>
          <w:szCs w:val="27"/>
        </w:rPr>
        <w:t>(Дюймовочка).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br/>
        <w:t xml:space="preserve">9. Назовите прозвище Никиты, что спас Киев от змея. </w:t>
        <w:br/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Кожемяка)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10. В какой сказке говорится о коварстве красивой женщины, об устранении еще более красивой соперницы, о тяжких последствиях этих действий, о неиспользуемом, к сожалению, в медицине средств реанимации? </w:t>
        <w:br/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"Сказка о мертвой царевне”) 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br/>
        <w:t xml:space="preserve">11. В какой сказке должностное лицо грубо нарушило принцип "от каждого по способностям, каждому по труду” и присвоило заработную плату трудящегося, за то, что тот учинил тяжкие телесные повреждения по лбу? </w:t>
        <w:br/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"Сказка о попе и его работнике Балде”) 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12. В какой сказке личность, во всех отношениях осуществляет коварный план убийства двух лиц, одно из которых было в красном головном уборе, но благодаря современному вмешательству общественности все кончается благополучно? </w:t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"Красная шапочка”) 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13. Одно из имен Василисы? </w:t>
        <w:br/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Премудрая) 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14. Назовите имя кота в русских сказках. </w:t>
        <w:br/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Баюн) 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15. Назовите имя владелицы первого летательного аппарата. </w:t>
        <w:br/>
        <w:t>(</w:t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Баба Яга) 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16. Сколько раз старик ходил к морю в "Сказке о рыбаке и рыбке”?</w:t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 (Шесть раз ходил старик к морю)</w:t>
      </w:r>
      <w:r>
        <w:rPr>
          <w:rFonts w:cs="Times New Roman" w:ascii="Times New Roman" w:hAnsi="Times New Roman"/>
          <w:sz w:val="27"/>
          <w:szCs w:val="27"/>
        </w:rPr>
        <w:br/>
        <w:br/>
        <w:t xml:space="preserve">17. Сколько раз князь Гвидон летал в царство царя Салтана и в кого он при этом превращался? </w:t>
      </w:r>
      <w:r>
        <w:rPr>
          <w:rFonts w:cs="Times New Roman" w:ascii="Times New Roman" w:hAnsi="Times New Roman"/>
          <w:color w:val="008000"/>
          <w:sz w:val="27"/>
          <w:szCs w:val="27"/>
        </w:rPr>
        <w:t xml:space="preserve">(Три раза: комар, муха, шмель.)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18. Как звали героев сказки "Теремок”? </w:t>
      </w:r>
      <w:r>
        <w:rPr>
          <w:rFonts w:cs="Times New Roman" w:ascii="Times New Roman" w:hAnsi="Times New Roman"/>
          <w:color w:val="008000"/>
          <w:sz w:val="27"/>
          <w:szCs w:val="27"/>
        </w:rPr>
        <w:t>(Мышка-норушка, Лягушка-квакушка, Зайка-попрыгайка, Лисичка-сестричка, Волк-зубами щёлк, Медведь.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Жюри объявляет итоги конкурсов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И снова перед вами хор его Величества с частушками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- весёлые ребята,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вас, девчата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женским праздником весны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ности и красоты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ах мы сидим.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девочек глядим: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расивы, и умны –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 просто не найт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 лежит журнал,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, а в нём пятёрочки, 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му что в нашем классе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ые девчоночки.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зло же вам, девчата,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уже счастливые, </w:t>
            </w:r>
          </w:p>
          <w:p>
            <w:pPr>
              <w:pStyle w:val="Normal"/>
              <w:spacing w:lineRule="auto" w:line="240" w:before="28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му что мы у вас -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е красивые.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. Почему мы здесь все пляшем, </w:t>
              <w:br/>
              <w:t xml:space="preserve">Почему мы здесь поём? </w:t>
              <w:br/>
              <w:t xml:space="preserve">Потому что всех девчонок </w:t>
              <w:br/>
              <w:t xml:space="preserve">Поздравляем с женским днём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 Вы танцуете, поете,</w:t>
              <w:br/>
              <w:t>Книжки любите читать.</w:t>
              <w:br/>
              <w:t>Не забудьте на уроках</w:t>
              <w:br/>
              <w:t>Нам хоть что-то рассказать!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 Вам сегодня обещаем</w:t>
              <w:br/>
              <w:t>Комплименты говорить.</w:t>
              <w:br/>
              <w:t>А немного подрастете,</w:t>
              <w:br/>
              <w:t>Будем вам цветы дарить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 Вы красивые всегда:</w:t>
              <w:br/>
              <w:t>"Хвостики", косички.</w:t>
              <w:br/>
              <w:t>Мы за них, бывает, дернем,</w:t>
              <w:br/>
              <w:t>Только по привычке!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Дорогие принцессы, наш милый принц приготовил для вас задание.</w:t>
      </w:r>
      <w:r>
        <w:rPr>
          <w:rFonts w:cs="Times New Roman" w:ascii="Times New Roman" w:hAnsi="Times New Roman"/>
          <w:color w:val="FF0000"/>
          <w:sz w:val="27"/>
          <w:szCs w:val="27"/>
        </w:rPr>
        <w:t>"Волшебная кисточка"</w:t>
      </w:r>
      <w:r>
        <w:rPr>
          <w:rFonts w:cs="Times New Roman" w:ascii="Times New Roman" w:hAnsi="Times New Roman"/>
          <w:sz w:val="27"/>
          <w:szCs w:val="27"/>
        </w:rPr>
        <w:t xml:space="preserve"> Он хочет, чтобы вы нарисовали его, каким вы его представляете, на это задание вам дается определенное время, пока звучит музыка, - вы рисуете прекрасного принца, когда музыка закончится портрет должен быть готов, а королева-мать выберет тот, который больше всех похож на настоящего принц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Звучит музыка, девочки рисуют портреты.С мальчиками проводится конкурс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Оценка жюр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А сейчас последний конкурс </w:t>
      </w:r>
      <w:r>
        <w:rPr>
          <w:rFonts w:cs="Times New Roman" w:ascii="Times New Roman" w:hAnsi="Times New Roman"/>
          <w:color w:val="FF0000"/>
          <w:sz w:val="27"/>
          <w:szCs w:val="27"/>
        </w:rPr>
        <w:t>“Танцевальный”</w:t>
      </w:r>
      <w:r>
        <w:rPr>
          <w:rFonts w:cs="Times New Roman" w:ascii="Times New Roman" w:hAnsi="Times New Roman"/>
          <w:sz w:val="27"/>
          <w:szCs w:val="27"/>
        </w:rPr>
        <w:t>, самый, самый музыкальны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Звучит музыка “Лимонадный дождик”, девочки танцую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Оценка жюри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В мире много сказок - </w:t>
        <w:br/>
        <w:t>Грустных и смешных,</w:t>
        <w:br/>
        <w:t>И прожить на свете</w:t>
        <w:br/>
        <w:t>Нам нельзя без них.</w:t>
        <w:br/>
        <w:t>Нас сегодня, дети,</w:t>
        <w:br/>
        <w:t>Посетила сказка</w:t>
        <w:br/>
        <w:t>Как она зовется</w:t>
        <w:br/>
        <w:t>Вам была подсказка.</w:t>
        <w:br/>
        <w:t>Я уже загадку давно загадала</w:t>
        <w:br/>
        <w:t>Про маленькую девочку,</w:t>
        <w:br/>
        <w:t>Что в чашечке цветка.</w:t>
        <w:br/>
        <w:t>Про маленькую девочку,</w:t>
        <w:br/>
        <w:t>Чуть больше ноготка:</w:t>
        <w:br/>
        <w:t>это Дюймовочк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Сейчас мы узнаем, кто настоящая Дюймовочк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Девочки встают около своих стулье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Наступило время огласить итоги нашего конкурса. Встречайте, его величество прекрасный принц страны Эльф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Под музыку “Маленький принц” входит принц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 xml:space="preserve">Принц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Я добрый принц большой страны,</w:t>
        <w:br/>
        <w:t>Где нет ни снега, ни зимы,</w:t>
        <w:br/>
        <w:t>У нас всегда весна цветет,</w:t>
        <w:br/>
        <w:t>И жарко солнышко печет.</w:t>
        <w:br/>
        <w:t>Как хорошо вы выступали</w:t>
        <w:br/>
        <w:t>И все задания выполняли,</w:t>
        <w:br/>
        <w:t>Меня вы все очаровали</w:t>
        <w:br/>
        <w:t>Я вас, принцессы, награжу,</w:t>
        <w:br/>
        <w:t>Сейчас итоги оглашу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(принц подает конверт ведущему, в котором жюри распределило все номинаци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 xml:space="preserve">Ведущий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Их величество, принц страны Эльфов присвоил звания милым принцессам: 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есса Грация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есса Певунья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есса Нежность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есса Очарование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есса Улыбка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есса Крохотулечка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Белоснежк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есса Синеглазка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Скромнос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Доброт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Нежнос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Элегантнос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Принцесса Красота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Умница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ринцесса Фантазия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>Принц одевает ленты каждой девочке, а Мисс Дюймовочку приглашает выйти вперё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 xml:space="preserve">Принц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Ты прекрасна, словно фея</w:t>
        <w:br/>
        <w:t>Восхищен красой твоею</w:t>
        <w:br/>
        <w:t>Вот моя рука и сердце</w:t>
        <w:br/>
        <w:t>Стань прошу моей невестой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AE00"/>
          <w:sz w:val="27"/>
          <w:szCs w:val="27"/>
        </w:rPr>
        <w:t xml:space="preserve">Звучит музыка. Участницам мальчики вручают подарк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Ведущий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Вот и закончилась наша прекрасная сказка, милый принц нашел себе настоящую Дюймовоч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Но это праздник не только девочек, но и наших дорогих и любимых мам и бабушек. И сейчас я предлагаю вам посмотреть на экране видеопоздравление от меня и всех ребят нашего класс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Видео поздравл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На этом наш праздник подошёл к концу. До новых встреч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17:00Z</dcterms:created>
  <dc:creator>Customer</dc:creator>
  <dc:description/>
  <cp:keywords/>
  <dc:language>en-US</dc:language>
  <cp:lastModifiedBy>User</cp:lastModifiedBy>
  <dcterms:modified xsi:type="dcterms:W3CDTF">2013-03-27T08:16:00Z</dcterms:modified>
  <cp:revision>4</cp:revision>
  <dc:subject/>
  <dc:title/>
</cp:coreProperties>
</file>