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Праздник</w:t>
      </w:r>
    </w:p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mc:AlternateContent>
          <mc:Choice Requires="wps">
            <w:drawing>
              <wp:inline distT="0" distB="0" distL="0" distR="0">
                <wp:extent cx="5629275" cy="1042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320" cy="104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Школьный вальс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82.15pt;width:443.2pt;height:82.0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«Школьный вальс»</w:t>
                      </w:r>
                    </w:p>
                  </w:txbxContent>
                </v:textbox>
                <v:path textpathok="t"/>
                <v:textpath on="t" fitshape="t" string="«Школьный вальс»" style="font-family:&quot;Times New Roman&quot;;font-size:5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8945" cy="2132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май 2012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  <w:t>учитель: Розевика Л.Л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Праздник</w:t>
      </w:r>
      <w:r>
        <w:rPr/>
        <w:t xml:space="preserve"> </w:t>
      </w:r>
      <w:r>
        <w:rPr>
          <w:b/>
          <w:sz w:val="36"/>
          <w:szCs w:val="36"/>
        </w:rPr>
        <w:t>«Школьный вальс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коллективизма, ответственность за порученное дело, уважение к педагогу и родител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ультуру поведения за столом и культуру общ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, память, связную речь, мышление, чувство прекрасного, певческие способности, ловкость, быстроту ре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унки детей, воздушные шары, музыкальный центр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и, названия страниц устного журнала, костюм Карлсона, инвентарь для спортивных эстафет(2 швабры, 2 ведра, кегли 6 шт., 2 мяча, 2 обруч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мальчик и дево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ы смешными малыш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али в этот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букварь с карандаш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или в первый ра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 этой книжкой самой пер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путь свой начин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ройти маршрутом вер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ветный пере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учител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рогие ребята! Дорогие родители и гости! Вот и пришел день прощания с начальной школой. 4 года назад вы пришли в эту школу. В ней мы с вами поднимались трудными ступеньками по лестнице знаний. Учились читать, писать, считать, учились дружить. Сегодня нам с вами грустно и радостно. Грустно – потому, что у меня осенью будут новые ученики, а у вас – новые учителя. Мне очень хочется, чтобы они вас полюбили такими, какие вы есть. Сегодня мне радостно – потому, что все вы повзрослели, стали умнее, многому научились. Давайте вспомним какими вы были 4 года назад. Откроем первую страницу нашего жур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i/>
          <w:sz w:val="44"/>
          <w:szCs w:val="44"/>
        </w:rPr>
        <w:t>«Первый раз, в первый клас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читься, учить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м мы в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новое, все нов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овое у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овую форму на себя на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енькая ручка в новеньком портф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книжки, палочки для сч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тетрадки, новые з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от звенит звонок, залив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кли детские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ебят сейчас начин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новая п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амый трудный 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труднее 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в первы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рай родной, родные 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и, рощи и мор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мир мы откры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раницах бук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В. Шаинского «Чему учат в школе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о не верится, что не так давно все вы были великими путаниками, неумехами. Теперь вы все читаете, пишете. Откроем следующую страницу жур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Парад школьных наук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атематика…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красна, и си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езде кипит ра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подсчитывают что-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домнам угля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етишкам – шокол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звезд на небе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нушек на но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Грамматика, грамматик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ука очень строг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по грам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беру с тревогой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трудна, но без 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ое было бы жи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отправить телеграм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крытку не отпра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же собственную ма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нем Рожденья не поздра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Чтение – прекрасный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полезного в каждой из ст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это стих или расс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чите их, они учат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Развитие речи учило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ь и наблюдать прир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рей и птиц не оби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чь и лес, и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Учитель музыки вошел в просторн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музыкою в класс мы дружно вхо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ьются звуки чистые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поем все лучше с каждым г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«Песенка о дружбе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Переменка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Мокрые воло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репанный ви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елька пота по шее б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Вова и Дима, и 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ряли в бассейне всю переме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на них, на несчастных, пах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их в пасть крокодила пих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! Они просто так отды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ются «Частушки Карлсон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ы и конкурс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auto" w:line="240" w:before="0" w:after="144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bookmarkStart w:id="0" w:name="bookmark3"/>
      <w:r>
        <w:rPr>
          <w:rFonts w:cs="Times New Roman" w:ascii="Times New Roman" w:hAnsi="Times New Roman"/>
          <w:b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«Баба </w:t>
      </w:r>
      <w:r>
        <w:rPr>
          <w:rFonts w:cs="Times New Roman" w:ascii="Times New Roman" w:hAnsi="Times New Roman"/>
          <w:b/>
          <w:sz w:val="28"/>
          <w:szCs w:val="28"/>
        </w:rPr>
        <w:t>Яга»</w:t>
      </w:r>
      <w:bookmarkEnd w:id="0"/>
    </w:p>
    <w:p>
      <w:pPr>
        <w:pStyle w:val="TextBody"/>
        <w:shd w:fill="auto" w:val="clear"/>
        <w:spacing w:lineRule="auto" w:line="240" w:before="0" w:after="0"/>
        <w:ind w:left="20" w:right="20" w:firstLine="1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епременным атрибутом Бабы Яги являются ступа и метла. В эстафете в качестве ступы используется пустое ведро, а в качестве метлы - швабра. Участник одной ногой встает в вед</w:t>
        <w:softHyphen/>
        <w:t>ро, другая - на земле. Одной рукой он держит ведро за ручку, а в другой руке держит шваб</w:t>
        <w:softHyphen/>
        <w:t>ру. В таком положении необходимо пройти всю дистанцию и передать «ступу» и «метлу» следующему.</w:t>
      </w:r>
    </w:p>
    <w:p>
      <w:pPr>
        <w:pStyle w:val="TextBody"/>
        <w:shd w:fill="auto" w:val="clear"/>
        <w:spacing w:lineRule="auto" w:line="240" w:before="0" w:after="0"/>
        <w:ind w:left="20" w:right="20" w:firstLine="1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keepNext w:val="true"/>
        <w:keepLines/>
        <w:shd w:fill="auto" w:val="clear"/>
        <w:spacing w:lineRule="auto" w:line="240" w:before="0" w:after="13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1" w:name="bookmark4"/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Конкурс «Колобок»</w:t>
      </w:r>
      <w:bookmarkEnd w:id="1"/>
    </w:p>
    <w:p>
      <w:pPr>
        <w:pStyle w:val="TextBody"/>
        <w:shd w:fill="auto" w:val="clear"/>
        <w:spacing w:lineRule="auto" w:line="240" w:before="0" w:after="231"/>
        <w:ind w:left="20" w:right="20" w:firstLine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мнят, что в сказке Колобок ловко обо</w:t>
        <w:softHyphen/>
        <w:t>шел Зайца, Медведя, Волка, но угодил в пасть Лисе. В эстафете первых трех зверей заменят кегли, а последнего - ведро. Каждый участник катит (ногами) свой «колобок» между кеглями. Подводя мяч к ведру, участнику необходимо (без помощи рук) забросить мяч в ведро, т.е. отпра</w:t>
        <w:softHyphen/>
        <w:t>вить «Колобка» в пасть «Лисе». Затем участник вынимает из ведра мяч руками и бежит на старт, передавая «Колобок» следующему игроку.</w:t>
      </w:r>
    </w:p>
    <w:p>
      <w:pPr>
        <w:pStyle w:val="21"/>
        <w:keepNext w:val="true"/>
        <w:keepLines/>
        <w:shd w:fill="auto" w:val="clear"/>
        <w:spacing w:lineRule="auto" w:line="240" w:before="0" w:after="123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2" w:name="bookmark5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Конкурс «Теремок»</w:t>
      </w:r>
      <w:bookmarkEnd w:id="2"/>
    </w:p>
    <w:p>
      <w:pPr>
        <w:pStyle w:val="TextBody"/>
        <w:shd w:fill="auto" w:val="clear"/>
        <w:spacing w:lineRule="auto" w:line="240" w:before="0" w:after="231"/>
        <w:ind w:left="20" w:right="20" w:firstLine="1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ля начала вспомним, кто жил в теремке: Мышка-норушка, Лягушка-квакушка, Зайка-попры- гайка, Лисичка-сестричка да Комар-пискун. Шес</w:t>
        <w:softHyphen/>
        <w:t>тым же пришел Медведь и разрушил теремок. Попробуем эту сказку разыграть в эстафете. В ней будут участвовать только 6 человек - по числу персонажей сказки. А роль теремка выпол</w:t>
        <w:softHyphen/>
        <w:t>нит обруч. Эстафету начинает «Мышка», она бе</w:t>
        <w:softHyphen/>
        <w:t>жит к финишу, где лежит обруч-«теремок». Добе</w:t>
        <w:softHyphen/>
        <w:t>жав, продевает обруч через себя, кладет на мес</w:t>
        <w:softHyphen/>
        <w:t>то и бежит за следующим участником. Теперь они бегут к «теремку» вдвоем, обязательно взяв</w:t>
        <w:softHyphen/>
        <w:t>шись за руки. Добежав, они вдвоем пролезают через обруч, не расцепляя при этом рук. Затем бегут за третьим и т.д. до шестого участника. Пять человек надевают обруч и удерживают его на уровне пояса. «Медведь» берет обруч рукой и тянет его вместе со всеми участниками к старту. Кто сюжет этой сказки «расскажет» быстрее, тот и выигра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наши неудачи, промахи, вместе с нами переживали наши родители – самые для нас близкие люди. Они волновались, страдали за нас и родились вот такие стр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ают родите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сентябре, ох, отправл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мы своих ре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там их пожал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ружно заре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х, какие все хоро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ишечки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, что расшуме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в прошлы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заметно про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славные де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яди, как повзросл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дочки и сы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 у нас опять з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ятый класс их пере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читься будут дал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опять переж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ем последнюю страницу нашего жур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Прощание с начальной школой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Сегодня закончен последний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ний звенит в коридоре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де бы я ни был, куда бы ни ш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х бы я новых друзей ни нашел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ечке и в поле, я помню о шк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мню, что в пятый я класс пере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Полюбили мы друг друг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ба крепкая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ами наша др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т в пят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ои дорогие дети, мы перелистали все страницы нашего журнала. Поздравляю всех с окончанием начальной школы. Желаю всего доброго на вашем пу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вучит песня «Большой хоров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аздничное чаепитие.</w:t>
      </w:r>
      <w:r>
        <w:rPr>
          <w:b/>
          <w:sz w:val="340"/>
          <w:szCs w:val="340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Franklin Gothic Book" w:hAnsi="Franklin Gothic Book" w:cs="Franklin Gothic Book"/>
      <w:sz w:val="21"/>
      <w:szCs w:val="21"/>
      <w:lang w:bidi="ar-SA"/>
    </w:rPr>
  </w:style>
  <w:style w:type="character" w:styleId="2">
    <w:name w:val="Заголовок №2_"/>
    <w:basedOn w:val="Style14"/>
    <w:qFormat/>
    <w:rPr>
      <w:rFonts w:ascii="Franklin Gothic Heavy" w:hAnsi="Franklin Gothic Heavy" w:cs="Franklin Gothic Heavy"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 w:before="360" w:after="0"/>
      <w:jc w:val="both"/>
    </w:pPr>
    <w:rPr>
      <w:rFonts w:ascii="Franklin Gothic Book" w:hAnsi="Franklin Gothic Book" w:cs="Franklin Gothic Book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420" w:after="240"/>
      <w:outlineLvl w:val="1"/>
    </w:pPr>
    <w:rPr>
      <w:rFonts w:ascii="Franklin Gothic Heavy" w:hAnsi="Franklin Gothic Heavy" w:cs="Franklin Gothic Heavy"/>
      <w:sz w:val="27"/>
      <w:szCs w:val="27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3:13:00Z</dcterms:created>
  <dc:creator>Вика</dc:creator>
  <dc:description/>
  <cp:keywords/>
  <dc:language>en-US</dc:language>
  <cp:lastModifiedBy>Вика</cp:lastModifiedBy>
  <dcterms:modified xsi:type="dcterms:W3CDTF">2013-03-27T11:51:00Z</dcterms:modified>
  <cp:revision>5</cp:revision>
  <dc:subject/>
  <dc:title> </dc:title>
</cp:coreProperties>
</file>