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</w:rPr>
      </w:pPr>
      <w:r>
        <w:rPr>
          <w:b/>
        </w:rPr>
        <w:t>Тема:  Работа с текстильными материалами. Изготовление прихватки.</w:t>
      </w:r>
    </w:p>
    <w:p>
      <w:pPr>
        <w:pStyle w:val="Style15"/>
        <w:rPr/>
      </w:pPr>
      <w:r>
        <w:rPr>
          <w:i/>
        </w:rPr>
        <w:t>Цель:    Закрепление технологии сшивания деталей изделия строчкой косого стежка.</w:t>
      </w:r>
    </w:p>
    <w:p>
      <w:pPr>
        <w:pStyle w:val="Style15"/>
        <w:rPr>
          <w:i/>
          <w:i/>
        </w:rPr>
      </w:pPr>
      <w:r>
        <w:rPr>
          <w:i/>
        </w:rPr>
        <w:t>Закрепление правил работы с иглой.</w:t>
      </w:r>
    </w:p>
    <w:p>
      <w:pPr>
        <w:pStyle w:val="Style15"/>
        <w:rPr>
          <w:i/>
          <w:i/>
        </w:rPr>
      </w:pPr>
      <w:r>
        <w:rPr>
          <w:i/>
        </w:rPr>
        <w:t>Развитие координации движений рук, регуляции мышечного усилия, дифференциации пальцев.</w:t>
      </w:r>
    </w:p>
    <w:p>
      <w:pPr>
        <w:pStyle w:val="Style15"/>
        <w:rPr>
          <w:i/>
          <w:i/>
        </w:rPr>
      </w:pPr>
      <w:r>
        <w:rPr>
          <w:i/>
        </w:rPr>
        <w:t>Воспитывать мотивацию к учению, аккуратность, усидчивость.</w:t>
      </w:r>
    </w:p>
    <w:p>
      <w:pPr>
        <w:pStyle w:val="Style15"/>
        <w:rPr/>
      </w:pPr>
      <w:r>
        <w:rPr>
          <w:i/>
        </w:rPr>
        <w:t>Оборудование: технологическая карта,  шаблон для показа швов, три вида прихватки, шнурок, иголки, нитки, ножницы.</w:t>
      </w:r>
    </w:p>
    <w:p>
      <w:pPr>
        <w:pStyle w:val="Normal"/>
        <w:rPr/>
      </w:pPr>
      <w:r>
        <w:rPr/>
        <w:t>Ход урок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</w:t>
      </w:r>
      <w:r>
        <w:rPr>
          <w:b/>
        </w:rPr>
        <w:t>. Вводная часть.</w:t>
      </w:r>
    </w:p>
    <w:p>
      <w:pPr>
        <w:pStyle w:val="Normal"/>
        <w:rPr/>
      </w:pPr>
      <w:r>
        <w:rPr/>
        <w:t>1. Организационный момент.</w:t>
      </w:r>
    </w:p>
    <w:p>
      <w:pPr>
        <w:pStyle w:val="Normal"/>
        <w:rPr/>
      </w:pPr>
      <w:r>
        <w:rPr/>
        <w:t>2. Организация рабочего мес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Основная ча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т у меня лоскуты ткани, чтобы получить мешочек из них, что надо сделать, чтобы соединить лоскуты? (сшить нитк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образом соединяют нитками? (делают ш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шов состоит из чего? (из стеж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азывается стежком? ( след от нитки на ткани называют стежк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стежки мы с вами знаем? (прямой стежок и косой стеж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раз для шитья выбирают тот шов, который более всего подходит. Для того чтобы сделать любую работу, надо приготовить к ней материал и инструмен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шитья нам нужна тка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еще нужно для шитья? (иголки и нит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образом мы будем шить на уроках? При помощи чего? У нас будет швейная машина? (нет, мы будем шить вручну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шить вручную и на швейной машин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в школе есть швейная машина? Где? (в швейной мастерс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скажет, что мы с вами начали шить на прошлом уроке? (прихват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то это такое, для чего она нужн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ие бывают прихватки? В виде чего? </w:t>
      </w:r>
    </w:p>
    <w:p>
      <w:pPr>
        <w:pStyle w:val="Normal"/>
        <w:rPr/>
      </w:pPr>
      <w:r>
        <w:rPr/>
        <w:t>Наша прихватка, которая мы начали шить какой формы? Каким стежком мы будем ее шить? (косы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вайте вспомним, что же нужно сделать в первую очередь для того чтобы шить прихватку. ( Технология изготовления прихват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 доске наглядный материа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Правила пользования ножницами и иглой.</w:t>
      </w:r>
    </w:p>
    <w:p>
      <w:pPr>
        <w:pStyle w:val="Normal"/>
        <w:rPr/>
      </w:pPr>
      <w:r>
        <w:rPr/>
        <w:t>Ребята, какие инструменты относятся к  опасным инструментам? (ножницы и иголк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спомним правила обращения с ножницами.</w:t>
      </w:r>
    </w:p>
    <w:p>
      <w:pPr>
        <w:pStyle w:val="Normal"/>
        <w:rPr>
          <w:b/>
          <w:b/>
        </w:rPr>
      </w:pPr>
      <w:r>
        <w:rPr>
          <w:b/>
        </w:rPr>
        <w:t>Правила обращения с игл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Физкультминутка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bCs/>
          <w:i/>
          <w:iCs/>
        </w:rPr>
        <w:t>Мы работаем отлично,</w:t>
        <w:br/>
        <w:t>Отдохнуть не прочь сейчас.</w:t>
        <w:br/>
        <w:t>И зарядка к нам привычно</w:t>
        <w:br/>
        <w:t>На урок приходит в класс.</w:t>
        <w:br/>
        <w:t>Выше руки, выше пятки</w:t>
        <w:br/>
        <w:t>Улыбнитесь веселей!</w:t>
        <w:br/>
        <w:t>Мы попрыгаем как зайки</w:t>
        <w:br/>
        <w:t>Сразу станем всех бодрей!</w:t>
        <w:br/>
        <w:t>Потянулись и вздохнули.</w:t>
        <w:br/>
        <w:t>Отдохнули?</w:t>
        <w:br/>
        <w:t>Отдохнули!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  <w:t>- Важно ли аккуратно  выполнять задание? Почему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ктическая раб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>III</w:t>
      </w:r>
      <w:r>
        <w:rPr>
          <w:b/>
        </w:rPr>
        <w:t>.Оценивание.  Каждый выходит к доске со своей работ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. Итог. </w:t>
      </w:r>
    </w:p>
    <w:p>
      <w:pPr>
        <w:pStyle w:val="Normal"/>
        <w:rPr/>
      </w:pPr>
      <w:r>
        <w:rPr/>
        <w:t xml:space="preserve">Молодцы ребята. Все старались. </w:t>
      </w:r>
    </w:p>
    <w:p>
      <w:pPr>
        <w:pStyle w:val="Normal"/>
        <w:rPr/>
      </w:pPr>
      <w:r>
        <w:rPr/>
        <w:t xml:space="preserve">Кому мы подарим прихватки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25:00Z</dcterms:created>
  <dc:creator>XXX</dc:creator>
  <dc:description/>
  <cp:keywords/>
  <dc:language>en-US</dc:language>
  <cp:lastModifiedBy>XXX</cp:lastModifiedBy>
  <cp:lastPrinted>2013-02-13T22:33:00Z</cp:lastPrinted>
  <dcterms:modified xsi:type="dcterms:W3CDTF">2013-02-13T16:34:00Z</dcterms:modified>
  <cp:revision>6</cp:revision>
  <dc:subject/>
  <dc:title/>
</cp:coreProperties>
</file>