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блемные ситуации. Способы их создания и решения на основе учебного 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sz w:val="24"/>
          <w:szCs w:val="24"/>
        </w:rPr>
        <w:t>материала школьного курса химии</w:t>
      </w:r>
    </w:p>
    <w:p>
      <w:pPr>
        <w:pStyle w:val="Normal"/>
        <w:shd w:fill="FFFFFF" w:val="clear"/>
        <w:spacing w:lineRule="auto" w:line="360" w:before="120" w:after="0"/>
        <w:ind w:firstLine="284"/>
        <w:jc w:val="both"/>
        <w:rPr/>
      </w:pPr>
      <w:r>
        <w:rPr>
          <w:sz w:val="24"/>
          <w:szCs w:val="24"/>
        </w:rPr>
        <w:t>В современной школе первостепенное значение отводится задаче развития у учащихся творческого мышления, способности самостоятельно и быстро ориентироваться в проблемах науки, техники и производства.</w:t>
      </w:r>
      <w:r>
        <w:rPr/>
        <w:t xml:space="preserve"> </w:t>
      </w:r>
      <w:r>
        <w:rPr>
          <w:sz w:val="24"/>
          <w:szCs w:val="24"/>
        </w:rPr>
        <w:t xml:space="preserve">Средствами развития учащихся при обучении химии являются система содержания и активный характер учебного процесса, который обеспечен разными путями, в том числе и проблемным обучением. Суть проблемного обучения состоит в том, что учитель не сообщает знания в готовом виде. Он ставит перед учащимися проблемные задачи, побуждающие их искать пути и средства решения. Проблемное обучение - целостная дидактическая система, основанная на логико-психологических закономерностях творческого усвоения знаний в ходе учебной деятельности, в центре которой решение цепи проблемных ситуаций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ная ситуация – это состояние интеллектуального затруднения, когда учащийся не знает, как объяснить явление или факт, и не может получить решение известными ему способами, что вызывает у учащихся определенную потребность в получении знаний, создавая условия для целенаправленного и мотивированного их усвоения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Проблемную ситуацию можно использовать в предметном обучении при следующих услови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284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наличие определенного минимума знаний у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28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екоторый опыт активной познавательной деятельности у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0" w:firstLine="284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благоприятная и комфортная эмоциональная атмосфера на уроке[1]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Схема проблемного обучения выглядит следующим образом. Вначале учитель с помощью разнообразных способов создает проблемную ситуацию, совместно с учащимися ставит учебную проблему, побуждающую к поиску неизвестного. Решение проблемы осуществляется на основе выдвижения и обоснования гипотез, их проверк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В ходе проблемного изложения, обозначив проблемную ситуацию, учитель раскрывает логику решения, показывает противоречия и источники их возникновения, аргументирует каждый шаг к решению проблемы. Определенная последовательность изложения материала вызывает у школьников желание следить за логикой, контролировать правомерность каждого суждения. </w:t>
      </w:r>
      <w:r>
        <w:rPr>
          <w:spacing w:val="-1"/>
          <w:sz w:val="24"/>
          <w:szCs w:val="24"/>
        </w:rPr>
        <w:t xml:space="preserve">Учащиеся задают вопросы, высказывают сомнения, принимают участие в обсуждении поставленных </w:t>
      </w:r>
      <w:r>
        <w:rPr>
          <w:sz w:val="24"/>
          <w:szCs w:val="24"/>
        </w:rPr>
        <w:t>пробле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знаки проблемы следующие: наличие проблемной ситуации, готовность субъекта к поиску решения, возможность неоднозначного пути решен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Этап создания проблемной ситуации требует от учителя большого мастерства. Выступая в роли организатора учебного процесса на проблемной основе, учитель призван действовать как партнер и руководитель, но не служить источником новых знаний. Он не должен действовать директивно, но должен тонко чувствовать проблемную ситуацию, уметь ставить реальные учебные задачи, понятные для учащихс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Поисковая деятельность (поиск нового знания, нового способа действия) осуществляется, как правило, в процессе решения учебной проблемы. Такой процесс реально выполним лишь при достаточном развитии всех личностных качеств, при нормальном уровне развития учебных возможностей. Поэтому поисковая деятельность наиболее сложная для слабоуспевающих учащихс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Однако это не значит, что при наличии в учебной группе отстающих учеников нужно отказываться от постановки на уроках проблемных вопросов и заданий. Важно позаботиться о создании условий, в которых слабоуспевающие ученики наравне с другими включались бы в поиск ответа на проблемный вопрос. Следует постепенно, систематически готовить слабоуспевающих учащихся к поисковой деятельности. С этой целью на проблемных уроках надо обращаться к следующим прием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привлечение слабоуспевающих учащихся в процессе поиска новых знаний к ответам на репродуктивные вопросы типа: что нам известно о строении вещества? и т.п., к высказыванию собственных предположений, формулировкам проблемных вопросов, повторению несложных способов доказательства учебных проблем вслед за хорошо успевающими учениками и т.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использование групповых форм работы над решениями учебных проблем, выполнением </w:t>
      </w:r>
      <w:r>
        <w:rPr>
          <w:spacing w:val="-1"/>
          <w:sz w:val="24"/>
          <w:szCs w:val="24"/>
        </w:rPr>
        <w:t xml:space="preserve">исследовательских заданий и объединение слабоуспевающих учащихся в группу с успевающими </w:t>
      </w:r>
      <w:r>
        <w:rPr>
          <w:sz w:val="24"/>
          <w:szCs w:val="24"/>
        </w:rPr>
        <w:t>учениками [2]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pacing w:val="-1"/>
          <w:sz w:val="24"/>
          <w:szCs w:val="24"/>
        </w:rPr>
        <w:t xml:space="preserve">Все многообразие противоречий, содержащихся в учебном материале, в том числе химии, может быть выражено несколькими типами учебных проблемных ситуаций как более обобщенного понятия </w:t>
      </w:r>
      <w:r>
        <w:rPr>
          <w:sz w:val="24"/>
          <w:szCs w:val="24"/>
        </w:rPr>
        <w:t>педагогической психологии. Подробнее рассмотрим их на примере темы «Металлы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Теоретическое содержание данной темы строится на развитии представлений о зависимости свойств веществ от строения и предсказания свойств по строению. Основная система </w:t>
      </w:r>
      <w:r>
        <w:rPr>
          <w:spacing w:val="-1"/>
          <w:sz w:val="24"/>
          <w:szCs w:val="24"/>
        </w:rPr>
        <w:t xml:space="preserve">познавательных проблем может быть построена на выяснении этих вопросов в процессе изучения </w:t>
      </w:r>
      <w:r>
        <w:rPr>
          <w:sz w:val="24"/>
          <w:szCs w:val="24"/>
        </w:rPr>
        <w:t>металл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/>
          <w:sz w:val="24"/>
          <w:szCs w:val="24"/>
        </w:rPr>
        <w:t>Первый тип.</w:t>
      </w:r>
      <w:r>
        <w:rPr>
          <w:sz w:val="24"/>
          <w:szCs w:val="24"/>
        </w:rPr>
        <w:t xml:space="preserve"> Проблемная ситуация возникает в случае осознания учащимися недостаточности прежних знаний для объяснения нового факта. Например, при изучении электрохимического ряда напряжений металлов учитель демонстрирует взаимодействие железа с раствором сульфата меди и меди с раствором сульфата железа (П). Во втором случае реакция не протекает. Следует вопрос учителя: может быть, медь вообще не реагирует с растворами солей? Затем демонстрируется реакция меди с раствором нитрата ртут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. Возникает проблемная ситуация: почему один и тот же металл в одних случаях взаимодействует с солями металлов, а в других нет? Как определить, будет ли взаимодействовать металл с раствором соли, не прибегая к эксперименту?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Проблема может быть разрешена при рассмотрении электрохимического ряда напряжений металлов. Рассматривая ряд напряжений металлов, учащиеся усматривают несоответствие сложившимся у них представлениям, а именно, в ряд напряжений металлов включен водород - неметалл.  Создается  проблемная  ситуация,  требующая  разрешения  возникшего  противореч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Появляется познавательная проблема: почему неметалл водород помещен в электрохимический ряд напряжений металлов?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Так как учащиеся ранее изучали сходство водорода со щелочными металлами, то проблема </w:t>
      </w:r>
      <w:r>
        <w:rPr>
          <w:spacing w:val="-1"/>
          <w:sz w:val="24"/>
          <w:szCs w:val="24"/>
        </w:rPr>
        <w:t>может быть решена в ходе беседы, сопровождающейся лабораторными опытами, в процессе которой выясняется сходство водорода с металлами, как-то: способность образовывать положительные ионы, в</w:t>
      </w:r>
      <w:r>
        <w:rPr>
          <w:sz w:val="24"/>
          <w:szCs w:val="24"/>
        </w:rPr>
        <w:t xml:space="preserve">ытесняться из растворов кислот металлами или замещать некоторые металлы в растворах солей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/>
          <w:sz w:val="24"/>
          <w:szCs w:val="24"/>
        </w:rPr>
        <w:t>Второй тип.</w:t>
      </w:r>
      <w:r>
        <w:rPr>
          <w:sz w:val="24"/>
          <w:szCs w:val="24"/>
        </w:rPr>
        <w:t xml:space="preserve"> Проблемные ситуации возникают, когда учащимся необходимо использовать ранее усвоенные знания в новых ситуациях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Так, при изучении железа можно поставить ряд проблемных вопросов: чем объясняется худшая тепло- и электропроводность железа по сравнению с алюминием, хотя и у железа и у алюминия в образовании металлической связи принимают участие по три электрона от каждого атома? Чем объясняется высокая температура плавления и твердость железа?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pacing w:val="-1"/>
          <w:sz w:val="24"/>
          <w:szCs w:val="24"/>
        </w:rPr>
        <w:t xml:space="preserve">Обоснованность ответов во многом будет зависеть от того, как учащимися усвоен и предыдущий </w:t>
      </w:r>
      <w:r>
        <w:rPr>
          <w:sz w:val="24"/>
          <w:szCs w:val="24"/>
        </w:rPr>
        <w:t>материал о металлической связи, природе электрического тока в металлах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/>
          <w:sz w:val="24"/>
          <w:szCs w:val="24"/>
        </w:rPr>
        <w:t>Третий тип.</w:t>
      </w:r>
      <w:r>
        <w:rPr>
          <w:sz w:val="24"/>
          <w:szCs w:val="24"/>
        </w:rPr>
        <w:t xml:space="preserve"> Проблемная ситуация легко возникает в том случае, если имеются противоречия между теоретически возможным путем решения задачи и практической неосуществимостью </w:t>
      </w:r>
      <w:r>
        <w:rPr>
          <w:spacing w:val="-1"/>
          <w:sz w:val="24"/>
          <w:szCs w:val="24"/>
        </w:rPr>
        <w:t xml:space="preserve">избранного способа. Например, при изучении алюминия учащиеся знакомятся со структурой атома </w:t>
      </w:r>
      <w:r>
        <w:rPr>
          <w:sz w:val="24"/>
          <w:szCs w:val="24"/>
        </w:rPr>
        <w:t>алюминия и его положением в ряду напряжений. Учитель обращается с вопросом: в какие химические реакции должен вступать алюминий согласно его структуре и положению в электрохимическом ряду напряжений металлов?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Учащиеся отвечают, что алюминий должен проявлять свойства типичные для щелочных и щелочноземельных металлов. Он должен взаимодействовать с водой и кислотам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Учитель демонстрирует реакции алюминия с водой и концентрированной азотной кислотой. Учащиеся обнаруживают, что алюминий при обыкновенной температуре не взаимодействует ни с водой, ни с концентрированной азотной кислотой. Объяснить это явление учащиеся не могут. Создается проблемная ситуация. Формулируется проблема: какова причина пассивности алюминия?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блемная ситуация разрешается в процессе химического эксперимента. Установив, что </w:t>
      </w:r>
      <w:r>
        <w:rPr>
          <w:spacing w:val="-1"/>
          <w:sz w:val="24"/>
          <w:szCs w:val="24"/>
        </w:rPr>
        <w:t xml:space="preserve">алюминий покрыт тонкой и прочной пленкой оксида, учащиеся могут высказать предположение, что </w:t>
      </w:r>
      <w:r>
        <w:rPr>
          <w:sz w:val="24"/>
          <w:szCs w:val="24"/>
        </w:rPr>
        <w:t xml:space="preserve">их представления о пассивности алюминия вызваны защитными свойствами этой пленки. Правильность предположения учащихся подтверждается экспериментально. В данном случае химический эксперимент выступает единственным средством разрешения возникшего противоречия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i/>
          <w:sz w:val="24"/>
          <w:szCs w:val="24"/>
        </w:rPr>
        <w:t>Четвертый тип</w:t>
      </w:r>
      <w:r>
        <w:rPr>
          <w:sz w:val="24"/>
          <w:szCs w:val="24"/>
        </w:rPr>
        <w:t>. Проблемная ситуация возникает тогда, когда имеется противоречие между практически достигнутом результатом выполнения учебного задания и отсутствием у учащихся знаний для его теоретического объяснения. Так, при изучении электролиза для создания проблемной ситуации может быть использован демонстрационный эксперимент: два очищенных железных гвоздя, подсоединенных предварительно к отрицательному и положительному полюсам источника тока, опускают в раствор хлорида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. Поскольку учащиеся только что изучили электрохимический ряд напряжений металлов и химические свойства металлов, они предсказывают оседание меди на двух железных гвоздях. Однако результаты опыта показывают, </w:t>
      </w:r>
      <w:r>
        <w:rPr>
          <w:spacing w:val="-1"/>
          <w:sz w:val="24"/>
          <w:szCs w:val="24"/>
        </w:rPr>
        <w:t xml:space="preserve">что медь оседает только на одном электроде, а у другого выделяются пузырьки газа. Противоречие </w:t>
      </w:r>
      <w:r>
        <w:rPr>
          <w:sz w:val="24"/>
          <w:szCs w:val="24"/>
        </w:rPr>
        <w:t xml:space="preserve">между экспериментально установленным фактом и теоретическими предположениями учащихся </w:t>
      </w:r>
      <w:r>
        <w:rPr>
          <w:spacing w:val="-1"/>
          <w:sz w:val="24"/>
          <w:szCs w:val="24"/>
        </w:rPr>
        <w:t xml:space="preserve">порождает проблемы: в чем причина противоречия между практически достигнутым результатом и </w:t>
      </w:r>
      <w:r>
        <w:rPr>
          <w:sz w:val="24"/>
          <w:szCs w:val="24"/>
        </w:rPr>
        <w:t>теоретически предсказываемым? Если железо стоит в ряду напряжений левее меди и химически активнее, чем медь, то почему только на одном железном гвозде оседает медь, а не на двух? Откуда берутся пузырьки газа на втором гвозде? Обратив внимание на то, что в данном эксперименте железные электроды присоединены к полюсам источника постоянного тока, учащиеся обоснованно могут высказать предположение о химическом действии ток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4"/>
          <w:szCs w:val="24"/>
        </w:rPr>
        <w:t>При изучении общих физических свойств металлов познавательные проблемы возникают при выяснении зависимости физических свойств металлов от их строения. Например, при ознакомлении учащихся с данными по электропроводности металлов может быть сформулирована следующая проблема: почему металлы в отличие от большинства твердых неметаллических веществ способны проводить электрический ток? Проблемная ситуация легко разрешается при использовании учащимися ранее усвоенных знаний о природе металлической связи. Именно ненаправленность связей в металлах вызывает возможность свободного перемещения электронов по металлическому кристаллу и обусловливает их основные свойства (непрозрачность, металлический блеск, теплопроводность, электропроводность, пластичность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здания проблемной ситуации также может быть применен прием «яркого пятна». Например, перед началом изложения материала об электрохимической коррозии учитель зачитывает отрывок из книги А. Валентинова «Металла огненный поток» о красавице яхте, корпус которой сделан из алюминиевых листов, которые скреплены медными заклепками.  «Через несколько дней, когда в океане поднялось легкое волнение, обшивка корпуса вдруг начала расходиться, и яхта быстро пошла ко дну» [3]. Основная проблема, почему происходит разрушение алюминиевых листов, скрепленных медными заклепками в морской воде, может быть решена в результате введения нового понятия – электрохимическая коррозия. 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pacing w:val="-1"/>
          <w:sz w:val="24"/>
          <w:szCs w:val="24"/>
        </w:rPr>
        <w:t xml:space="preserve">Анализ выявленных проблемных ситуаций и опыт преподавания позволяет выделить следующие </w:t>
      </w:r>
      <w:r>
        <w:rPr>
          <w:sz w:val="24"/>
          <w:szCs w:val="24"/>
        </w:rPr>
        <w:t>основные способы решения учебных проблем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ведение новых понятий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sz w:val="24"/>
          <w:szCs w:val="24"/>
        </w:rPr>
        <w:t>использование ранее усвоенных знаний межпредметного характера, а также жизненного опыта в новой ситуации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емонстрационного или лабораторного эксперимента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шение в ходе эвристической беседы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pacing w:val="-1"/>
          <w:sz w:val="24"/>
          <w:szCs w:val="24"/>
        </w:rPr>
        <w:t xml:space="preserve">Таким образом, использование проблемных ситуаций на уроке и нахождение учащимися способов решения проблем повышает их самостоятельность, увеличивает их </w:t>
      </w:r>
      <w:r>
        <w:rPr>
          <w:sz w:val="24"/>
          <w:szCs w:val="24"/>
        </w:rPr>
        <w:t>творческую активность, способствует их интеллектуальному развитию. Такое обучение более эмоционально,  повышает интерес учащихся  к химии. Как известно, знания, добытые самостоятельно, всегда удерживаются сознанием дольше, чем полученные в готовом вид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284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</w:rPr>
        <w:t>Литература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284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Васильева П. Д.</w:t>
      </w:r>
      <w:r>
        <w:rPr>
          <w:iCs/>
          <w:sz w:val="24"/>
          <w:szCs w:val="24"/>
        </w:rPr>
        <w:t xml:space="preserve"> Обучение химии [Текст] / П. Д. Васильева, Н. Е. Кузнецова. – СПб.: КАРО, 2003. – 128 с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284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Цетлин В. С.</w:t>
      </w:r>
      <w:r>
        <w:rPr>
          <w:iCs/>
          <w:sz w:val="24"/>
          <w:szCs w:val="24"/>
        </w:rPr>
        <w:t xml:space="preserve"> Предупреждение неуспеваемости учащихся [Текст] / В. С. Цетлин. – М.: Знание, 1989. – 77 с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284"/>
        <w:jc w:val="both"/>
        <w:rPr/>
      </w:pPr>
      <w:r>
        <w:rPr>
          <w:i/>
          <w:iCs/>
          <w:sz w:val="24"/>
          <w:szCs w:val="24"/>
        </w:rPr>
        <w:t>Валентинов А. А.</w:t>
      </w:r>
      <w:r>
        <w:rPr>
          <w:iCs/>
          <w:sz w:val="24"/>
          <w:szCs w:val="24"/>
        </w:rPr>
        <w:t xml:space="preserve"> Металла огненный поток [Текст] / А. А. Валентинов. – М.: Дет. лит., 1987. – 107 с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2:49:00Z</dcterms:created>
  <dc:creator>User</dc:creator>
  <dc:description/>
  <cp:keywords/>
  <dc:language>en-US</dc:language>
  <cp:lastModifiedBy>Галина</cp:lastModifiedBy>
  <dcterms:modified xsi:type="dcterms:W3CDTF">2013-03-27T13:42:00Z</dcterms:modified>
  <cp:revision>13</cp:revision>
  <dc:subject/>
  <dc:title>«Страшная это опасность — безделие за партой, безделие месяцы, годы</dc:title>
</cp:coreProperties>
</file>