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ект «Дорожная истори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о-творческ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, воспитатели, родите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5-6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дети отвечают на вопросы воспитателя: « Всегда ли дорога была так опасна, как сейчас?», рассуждая, что нужно знать, чтобы ответить на этот вопрос. Составляется план проек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усвоение детьми знания того, что дорога – источник повышенной опас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учиться формулировать цель проекта, планировать свою деятель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вать умение работать в коллективе, сотрудничать и договариватьс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получить представления о разнообразии транспортных средств 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получить знания об истории транспор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лучить знания о видах дорожных зна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вторить правила дорожного дви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осознать необходимость быть внимательным на дорог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едагог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воспитывать у детей осознанное отношение к правилам поведения на дорог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ширять кругозор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полнить словарный запас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обуждать у детей эмоциональный интерес к деятельности и позитивные навыки взаимодействия со сверстниками и взросл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родите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читься, совместно с ребёнком, находить нужную информацию в разных источниках, обрабатывать её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зучить одну из форм развития памяти и мышления – мнемотехнику, совместно с ребёнком составить мнемотаблиц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вать  связную речь ребё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ключиться в совместную деятельность с детьми при создании продуктов проектной деятель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проведения итогового мероприятия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овой досуг- викторина «Дорожная история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укты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оизведения детского творчества (коллективная работа «наша улица», рисунки,  машинки из пластилина, бумаги, самодельные модели машин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немотаблица о транспортном средстве прошлог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детская драматизация: «Теремок на новый лад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едагог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конспект игрового досуга – викторины «Дорожная история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картотека дорожных зна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езентация проект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родите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ссказ о транспортном сред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мнемотаб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дбор литературы о транспор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результаты по проек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*формирование активной позиции детей к соблюдению правил дорожного дви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нтерес детей к данной те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лучшение связной речи детей, её вырази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владение детьми коммуникативными умениями и навыками взаимодействия с взрослыми и деть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одуктивное взаимодействие родителей с деть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тапы проек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ый</w:t>
      </w:r>
      <w:r>
        <w:rPr/>
        <w:t xml:space="preserve"> эта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звученной детьми проблемы, воспитатель формулируете название «Дорожная исто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ует родителей о начале проекта в группе, привлекает их к участию. Проводит анкетирование семьи по вопросам ПДД. Создаёт информационный стенд дл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дете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живаются в игровую ситуацию. Обсуждают проблему. Совместно с воспитателем определяют цель проекта. Предлагают варианты решения проблемы.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родителе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обсуждение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т информацию о транспортных средствах прошлого, о дорожных зна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ирают, совместно с ребёнком, транспортное средство прошлого, составляют рассказ, составляют мнемотаблицу расс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ют ребёнку разучить стихотворение о дорожном знаке, предложенное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ют дорожны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ребёнком изготавливают поделку – маш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о списком литературы по теме, читают детям книги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книги для вы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информацией на сте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предложенную воспитателем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/>
        <w:t>Деятельностный этап (реализация проек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гулировщ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шеходы и маш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ми своё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и чудесных цв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зяин перекрёст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Д «Путешествие в прошлое автомобиля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«Дорожная математик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учивание стих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ование  по мнемотаблице «Транспортное средство прошл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гадки о  транспорт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ние «моя будущая маши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пка «машина легков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руирование из бумаги «маши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я – регулировщи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худож-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еляев «О чём рассказала дор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.Тумаринсон «Новые дорожные приключения Бурат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Дружинина «Наш друг – светофор.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 «Моя улиц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равилам дорожного движения, с использованием иллюстраций книги Г.С.Тумаринсон «Новые дорожные приключения Бурат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лушивание аудиозаписи «Весёлый светофор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взаимодействия с семьё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кетирование «Воспитание грамотного пешехо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ый стенд «Осторожно, дор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поделок «Автомобиль своими ру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рассказов «Транспортное средство прошлого», составление мнемо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для самостоя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ыставки «Это интересно зн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ая азбу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а в 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ые знаки. паз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жные знаки . дом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Завершающий эта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езентации проекта. Организация  игрового досуга – викторины «Дорожная история»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дете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ние о результатах своей деятельности в ходе проекта. Участие в досуг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родителей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 к деятельности ребёнка, поощрение результатов ребёнка в викторин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6:15:00Z</dcterms:created>
  <dc:creator>Лена</dc:creator>
  <dc:description/>
  <cp:keywords/>
  <dc:language>en-US</dc:language>
  <cp:lastModifiedBy>Лена</cp:lastModifiedBy>
  <dcterms:modified xsi:type="dcterms:W3CDTF">2013-03-26T18:32:00Z</dcterms:modified>
  <cp:revision>7</cp:revision>
  <dc:subject/>
  <dc:title>Проект «Дорожная история»</dc:title>
</cp:coreProperties>
</file>