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сероссийский Интернет-конкурс учебных проект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 образовательной области «Технолог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ab/>
      </w:r>
      <w:r>
        <w:rPr>
          <w:b/>
          <w:sz w:val="144"/>
          <w:szCs w:val="144"/>
        </w:rPr>
        <w:t>Проект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72"/>
          <w:szCs w:val="72"/>
        </w:rPr>
        <w:t>«Всё в наших руках»</w:t>
      </w:r>
    </w:p>
    <w:p>
      <w:pPr>
        <w:pStyle w:val="Normal"/>
        <w:tabs>
          <w:tab w:val="clear" w:pos="708"/>
          <w:tab w:val="left" w:pos="2260" w:leader="none"/>
        </w:tabs>
        <w:spacing w:lineRule="auto" w:line="36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Танатова Юли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ченица 11 б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Муниципального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бщеобразовательного учреждения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«Акбулакская средняя общеобразовательная школа № 1          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Акбулакского района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>Оренбургской области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Руководитель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нтипина  В.М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учитель технологии.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МОУ «Акбулакская средняя общеобразовательная школа № 1          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Акбулакского района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>Оренбургской области»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/>
        <w:t>Акбулак 2010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одержани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  <w:tab w:val="left" w:pos="9456" w:leader="dot"/>
        </w:tabs>
        <w:autoSpaceDE w:val="false"/>
        <w:ind w:left="0" w:firstLine="709"/>
        <w:rPr/>
      </w:pPr>
      <w:r>
        <w:rPr>
          <w:color w:val="000000"/>
          <w:spacing w:val="-5"/>
          <w:sz w:val="28"/>
          <w:szCs w:val="28"/>
        </w:rPr>
        <w:t>Краткая справка - аннотация к проекту</w:t>
      </w:r>
      <w:r>
        <w:rPr>
          <w:color w:val="000000"/>
          <w:sz w:val="28"/>
          <w:szCs w:val="28"/>
        </w:rPr>
        <w:t>……………………………………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  <w:tab w:val="left" w:pos="9523" w:leader="dot"/>
        </w:tabs>
        <w:autoSpaceDE w:val="false"/>
        <w:ind w:left="0" w:firstLine="709"/>
        <w:rPr/>
      </w:pPr>
      <w:r>
        <w:rPr>
          <w:color w:val="000000"/>
          <w:spacing w:val="-7"/>
          <w:sz w:val="28"/>
          <w:szCs w:val="28"/>
        </w:rPr>
        <w:t>Описание проекта</w:t>
      </w:r>
      <w:r>
        <w:rPr>
          <w:color w:val="000000"/>
          <w:sz w:val="28"/>
          <w:szCs w:val="28"/>
        </w:rPr>
        <w:t>…………………………………………………………...3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  <w:tab w:val="left" w:pos="9473" w:leader="dot"/>
        </w:tabs>
        <w:autoSpaceDE w:val="false"/>
        <w:ind w:left="0" w:firstLine="709"/>
        <w:rPr>
          <w:color w:val="000000"/>
          <w:spacing w:val="-19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сознание проблемной области</w:t>
      </w:r>
      <w:r>
        <w:rPr>
          <w:color w:val="000000"/>
          <w:sz w:val="28"/>
          <w:szCs w:val="28"/>
        </w:rPr>
        <w:t>…………………………………………..4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  <w:tab w:val="left" w:pos="9473" w:leader="dot"/>
        </w:tabs>
        <w:autoSpaceDE w:val="false"/>
        <w:ind w:left="0" w:firstLine="709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>Основные параметры и ограничения…………………………………...5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  <w:tab w:val="left" w:pos="9473" w:leader="dot"/>
        </w:tabs>
        <w:autoSpaceDE w:val="false"/>
        <w:ind w:left="0" w:firstLine="70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ыявление традиций и историй</w:t>
      </w:r>
      <w:r>
        <w:rPr>
          <w:color w:val="000000"/>
          <w:sz w:val="28"/>
          <w:szCs w:val="28"/>
        </w:rPr>
        <w:t>…………………………………………..5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  <w:tab w:val="left" w:pos="9473" w:leader="dot"/>
        </w:tabs>
        <w:autoSpaceDE w:val="false"/>
        <w:ind w:left="0" w:firstLine="709"/>
        <w:rPr>
          <w:color w:val="000000"/>
          <w:spacing w:val="-7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План дальнейших действий……………………..…………………...…….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  <w:tab w:val="left" w:pos="9497" w:leader="dot"/>
        </w:tabs>
        <w:autoSpaceDE w:val="false"/>
        <w:ind w:left="0" w:firstLine="709"/>
        <w:rPr>
          <w:color w:val="000000"/>
          <w:spacing w:val="-1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Характеристика профессии «Программист»……………...……………….</w:t>
      </w:r>
      <w:r>
        <w:rPr>
          <w:color w:val="000000"/>
          <w:sz w:val="28"/>
          <w:szCs w:val="28"/>
        </w:rPr>
        <w:t>6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  <w:tab w:val="left" w:pos="9526" w:leader="dot"/>
        </w:tabs>
        <w:autoSpaceDE w:val="false"/>
        <w:ind w:firstLine="709"/>
        <w:rPr/>
      </w:pPr>
      <w:r>
        <w:rPr>
          <w:color w:val="000000"/>
          <w:spacing w:val="-5"/>
          <w:sz w:val="28"/>
          <w:szCs w:val="28"/>
        </w:rPr>
        <w:t>2.6  Пути получения профессионального образования……….……………....</w:t>
      </w:r>
      <w:r>
        <w:rPr>
          <w:color w:val="000000"/>
          <w:sz w:val="28"/>
          <w:szCs w:val="28"/>
        </w:rPr>
        <w:t>9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  <w:tab w:val="left" w:pos="9506" w:leader="dot"/>
        </w:tabs>
        <w:autoSpaceDE w:val="false"/>
        <w:ind w:left="0" w:firstLine="709"/>
        <w:rPr/>
      </w:pPr>
      <w:r>
        <w:rPr>
          <w:color w:val="000000"/>
          <w:spacing w:val="-7"/>
          <w:sz w:val="28"/>
          <w:szCs w:val="28"/>
        </w:rPr>
        <w:t>Профессиональная проба……………………….………..………………..….</w:t>
      </w:r>
      <w:r>
        <w:rPr>
          <w:color w:val="000000"/>
          <w:sz w:val="28"/>
          <w:szCs w:val="28"/>
        </w:rPr>
        <w:t>9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  <w:tab w:val="left" w:pos="9506" w:leader="dot"/>
        </w:tabs>
        <w:autoSpaceDE w:val="false"/>
        <w:ind w:left="0" w:firstLine="709"/>
        <w:rPr/>
      </w:pPr>
      <w:r>
        <w:rPr>
          <w:color w:val="000000"/>
          <w:sz w:val="28"/>
          <w:szCs w:val="28"/>
        </w:rPr>
        <w:t>План моей будущей профессиональной карьеры………………………10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  <w:tab w:val="left" w:pos="9506" w:leader="dot"/>
        </w:tabs>
        <w:autoSpaceDE w:val="false"/>
        <w:ind w:left="0" w:firstLine="709"/>
        <w:rPr/>
      </w:pPr>
      <w:r>
        <w:rPr>
          <w:color w:val="000000"/>
          <w:sz w:val="28"/>
          <w:szCs w:val="28"/>
        </w:rPr>
        <w:t>Самоконтроль и самооценка....…………………………………………..10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3" w:leader="none"/>
          <w:tab w:val="left" w:pos="9506" w:leader="dot"/>
        </w:tabs>
        <w:autoSpaceDE w:val="false"/>
        <w:ind w:left="0" w:firstLine="709"/>
        <w:rPr/>
      </w:pPr>
      <w:r>
        <w:rPr>
          <w:color w:val="000000"/>
          <w:sz w:val="28"/>
          <w:szCs w:val="28"/>
        </w:rPr>
        <w:t>Литература………………………………………………………………...10</w:t>
      </w:r>
    </w:p>
    <w:p>
      <w:pPr>
        <w:pStyle w:val="Style16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6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справка - аннотация к проект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этом году я заканчиваю школу. Передо мной возникла проблема: куда пойти учиться? От того, какой путь я выберу, будет зависеть мое профессиональное будущее. Правильный выбор профессии позволит мне так построить свою будущую карьеру, чтобы достичь выдающихся успехов в ней. Профессиональное самоопределение, осознанный выбор профессии и профессиональная подготовка является первым этапом профессиональной карьеры. Именно поэтому я хочу учиться и в дальнейшем работать именно по той специальности, которая меня интересуе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й подход к выбору будущей профессии позволит сориентироваться в мире профессий и принять оптимальное решение на основе проекта «Моя профессиональная карьера»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мире более тысячи профессий. Всем известно, что максимальную пользу </w:t>
      </w:r>
      <w:r>
        <w:rPr>
          <w:color w:val="000000"/>
          <w:spacing w:val="-2"/>
          <w:sz w:val="28"/>
          <w:szCs w:val="28"/>
        </w:rPr>
        <w:t xml:space="preserve">обществу приносит только тот, кто в совершенстве владеет профессией. В </w:t>
      </w:r>
      <w:r>
        <w:rPr>
          <w:color w:val="000000"/>
          <w:spacing w:val="-4"/>
          <w:sz w:val="28"/>
          <w:szCs w:val="28"/>
        </w:rPr>
        <w:t xml:space="preserve">настоящее время выпускникам школы очень сложно сориентироваться в таком </w:t>
      </w:r>
      <w:r>
        <w:rPr>
          <w:color w:val="000000"/>
          <w:spacing w:val="-5"/>
          <w:sz w:val="28"/>
          <w:szCs w:val="28"/>
        </w:rPr>
        <w:t>огромном разнообразии мира профессий.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еликое право - иметь право выбора. Ни социальное положение родителей, </w:t>
      </w:r>
      <w:r>
        <w:rPr>
          <w:color w:val="000000"/>
          <w:spacing w:val="3"/>
          <w:sz w:val="28"/>
          <w:szCs w:val="28"/>
        </w:rPr>
        <w:t xml:space="preserve">ни национальность, ни место жительства не могут помешать юноше или </w:t>
      </w:r>
      <w:r>
        <w:rPr>
          <w:color w:val="000000"/>
          <w:sz w:val="28"/>
          <w:szCs w:val="28"/>
        </w:rPr>
        <w:t xml:space="preserve">девушке выбрать профессию по душе, по способности, по характеру. «Все </w:t>
      </w:r>
      <w:r>
        <w:rPr>
          <w:color w:val="000000"/>
          <w:spacing w:val="4"/>
          <w:sz w:val="28"/>
          <w:szCs w:val="28"/>
        </w:rPr>
        <w:t xml:space="preserve">работы хороши, выбирай на вкус». При желании безработным никто не </w:t>
      </w:r>
      <w:r>
        <w:rPr>
          <w:color w:val="000000"/>
          <w:spacing w:val="-6"/>
          <w:sz w:val="28"/>
          <w:szCs w:val="28"/>
        </w:rPr>
        <w:t>останетс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1"/>
          <w:sz w:val="28"/>
          <w:szCs w:val="28"/>
        </w:rPr>
        <w:t>Проблема,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 решение которой направлен проект: </w:t>
      </w:r>
      <w:r>
        <w:rPr>
          <w:i/>
          <w:iCs/>
          <w:color w:val="000000"/>
          <w:spacing w:val="1"/>
          <w:sz w:val="28"/>
          <w:szCs w:val="28"/>
        </w:rPr>
        <w:t xml:space="preserve">как правильно выбрать </w:t>
      </w:r>
      <w:r>
        <w:rPr>
          <w:i/>
          <w:iCs/>
          <w:color w:val="000000"/>
          <w:spacing w:val="-1"/>
          <w:sz w:val="28"/>
          <w:szCs w:val="28"/>
        </w:rPr>
        <w:t>профессию выпускнику общеобразовательной школы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10"/>
          <w:sz w:val="28"/>
          <w:szCs w:val="28"/>
        </w:rPr>
        <w:t>Цель проекта:</w:t>
      </w:r>
      <w:r>
        <w:rPr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i/>
          <w:iCs/>
          <w:color w:val="000000"/>
          <w:spacing w:val="10"/>
          <w:sz w:val="28"/>
          <w:szCs w:val="28"/>
        </w:rPr>
        <w:t xml:space="preserve">помочь выпускнику школы в профессиональном </w:t>
      </w:r>
      <w:r>
        <w:rPr>
          <w:i/>
          <w:iCs/>
          <w:color w:val="000000"/>
          <w:spacing w:val="-2"/>
          <w:sz w:val="28"/>
          <w:szCs w:val="28"/>
        </w:rPr>
        <w:t>самоопределени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жидаемые результаты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овышение готовности выпускника школы к </w:t>
      </w:r>
      <w:r>
        <w:rPr>
          <w:i/>
          <w:iCs/>
          <w:color w:val="000000"/>
          <w:spacing w:val="-1"/>
          <w:sz w:val="28"/>
          <w:szCs w:val="28"/>
        </w:rPr>
        <w:t>профессиональному самоопределению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  <w:t>Объект исследования: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>профессиональная карьера выпускник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едмет исследования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оцесс выбора профессии выпускником школы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5"/>
          <w:sz w:val="28"/>
          <w:szCs w:val="28"/>
        </w:rPr>
        <w:t xml:space="preserve"> </w:t>
      </w:r>
      <w:r>
        <w:rPr>
          <w:b/>
          <w:bCs/>
          <w:i/>
          <w:color w:val="000000"/>
          <w:spacing w:val="5"/>
          <w:sz w:val="28"/>
          <w:szCs w:val="28"/>
        </w:rPr>
        <w:t>Гипотеза исследования: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 xml:space="preserve">процесс выбора </w:t>
      </w:r>
      <w:r>
        <w:rPr>
          <w:i/>
          <w:iCs/>
          <w:color w:val="000000"/>
          <w:sz w:val="28"/>
          <w:szCs w:val="28"/>
        </w:rPr>
        <w:t>профессии выпускником школы будет успешным, если использовать различные формы и методы работы: учебные занятия, тесты, экскурсии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нсультации в Ц</w:t>
      </w:r>
      <w:r>
        <w:rPr>
          <w:i/>
          <w:iCs/>
          <w:color w:val="000000"/>
          <w:spacing w:val="-2"/>
          <w:sz w:val="28"/>
          <w:szCs w:val="28"/>
        </w:rPr>
        <w:t>ентре Занятости населе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оответствии с целью, объектом, предметом и гипотезой исследования нами определены следующие </w:t>
      </w:r>
      <w:r>
        <w:rPr>
          <w:b/>
          <w:bCs/>
          <w:i/>
          <w:color w:val="000000"/>
          <w:spacing w:val="-5"/>
          <w:sz w:val="28"/>
          <w:szCs w:val="28"/>
        </w:rPr>
        <w:t xml:space="preserve">задачи </w:t>
      </w:r>
      <w:r>
        <w:rPr>
          <w:color w:val="000000"/>
          <w:spacing w:val="-5"/>
          <w:sz w:val="28"/>
          <w:szCs w:val="28"/>
        </w:rPr>
        <w:t>исследовани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анализировать литературу по данной проблем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ределить интересы, склонности и способ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знакомиться с требованиями и особенностями избранной профессии;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contextualSpacing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явить уровень знаний, способности, здоровье и соотнести их с требованиями професс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720" w:leader="none"/>
        </w:tabs>
        <w:autoSpaceDE w:val="false"/>
        <w:spacing w:before="0" w:after="0"/>
        <w:ind w:left="0" w:firstLine="709"/>
        <w:contextualSpacing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знакомиться с требованиями и особенностями избранной професс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720" w:leader="none"/>
        </w:tabs>
        <w:autoSpaceDE w:val="false"/>
        <w:spacing w:before="0" w:after="0"/>
        <w:ind w:left="0" w:firstLine="709"/>
        <w:contextualSpacing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зучить мир профессий, потребности в кадрах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ыполнение проекта «Мои жизненные планы и профессиональная карьера» </w:t>
      </w:r>
      <w:r>
        <w:rPr>
          <w:color w:val="000000"/>
          <w:spacing w:val="6"/>
          <w:sz w:val="28"/>
          <w:szCs w:val="28"/>
        </w:rPr>
        <w:t xml:space="preserve">поможет мне, как выпускнику школы, определиться в огромном мире </w:t>
      </w:r>
      <w:r>
        <w:rPr>
          <w:color w:val="000000"/>
          <w:spacing w:val="-6"/>
          <w:sz w:val="28"/>
          <w:szCs w:val="28"/>
        </w:rPr>
        <w:t>профессий.</w:t>
      </w:r>
    </w:p>
    <w:p>
      <w:pPr>
        <w:pStyle w:val="Normal"/>
        <w:tabs>
          <w:tab w:val="clear" w:pos="708"/>
          <w:tab w:val="left" w:pos="92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ект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этом году я заканчиваю школу. Передо мной возникла проблема: куда пойти учиться? От того, какой путь я выберу, будет зависеть мое профессиональное будущее. Правильный выбор профессии позволит мне так построить свою будущую карьеру, чтобы достичь выдающихся успехов в ней. Профессиональное самоопределение, осознанный выбор профессии и профессиональная подготовка является первым этапом профессиональной карьеры. Именно поэтому я хочу учиться и в дальнейшем работать именно по той специальности, которая меня интересует.</w:t>
      </w:r>
    </w:p>
    <w:p>
      <w:pPr>
        <w:pStyle w:val="Style16"/>
        <w:shd w:fill="FFFFFF" w:val="clear"/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>С раннего детства меня интересовали различная вычислительная техника</w:t>
      </w:r>
      <w:r>
        <w:rPr>
          <w:bCs/>
          <w:color w:val="000000"/>
          <w:sz w:val="28"/>
          <w:szCs w:val="28"/>
        </w:rPr>
        <w:t xml:space="preserve">. Уже, учась в 3 классе, я увлеклась работой с компьютером. С годами этот </w:t>
      </w:r>
      <w:r>
        <w:rPr>
          <w:bCs/>
          <w:color w:val="000000"/>
          <w:spacing w:val="-4"/>
          <w:sz w:val="28"/>
          <w:szCs w:val="28"/>
        </w:rPr>
        <w:t xml:space="preserve">интерес не уменьшился, а наоборот возрос и немного расширился: я стала </w:t>
      </w:r>
      <w:r>
        <w:rPr>
          <w:bCs/>
          <w:color w:val="000000"/>
          <w:spacing w:val="-3"/>
          <w:sz w:val="28"/>
          <w:szCs w:val="28"/>
        </w:rPr>
        <w:t xml:space="preserve">интересоваться «Программным обеспечением вычислительной техники». Чтобы расширить свой кругозор знаний в области информатики я стала посещать компьютерные курсы, проучившись 4 года, я получила много информации.  Я получаю большое удовольствие, изучая </w:t>
      </w:r>
      <w:r>
        <w:rPr>
          <w:bCs/>
          <w:color w:val="000000"/>
          <w:spacing w:val="-2"/>
          <w:sz w:val="28"/>
          <w:szCs w:val="28"/>
        </w:rPr>
        <w:t xml:space="preserve">математику, физику, информатику. Поэтому очень хотела бы, чтобы </w:t>
      </w:r>
      <w:r>
        <w:rPr>
          <w:bCs/>
          <w:color w:val="000000"/>
          <w:spacing w:val="-4"/>
          <w:sz w:val="28"/>
          <w:szCs w:val="28"/>
        </w:rPr>
        <w:t xml:space="preserve">моя будущая профессия совпадала с моими интересами, склонностями и </w:t>
      </w:r>
      <w:r>
        <w:rPr>
          <w:bCs/>
          <w:color w:val="000000"/>
          <w:spacing w:val="-5"/>
          <w:sz w:val="28"/>
          <w:szCs w:val="28"/>
        </w:rPr>
        <w:t>способностями.</w:t>
      </w:r>
    </w:p>
    <w:p>
      <w:pPr>
        <w:pStyle w:val="Style16"/>
        <w:shd w:fill="FFFFFF" w:val="clear"/>
        <w:ind w:left="0" w:firstLine="709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ройдя одно из тестирований, я выявила, что мой интерес более высок к профдеятельности в области «Человек - Знаковая система» 38%, нежели к областям «Человек – техника» 26%, «Человек – Природа» 9%, «Человек – Художественный образ» 12%, «Человек – Человек» 15%.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spacing w:val="-5"/>
          <w:sz w:val="28"/>
          <w:szCs w:val="28"/>
        </w:rPr>
      </w:pPr>
      <w:r>
        <w:rPr>
          <w:b/>
          <w:bCs/>
          <w:i/>
          <w:color w:val="000000"/>
          <w:spacing w:val="-5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6855" cy="274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7pt;margin-top:15.7pt;width:429.45pt;height:35.1pt;mso-wrap-style:none;v-text-anchor:middle" type="_x0000_t136">
            <v:path textpathok="t"/>
            <v:textpath on="t" fitshape="t" string="Я в мире профессий" style="font-family:&quot;Arial Black&quot;;font-size:12pt"/>
            <v:fill o:detectmouseclick="t" type="solid" color2="white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375</wp:posOffset>
                </wp:positionH>
                <wp:positionV relativeFrom="paragraph">
                  <wp:posOffset>113030</wp:posOffset>
                </wp:positionV>
                <wp:extent cx="1725930" cy="325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ловек - 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25.65pt;mso-wrap-distance-left:9.05pt;mso-wrap-distance-right:9.05pt;mso-wrap-distance-top:0pt;mso-wrap-distance-bottom:0pt;margin-top:8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Человек - 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5275</wp:posOffset>
                </wp:positionH>
                <wp:positionV relativeFrom="paragraph">
                  <wp:posOffset>113030</wp:posOffset>
                </wp:positionV>
                <wp:extent cx="1725930" cy="3956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ловек - тех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31.15pt;mso-wrap-distance-left:9.05pt;mso-wrap-distance-right:9.05pt;mso-wrap-distance-top:0pt;mso-wrap-distance-bottom:0pt;margin-top:8.9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Человек - тех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7310</wp:posOffset>
                </wp:positionV>
                <wp:extent cx="382905" cy="1016635"/>
                <wp:effectExtent l="197485" t="0" r="1193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17000">
                          <a:off x="0" y="0"/>
                          <a:ext cx="383040" cy="1016640"/>
                        </a:xfrm>
                        <a:prstGeom prst="upArrow">
                          <a:avLst>
                            <a:gd name="adj1" fmla="val 50000"/>
                            <a:gd name="adj2" fmla="val 6635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silver" stroked="t" o:allowincell="f" style="position:absolute;margin-left:323.95pt;margin-top:5.3pt;width:30.1pt;height:80pt;mso-wrap-style:none;v-text-anchor:middle;rotation:37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26035</wp:posOffset>
                </wp:positionV>
                <wp:extent cx="417830" cy="1016635"/>
                <wp:effectExtent l="116840" t="0" r="1898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1400">
                          <a:off x="0" y="0"/>
                          <a:ext cx="417960" cy="1016640"/>
                        </a:xfrm>
                        <a:prstGeom prst="upArrow">
                          <a:avLst>
                            <a:gd name="adj1" fmla="val 50000"/>
                            <a:gd name="adj2" fmla="val 6081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4.95pt;margin-top:2pt;width:32.85pt;height:80pt;mso-wrap-style:none;v-text-anchor:middle;rotation:323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151130</wp:posOffset>
            </wp:positionV>
            <wp:extent cx="1278255" cy="1594485"/>
            <wp:effectExtent l="0" t="0" r="0" b="0"/>
            <wp:wrapTight wrapText="bothSides">
              <wp:wrapPolygon edited="0">
                <wp:start x="-314" y="0"/>
                <wp:lineTo x="-314" y="25541"/>
                <wp:lineTo x="21550" y="25541"/>
                <wp:lineTo x="21550" y="0"/>
                <wp:lineTo x="-314" y="0"/>
              </wp:wrapPolygon>
            </wp:wrapTight>
            <wp:docPr id="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9" r="-85" b="16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2765</wp:posOffset>
                </wp:positionH>
                <wp:positionV relativeFrom="paragraph">
                  <wp:posOffset>157480</wp:posOffset>
                </wp:positionV>
                <wp:extent cx="398780" cy="856615"/>
                <wp:effectExtent l="178435" t="0" r="1054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42000">
                          <a:off x="0" y="0"/>
                          <a:ext cx="398880" cy="856440"/>
                        </a:xfrm>
                        <a:prstGeom prst="upArrow">
                          <a:avLst>
                            <a:gd name="adj1" fmla="val 50000"/>
                            <a:gd name="adj2" fmla="val 5367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1.9pt;margin-top:12.35pt;width:31.35pt;height:67.4pt;mso-wrap-style:none;v-text-anchor:middle;rotation:136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270" distR="59690" simplePos="0" locked="0" layoutInCell="0" allowOverlap="1" relativeHeight="16">
                <wp:simplePos x="0" y="0"/>
                <wp:positionH relativeFrom="column">
                  <wp:posOffset>1316355</wp:posOffset>
                </wp:positionH>
                <wp:positionV relativeFrom="paragraph">
                  <wp:posOffset>-220345</wp:posOffset>
                </wp:positionV>
                <wp:extent cx="340995" cy="916305"/>
                <wp:effectExtent l="0" t="209550" r="0" b="144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48200">
                          <a:off x="0" y="0"/>
                          <a:ext cx="340920" cy="916200"/>
                        </a:xfrm>
                        <a:prstGeom prst="upArrow">
                          <a:avLst>
                            <a:gd name="adj1" fmla="val 50000"/>
                            <a:gd name="adj2" fmla="val 67186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3.6pt;margin-top:-17.35pt;width:26.8pt;height:72.1pt;mso-wrap-style:none;v-text-anchor:middle;rotation:227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165</wp:posOffset>
                </wp:positionH>
                <wp:positionV relativeFrom="paragraph">
                  <wp:posOffset>163830</wp:posOffset>
                </wp:positionV>
                <wp:extent cx="400685" cy="1598295"/>
                <wp:effectExtent l="8890" t="5715" r="825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0680" cy="1598400"/>
                        </a:xfrm>
                        <a:prstGeom prst="upArrow">
                          <a:avLst>
                            <a:gd name="adj1" fmla="val 50000"/>
                            <a:gd name="adj2" fmla="val 9973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33.95pt;margin-top:12.9pt;width:31.5pt;height:125.8pt;mso-wrap-style:none;v-text-anchor:middle;rotation:180" type="_x0000_t68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375</wp:posOffset>
                </wp:positionH>
                <wp:positionV relativeFrom="paragraph">
                  <wp:posOffset>18415</wp:posOffset>
                </wp:positionV>
                <wp:extent cx="1725930" cy="6807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ловек - при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53.6pt;mso-wrap-distance-left:9.05pt;mso-wrap-distance-right:9.05pt;mso-wrap-distance-top:0pt;mso-wrap-distance-bottom:0pt;margin-top:1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Человек - при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2375</wp:posOffset>
                </wp:positionH>
                <wp:positionV relativeFrom="paragraph">
                  <wp:posOffset>132715</wp:posOffset>
                </wp:positionV>
                <wp:extent cx="1725930" cy="7950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ловек – художественный обр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62.6pt;mso-wrap-distance-left:9.05pt;mso-wrap-distance-right:9.05pt;mso-wrap-distance-top:0pt;mso-wrap-distance-bottom:0pt;margin-top:10.4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Человек – художественный обр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0675</wp:posOffset>
                </wp:positionH>
                <wp:positionV relativeFrom="paragraph">
                  <wp:posOffset>29210</wp:posOffset>
                </wp:positionV>
                <wp:extent cx="3229610" cy="4229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961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Человек - знаков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3pt;height:33.3pt;mso-wrap-distance-left:9.05pt;mso-wrap-distance-right:9.05pt;mso-wrap-distance-top:0pt;mso-wrap-distance-bottom:0pt;margin-top:2.3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Человек - знаков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1. Осознание проблемн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й подход к выбору будущей профессии позволит сориентироваться в мире профессий и принять оптимальное решение на основе проекта «Моя профессиональная карьера»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мире более тысячи профессий. Всем известно, что максимальную пользу </w:t>
      </w:r>
      <w:r>
        <w:rPr>
          <w:spacing w:val="-2"/>
          <w:sz w:val="28"/>
          <w:szCs w:val="28"/>
        </w:rPr>
        <w:t xml:space="preserve">обществу приносит только тот, кто в совершенстве владеет профессией. В </w:t>
      </w:r>
      <w:r>
        <w:rPr>
          <w:spacing w:val="-4"/>
          <w:sz w:val="28"/>
          <w:szCs w:val="28"/>
        </w:rPr>
        <w:t xml:space="preserve">настоящее время выпускникам школы очень сложно сориентироваться в таком </w:t>
      </w:r>
      <w:r>
        <w:rPr>
          <w:spacing w:val="-5"/>
          <w:sz w:val="28"/>
          <w:szCs w:val="28"/>
        </w:rPr>
        <w:t>огромном разнообразии мира професс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427990</wp:posOffset>
                </wp:positionV>
                <wp:extent cx="6857365" cy="2461895"/>
                <wp:effectExtent l="5080" t="508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2462040"/>
                          <a:chOff x="0" y="0"/>
                          <a:chExt cx="6857280" cy="2462040"/>
                        </a:xfrm>
                      </wpg:grpSpPr>
                      <wps:wsp>
                        <wps:cNvSpPr txBox="1"/>
                        <wps:spPr>
                          <a:xfrm>
                            <a:off x="2064960" y="0"/>
                            <a:ext cx="254124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блемное поле анализа профессиональ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8000"/>
                            <a:ext cx="1929600" cy="82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требований и характеристик различных сфер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080" y="853560"/>
                            <a:ext cx="175320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явление и анализ личностных и психофизиологических характерист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160" y="1623600"/>
                            <a:ext cx="125460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алгоритма выбора профе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0440" y="1623240"/>
                            <a:ext cx="141084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дальнейшей профессиональной карь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95760" y="252000"/>
                            <a:ext cx="109908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920" y="304920"/>
                            <a:ext cx="115128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920" y="733320"/>
                            <a:ext cx="64332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733320"/>
                            <a:ext cx="78804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3.7pt;width:539.9pt;height:193.85pt" coordorigin="-540,674" coordsize="10798,38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12;top:674;width:4001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блемное поле анализа профессиональ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540;top:1978;width:3038;height:1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требований и характеристик различных сфер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498;top:2018;width:2760;height:1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явление и анализ личностных и психофизиологических характерист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94;top:3231;width:1975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алгоритма выбора профе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45;top:3230;width:2221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дальнейшей профессиональной карь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028,1071" to="2758,18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715,1154" to="8527,20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99,1829" to="4311,317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424,1829" to="6664,31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>Из данной проблемной области можно выделить следующие подпроблем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ые параметры и огранич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ая профессия должна удовлетворять индивидуальным личным и психофизическим характеристик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профессии должно быть доступным. Оптимальным будет расположение учебного заведения в нашем регион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</w:tabs>
        <w:ind w:left="0" w:firstLine="709"/>
        <w:jc w:val="both"/>
        <w:rPr/>
      </w:pPr>
      <w:r>
        <w:rPr>
          <w:sz w:val="28"/>
          <w:szCs w:val="28"/>
        </w:rPr>
        <w:t>Материальные затраты на получение специальности должны соответствовать моим финансовым возможностям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3. Выявление традиций и ис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я мир профессий, я определила наиболее востребованные из них на рынке труда нашего региона, а также изучила традиции своей семьи. Выбирая будущую профессию, я отдал предпочтение следующим источникам информации: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943600" cy="205676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056680"/>
                          <a:chOff x="0" y="0"/>
                          <a:chExt cx="5943600" cy="2056680"/>
                        </a:xfrm>
                      </wpg:grpSpPr>
                      <pic:pic xmlns:pic="http://schemas.openxmlformats.org/drawingml/2006/picture">
                        <pic:nvPicPr>
                          <pic:cNvPr id="0" name="CAP9OHNW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38760" y="493560"/>
                            <a:ext cx="154620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64360" y="0"/>
                            <a:ext cx="2379240" cy="57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360" y="1480680"/>
                            <a:ext cx="2379240" cy="57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79240" cy="57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зь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0680"/>
                            <a:ext cx="2379240" cy="57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0" y="576000"/>
                            <a:ext cx="1113120" cy="452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28880"/>
                            <a:ext cx="1232640" cy="452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028880"/>
                            <a:ext cx="1153080" cy="452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8440" y="576000"/>
                            <a:ext cx="1153080" cy="452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95pt;width:468pt;height:161.95pt" coordorigin="0,59" coordsize="9360,32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AP9OHNW" stroked="f" o:allowincell="f" style="position:absolute;left:3368;top:836;width:2434;height:16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5613;top:59;width:3746;height:9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13;top:2391;width:3746;height:9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59;width:3746;height:9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уз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2391;width:3746;height:9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60,966" to="7512,1677" stroked="t" o:allowincell="f" style="position:absolute;flip:y">
                  <v:stroke color="silver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679" to="7700,2390" stroked="t" o:allowincell="f" style="position:absolute">
                  <v:stroke color="silver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604,1679" to="3419,2390" stroked="t" o:allowincell="f" style="position:absolute;flip:x">
                  <v:stroke color="silver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604,966" to="3419,1677" stroked="t" o:allowincell="f" style="position:absolute;flip:xy">
                  <v:stroke color="silver" weight="57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4. План дальнейших действ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учив мир профессий, я решила придерживаться следующего плана при принятии решения о профессиональном выборе: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5410</wp:posOffset>
                </wp:positionV>
                <wp:extent cx="4800600" cy="5424170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5424120"/>
                          <a:chOff x="0" y="0"/>
                          <a:chExt cx="4800600" cy="542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00600" cy="657360"/>
                          </a:xfrm>
                          <a:prstGeom prst="downArrowCallout">
                            <a:avLst>
                              <a:gd name="adj1" fmla="val 182588"/>
                              <a:gd name="adj2" fmla="val 182571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Определить свои интересы и склон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36240"/>
                            <a:ext cx="4800600" cy="821520"/>
                          </a:xfrm>
                          <a:prstGeom prst="downArrowCallout">
                            <a:avLst>
                              <a:gd name="adj1" fmla="val 146102"/>
                              <a:gd name="adj2" fmla="val 146089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Соотнести индивидуальные характеристики с требованиями выбранной професс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57760"/>
                            <a:ext cx="4800600" cy="657360"/>
                          </a:xfrm>
                          <a:prstGeom prst="downArrowCallout">
                            <a:avLst>
                              <a:gd name="adj1" fmla="val 182588"/>
                              <a:gd name="adj2" fmla="val 182571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Определить социально-экономические факторы выбора професс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15080"/>
                            <a:ext cx="4800600" cy="821520"/>
                          </a:xfrm>
                          <a:prstGeom prst="downArrowCallout">
                            <a:avLst>
                              <a:gd name="adj1" fmla="val 146102"/>
                              <a:gd name="adj2" fmla="val 146089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Выявить индивидуальные личностные и психофизиологические характерист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74280"/>
                            <a:ext cx="4800600" cy="657360"/>
                          </a:xfrm>
                          <a:prstGeom prst="downArrowCallout">
                            <a:avLst>
                              <a:gd name="adj1" fmla="val 182588"/>
                              <a:gd name="adj2" fmla="val 182571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 Осуществить профессиональную проб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7360"/>
                            <a:ext cx="4800600" cy="657360"/>
                          </a:xfrm>
                          <a:prstGeom prst="downArrowCallout">
                            <a:avLst>
                              <a:gd name="adj1" fmla="val 182588"/>
                              <a:gd name="adj2" fmla="val 182571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Выбрать профессию в соответствии с интересами и склонностя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16200"/>
                            <a:ext cx="4800600" cy="657360"/>
                          </a:xfrm>
                          <a:prstGeom prst="downArrowCallout">
                            <a:avLst>
                              <a:gd name="adj1" fmla="val 182588"/>
                              <a:gd name="adj2" fmla="val 182571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Наметить профессиональный план и перспектив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1280"/>
                            <a:ext cx="480060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. Разработать программу самосовершенствования и само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3pt;width:378pt;height:427.1pt" coordorigin="900,166" coordsize="7560,8542"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900;top:166;width:7559;height:1034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Определить свои интересы и скло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530;width:7559;height:1293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Соотнести индивидуальные характеристики с требованиями выбранной профе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4824;width:7559;height:1034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Определить социально-экономические факторы выбора профе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237;width:7559;height:1293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Выявить индивидуальные личностные и психофизиологические характерис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6897;width:7559;height:1034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 Осуществить профессиональную проб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201;width:7559;height:1034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Выбрать профессию в соответствии с интересами и склонност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5861;width:7559;height:1034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Наметить профессиональный план и перспек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7932;width:7559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. Разработать программу самосовершенствования и само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. Выработка проектного решения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5. Характеристика профессии «Программист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-228600</wp:posOffset>
            </wp:positionV>
            <wp:extent cx="2552700" cy="2019300"/>
            <wp:effectExtent l="0" t="0" r="0" b="0"/>
            <wp:wrapTight wrapText="bothSides">
              <wp:wrapPolygon edited="0">
                <wp:start x="7090" y="0"/>
                <wp:lineTo x="5316" y="202"/>
                <wp:lineTo x="4673" y="1016"/>
                <wp:lineTo x="4833" y="6519"/>
                <wp:lineTo x="4189" y="9778"/>
                <wp:lineTo x="-158" y="14057"/>
                <wp:lineTo x="-3" y="14670"/>
                <wp:lineTo x="2577" y="16300"/>
                <wp:lineTo x="2094" y="17930"/>
                <wp:lineTo x="2898" y="18338"/>
                <wp:lineTo x="7413" y="19559"/>
                <wp:lineTo x="9669" y="21189"/>
                <wp:lineTo x="9831" y="21189"/>
                <wp:lineTo x="11120" y="21189"/>
                <wp:lineTo x="11765" y="21189"/>
                <wp:lineTo x="20952" y="19764"/>
                <wp:lineTo x="20952" y="19559"/>
                <wp:lineTo x="21437" y="19559"/>
                <wp:lineTo x="21437" y="19152"/>
                <wp:lineTo x="18857" y="13039"/>
                <wp:lineTo x="16600" y="9371"/>
                <wp:lineTo x="14344" y="6723"/>
                <wp:lineTo x="13537" y="6519"/>
                <wp:lineTo x="13377" y="3665"/>
                <wp:lineTo x="13377" y="1220"/>
                <wp:lineTo x="12410" y="202"/>
                <wp:lineTo x="9992" y="0"/>
                <wp:lineTo x="7090" y="0"/>
              </wp:wrapPolygon>
            </wp:wrapTight>
            <wp:docPr id="1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ип  профессии: Человек</w:t>
      </w:r>
      <w:r>
        <w:rPr>
          <w:b/>
          <w:color w:val="003300"/>
          <w:sz w:val="28"/>
          <w:szCs w:val="28"/>
        </w:rPr>
        <w:t xml:space="preserve"> –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наковая систе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ласс профессии: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ностические (познавательные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дел профессии: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втоматизированные систе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уппа профессии: Выполняемые в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ытовых условиях  </w:t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3300"/>
          <w:sz w:val="28"/>
          <w:szCs w:val="28"/>
        </w:rPr>
        <w:t>ФОРМУЛА ПРОФЕССИИ</w:t>
      </w:r>
      <w:r>
        <w:rPr>
          <w:b/>
          <w:color w:val="003300"/>
          <w:sz w:val="28"/>
          <w:szCs w:val="28"/>
        </w:rPr>
        <w:t xml:space="preserve"> – ЗГАБ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628015" cy="1096010"/>
                <wp:effectExtent l="4445" t="254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8200" cy="109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3pt;margin-top:18pt;width:49.4pt;height:8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Выбираемые специаль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5090</wp:posOffset>
                </wp:positionV>
                <wp:extent cx="681355" cy="795655"/>
                <wp:effectExtent l="0" t="3175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1840" cy="79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6.7pt;width:53.6pt;height:62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85090</wp:posOffset>
                </wp:positionV>
                <wp:extent cx="10795" cy="1096010"/>
                <wp:effectExtent l="37465" t="635" r="285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10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6.7pt;width:0.75pt;height:86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2175</wp:posOffset>
                </wp:positionH>
                <wp:positionV relativeFrom="paragraph">
                  <wp:posOffset>57785</wp:posOffset>
                </wp:positionV>
                <wp:extent cx="1924050" cy="6286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Програм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9.5pt;mso-wrap-distance-left:9.05pt;mso-wrap-distance-right:9.05pt;mso-wrap-distance-top:0pt;mso-wrap-distance-bottom:0pt;margin-top:4.5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Програм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57785</wp:posOffset>
                </wp:positionV>
                <wp:extent cx="1924050" cy="6413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ехник -программ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0.5pt;mso-wrap-distance-left:9.05pt;mso-wrap-distance-right:9.05pt;mso-wrap-distance-top:0pt;mso-wrap-distance-bottom:0pt;margin-top:4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Техник -программ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9575</wp:posOffset>
                </wp:positionH>
                <wp:positionV relativeFrom="paragraph">
                  <wp:posOffset>40005</wp:posOffset>
                </wp:positionV>
                <wp:extent cx="1924050" cy="6286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женер -програм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9.5pt;mso-wrap-distance-left:9.05pt;mso-wrap-distance-right:9.05pt;mso-wrap-distance-top:0pt;mso-wrap-distance-bottom:0pt;margin-top:3.1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нженер -програм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ФЕССИИ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одержание труда – </w:t>
      </w:r>
      <w:r>
        <w:rPr>
          <w:sz w:val="28"/>
          <w:szCs w:val="28"/>
        </w:rPr>
        <w:t>разрабатывает программы на основе анализа математических моделей и алгоритмов по реализации решения экономических и других задач, выбирает язык программирования и перевод на него используемых моделей и алгоритмов, производит отладку разработанных программ, корректирует их в процессе доработки, определяет возможность использования готовых программных средст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словия труда -  </w:t>
      </w:r>
      <w:r>
        <w:rPr>
          <w:sz w:val="28"/>
          <w:szCs w:val="28"/>
        </w:rPr>
        <w:t>программисты работают в нормальных бытовых условиях, хорошо освещенных и вентилируемых помещениях. Рабочее положение – сидя за компьютером. Специальной одежды не требуе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ребования профессии к человеку – </w:t>
      </w:r>
      <w:r>
        <w:rPr>
          <w:sz w:val="28"/>
          <w:szCs w:val="28"/>
        </w:rPr>
        <w:t>значительную роль в профессиональной деятельности играет зрительное восприятие. С его помощью происходи ознакомление работающего с заданием и его выполнение. Также важны работоспособность, аналитическое мышление, внима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обходимые знания – </w:t>
      </w:r>
      <w:r>
        <w:rPr>
          <w:sz w:val="28"/>
          <w:szCs w:val="28"/>
        </w:rPr>
        <w:t xml:space="preserve">основы методы программирования и применения вычислительной техники при обработке информации, технические характеристики, конструктивные особенности, режимы работы оборудования, правила эксплуатации, языки программирования, технологию автоматизированной обработки информации. 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Психограмма специальности «Программист</w:t>
      </w:r>
      <w:r>
        <w:rPr>
          <w:sz w:val="28"/>
          <w:szCs w:val="28"/>
        </w:rPr>
        <w:t>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8820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92"/>
        <w:gridCol w:w="900"/>
        <w:gridCol w:w="720"/>
        <w:gridCol w:w="720"/>
        <w:gridCol w:w="720"/>
      </w:tblGrid>
      <w:tr>
        <w:trPr>
          <w:trHeight w:val="447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Наименование психологических качеств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Величина требований в баллах</w:t>
            </w:r>
          </w:p>
        </w:tc>
      </w:tr>
      <w:tr>
        <w:trPr>
          <w:trHeight w:val="36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Точность выполнения правил и инструкц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Внимательност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Памят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Пространственные представл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Точность и скорость движен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Самоконтрол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исциплинированност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Ответственност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Организованност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Аккуратност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Настойчивост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Работоспособност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+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ю программиста я выбрала после анализа сферы профессиональной деятельности и думаю, что она соответствует моим интересам, склонностям и качествам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вывод я сделал после проведения тестов, по которым я получил следующи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ровень моей готовности к профессиональному самоопределению сначала был низким, но в процессе изучения мира профессий повысился до среднего. Поэтому, я думаю, что готов к профессиональному самоопредел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тересы и склонности – область профессий «человека – знаковая система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ровень самооценки – адекватны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обенности внимания – средний уровень произвольного вним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мять – средний уровень развития памя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теллект – сред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моциональное отношение к выбору профессии – положительно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левые качества – развиты хорош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п темперамента – флегмати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особности к техническим наука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ровень здоровья сред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ой выбор профессии «программиста» </w:t>
      </w:r>
      <w:r>
        <w:rPr>
          <w:bCs/>
          <w:sz w:val="28"/>
          <w:szCs w:val="28"/>
        </w:rPr>
        <w:t>одобрили классный руководитель, психолог, брат, учитель математики, физики и информати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полагаемая специальность, по которой я хотел бы обучаться – Программное обеспечение вычислительной техники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6.  Пути получения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д профессионального образовательного учреждения – </w:t>
      </w:r>
      <w:r>
        <w:rPr>
          <w:sz w:val="28"/>
          <w:szCs w:val="28"/>
        </w:rPr>
        <w:t>высшее учебное за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образовательного учреждения – </w:t>
      </w:r>
      <w:r>
        <w:rPr>
          <w:sz w:val="28"/>
          <w:szCs w:val="28"/>
        </w:rPr>
        <w:t>институт/университет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Форма обучения – </w:t>
      </w:r>
      <w:r>
        <w:rPr>
          <w:sz w:val="28"/>
          <w:szCs w:val="28"/>
        </w:rPr>
        <w:t xml:space="preserve">очная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аправление обучения – </w:t>
      </w:r>
      <w:r>
        <w:rPr>
          <w:sz w:val="28"/>
          <w:szCs w:val="28"/>
        </w:rPr>
        <w:t>техническое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Конкретное учебное заведение – Оренбургский Государственный Университет, Оренбургский Государственный Аграрный Университет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офессиональная проба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ab/>
        <w:tab/>
        <w:t xml:space="preserve">С целью изучения будущей профессии я попробовала работать на компьютере, также я посещала курсы по выбору «Интернер-технологии», по итогам которого создала свою web-страницу. В школе я попыталась самостоятельно на компьютере, с помощью учителя информатики Елены Владимировной Суббот, создать презентацию своей 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– страниц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«Центре занятости населения» принимала участие в оформлении буклетов для школьников, определяющимся в выборе профессии». На каникулах работала в трудовой бригаде СОШ № 1, где так же принимала участие в создании сайта Акбулакской СОШ № 1. В начале года получила приглашение от  руководителя информационно-методической группы ОГУ, начальника отдела мультимедиапродукции УСИТО Ольги Анатольевн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ицкой для участия в одном из социальных проектов, проводимых ОГУ.  Сейчас я работаю над созданием сайта «Академия домоводства»</w:t>
      </w:r>
    </w:p>
    <w:p>
      <w:pPr>
        <w:pStyle w:val="Normal"/>
        <w:ind w:firstLine="709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2913" w:leader="none"/>
        </w:tabs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2913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4. План моей будущей профессиональной карь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Закончить школу и поступить в профессиональное учебное завед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ть теоретическую подготовку по специальности «Программное обеспечение вычислительной техник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йти </w:t>
      </w:r>
      <w:r>
        <w:rPr>
          <w:sz w:val="28"/>
          <w:szCs w:val="28"/>
        </w:rPr>
        <w:t>работу по специальности в Акбула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ить профессию «Программист» на практи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остичь профессиональных успехов через  10 – 15  лет и стать профессионалом в данной области профессиональной дея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</w:rPr>
        <w:t>5. Самоконтроль и самооце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моего профессионального выбора я хотел бы представить в виде проекта и электронной презентации: «Создание сайта «Академия домоводства». Данный проект должен помочь мне в правильном выборе профессии «Программист» и специальности «Программное обеспечение вычислительной техники», а также для построения профессионального плана по достижению поставленных профессиональных це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/>
      </w:pPr>
      <w:r>
        <w:rPr>
          <w:b/>
          <w:sz w:val="28"/>
          <w:szCs w:val="28"/>
        </w:rPr>
        <w:t>6. Литерату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490" w:leader="none"/>
          <w:tab w:val="left" w:pos="1080" w:leader="none"/>
        </w:tabs>
        <w:ind w:left="0"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Сборник профессиографических описаний основных массовых профессий. – Брянск, 1994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490" w:leader="none"/>
          <w:tab w:val="left" w:pos="1080" w:leader="none"/>
        </w:tabs>
        <w:ind w:left="0" w:firstLine="709"/>
        <w:jc w:val="both"/>
        <w:rPr>
          <w:shadow/>
          <w:sz w:val="28"/>
          <w:szCs w:val="28"/>
        </w:rPr>
      </w:pPr>
      <w:r>
        <w:rPr>
          <w:shadow/>
          <w:spacing w:val="-1"/>
          <w:sz w:val="28"/>
          <w:szCs w:val="28"/>
        </w:rPr>
        <w:t xml:space="preserve">Резапкина Г.В. </w:t>
      </w:r>
      <w:r>
        <w:rPr>
          <w:shadow/>
          <w:spacing w:val="-6"/>
          <w:sz w:val="28"/>
          <w:szCs w:val="28"/>
        </w:rPr>
        <w:t xml:space="preserve">Секреты выбора профессии, или Путеводитель выпускника. — </w:t>
      </w:r>
      <w:r>
        <w:rPr>
          <w:shadow/>
          <w:spacing w:val="-7"/>
          <w:sz w:val="28"/>
          <w:szCs w:val="28"/>
        </w:rPr>
        <w:t>М.: Генезис, 20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490" w:leader="none"/>
          <w:tab w:val="left" w:pos="1080" w:leader="none"/>
        </w:tabs>
        <w:ind w:left="0"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http://iikt.sch1527.edusite.ru/DswMedia/programmist.pdf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490" w:leader="none"/>
          <w:tab w:val="left" w:pos="1080" w:leader="none"/>
        </w:tabs>
        <w:ind w:left="0"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http://www.rabotka.ru/infoworker/0175.php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490" w:leader="none"/>
          <w:tab w:val="left" w:pos="1080" w:leader="none"/>
        </w:tabs>
        <w:ind w:left="0"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http://www.ucheba.ru/prof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6985</wp:posOffset>
                </wp:positionH>
                <wp:positionV relativeFrom="paragraph">
                  <wp:posOffset>566420</wp:posOffset>
                </wp:positionV>
                <wp:extent cx="353695" cy="2571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20.25pt;mso-wrap-distance-left:9.05pt;mso-wrap-distance-right:9.05pt;mso-wrap-distance-top:0pt;mso-wrap-distance-bottom:0pt;margin-top:44.6pt;mso-position-vertical-relative:text;margin-left:50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hadow/>
          <w:color w:val="000080"/>
          <w:sz w:val="28"/>
          <w:szCs w:val="28"/>
        </w:rPr>
      </w:pPr>
      <w:r>
        <w:rPr>
          <w:b/>
          <w:shadow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59" w:leader="none"/>
        </w:tabs>
        <w:ind w:firstLine="709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61550 Оренбургская область</w:t>
      </w:r>
    </w:p>
    <w:p>
      <w:pPr>
        <w:pStyle w:val="Normal"/>
        <w:tabs>
          <w:tab w:val="clear" w:pos="708"/>
          <w:tab w:val="left" w:pos="2295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. Акбулак</w:t>
      </w:r>
    </w:p>
    <w:p>
      <w:pPr>
        <w:pStyle w:val="Normal"/>
        <w:tabs>
          <w:tab w:val="clear" w:pos="708"/>
          <w:tab w:val="left" w:pos="2295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Актюбинская, 89</w:t>
      </w:r>
    </w:p>
    <w:p>
      <w:pPr>
        <w:pStyle w:val="Normal"/>
        <w:tabs>
          <w:tab w:val="clear" w:pos="708"/>
          <w:tab w:val="left" w:pos="2295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булакская СОШ №1</w:t>
      </w:r>
    </w:p>
    <w:p>
      <w:pPr>
        <w:pStyle w:val="Normal"/>
        <w:tabs>
          <w:tab w:val="clear" w:pos="708"/>
          <w:tab w:val="left" w:pos="2295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атовой Юлии</w:t>
      </w:r>
    </w:p>
    <w:p>
      <w:pPr>
        <w:pStyle w:val="Normal"/>
        <w:tabs>
          <w:tab w:val="clear" w:pos="708"/>
          <w:tab w:val="left" w:pos="2295" w:leader="none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5335)2-24-61</w:t>
      </w:r>
    </w:p>
    <w:p>
      <w:pPr>
        <w:pStyle w:val="Normal"/>
        <w:tabs>
          <w:tab w:val="clear" w:pos="708"/>
          <w:tab w:val="left" w:pos="3366" w:leader="none"/>
        </w:tabs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3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44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80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216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252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288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324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sz w:val="20"/>
    </w:rPr>
  </w:style>
  <w:style w:type="character" w:styleId="WW8Num10z0">
    <w:name w:val="WW8Num10z0"/>
    <w:qFormat/>
    <w:rPr>
      <w:b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hyperlink" Target="http://www.rabotka.ru/infoworker/0175.ph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5:15:00Z</dcterms:created>
  <dc:creator>www.PHILka.RU</dc:creator>
  <dc:description/>
  <cp:keywords/>
  <dc:language>en-US</dc:language>
  <cp:lastModifiedBy>ПК</cp:lastModifiedBy>
  <cp:lastPrinted>2010-03-31T06:17:00Z</cp:lastPrinted>
  <dcterms:modified xsi:type="dcterms:W3CDTF">2010-03-31T14:03:00Z</dcterms:modified>
  <cp:revision>31</cp:revision>
  <dc:subject/>
  <dc:title/>
</cp:coreProperties>
</file>