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пецкурс по английскому языку на тем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Английская грамматика в стихах и песнях»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</w:t>
      </w:r>
      <w:r>
        <w:rPr>
          <w:rFonts w:cs="Times New Roman" w:ascii="Times New Roman" w:hAnsi="Times New Roman"/>
          <w:b/>
          <w:sz w:val="32"/>
          <w:szCs w:val="32"/>
        </w:rPr>
        <w:t>5 класс                                           7 час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эффективного изучения иностранного языка в 5 классе необходимы уже сформированные в начальных классах умения и навыки. Необходимость данного спецкурса обусловлена недостаточным для прохождения программного материала количеством часов в начальных классах. Также на начальном этапе обучения английскому языку важно формировать мотивацию для дальнейшего изучения английского языка. Данный спецкурс предполагает дополнительные занятия по английскому языку в игровой форме. Использование в работе стихов, песен, кроссвордов, загадок на английском языке способствует развитию у учащихся любознательности, расширению их кругозора, стремлению к самообразованию. Материалы спецкурса помогут сформировать устойчивый интерес к изучению предмета, совершенствовать различные умения и навыки, обогащать лексический запас. Предлагаемые формы работы способствуют активизации умственной и творческой деятельности, эффективному формированию познавательных интересов. Сочетание индивидуальной и групповой форм работы позволит привлечь учащихся с различными психологическими особенностями, поможет создать доброжелательную атмосферу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спецкурса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лексических и грамматических навыков говорения, аудирования,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Формирование коммуникативной  компетенции,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мотивации изучения английского язык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ы занятий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учивание и инсценировка стихов и песен,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а,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- концерт,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 спецкурса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>Алфавит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2 часа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Глагол to be.                                        1час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гол to be. Общие вопросы.           1 час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ительные местоимения.         1 час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гол </w:t>
      </w:r>
      <w:r>
        <w:rPr>
          <w:rFonts w:cs="Times New Roman" w:ascii="Times New Roman" w:hAnsi="Times New Roman"/>
          <w:sz w:val="24"/>
          <w:szCs w:val="24"/>
          <w:lang w:val="en-GB"/>
        </w:rPr>
        <w:t>can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  <w:lang w:val="en-GB"/>
        </w:rPr>
        <w:t>1 час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Уро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концер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/>
        </w:rPr>
        <w:t>“</w:t>
      </w:r>
      <w:r>
        <w:rPr>
          <w:rFonts w:cs="Times New Roman" w:ascii="Times New Roman" w:hAnsi="Times New Roman"/>
          <w:sz w:val="24"/>
          <w:szCs w:val="24"/>
          <w:lang w:val="en-US"/>
        </w:rPr>
        <w:t>We are happy</w:t>
      </w:r>
      <w:r>
        <w:rPr>
          <w:rFonts w:cs="Times New Roman" w:ascii="Times New Roman" w:hAnsi="Times New Roman"/>
          <w:sz w:val="24"/>
          <w:szCs w:val="24"/>
          <w:lang w:val="en-GB"/>
        </w:rPr>
        <w:t>”         1 час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спецкурса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2. Повторение алфавита. Песня «АВС», стихотворения 1,2,3. Игра «Буквы рассыпались»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3. Знакомство с глаголом to be, функциями глагола в предложении. Песн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“The more we are together”, стихотворение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«I am happy», </w:t>
      </w:r>
      <w:r>
        <w:rPr>
          <w:rFonts w:cs="Times New Roman" w:ascii="Times New Roman" w:hAnsi="Times New Roman"/>
          <w:sz w:val="24"/>
          <w:szCs w:val="24"/>
        </w:rPr>
        <w:t>игр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Капитан</w:t>
      </w:r>
      <w:r>
        <w:rPr>
          <w:rFonts w:cs="Times New Roman" w:ascii="Times New Roman" w:hAnsi="Times New Roman"/>
          <w:sz w:val="24"/>
          <w:szCs w:val="24"/>
          <w:lang w:val="en-US"/>
        </w:rPr>
        <w:t>»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накомство с образованием общих вопросов с глаголом to be. Стихотворения 4, 5. Повторение песен и стихов, изученных на занятиях 1-3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5. Знакомство с вопросительными местоимениями. Песн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«</w:t>
      </w:r>
      <w:r>
        <w:rPr>
          <w:rFonts w:cs="Times New Roman" w:ascii="Times New Roman" w:hAnsi="Times New Roman"/>
          <w:sz w:val="24"/>
          <w:szCs w:val="24"/>
          <w:lang w:val="en-GB"/>
        </w:rPr>
        <w:t>Wha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/>
        </w:rPr>
        <w:t>i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/>
        </w:rPr>
        <w:t>your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/>
        </w:rPr>
        <w:t>nam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?”, </w:t>
      </w:r>
      <w:r>
        <w:rPr>
          <w:rFonts w:cs="Times New Roman" w:ascii="Times New Roman" w:hAnsi="Times New Roman"/>
          <w:sz w:val="24"/>
          <w:szCs w:val="24"/>
        </w:rPr>
        <w:t>стихотворени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6. </w:t>
      </w:r>
      <w:r>
        <w:rPr>
          <w:rFonts w:cs="Times New Roman" w:ascii="Times New Roman" w:hAnsi="Times New Roman"/>
          <w:sz w:val="24"/>
          <w:szCs w:val="24"/>
        </w:rPr>
        <w:t>Инсценировка песни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Знакомство с глаголом can. Стихотворение 7. Игра «Угадай слово»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7. Выступления учащихся. Концерт </w:t>
      </w:r>
      <w:r>
        <w:rPr>
          <w:rFonts w:cs="Times New Roman" w:ascii="Times New Roman" w:hAnsi="Times New Roman"/>
          <w:sz w:val="24"/>
          <w:szCs w:val="24"/>
          <w:lang w:val="en-GB"/>
        </w:rPr>
        <w:t>“</w:t>
      </w:r>
      <w:r>
        <w:rPr>
          <w:rFonts w:cs="Times New Roman" w:ascii="Times New Roman" w:hAnsi="Times New Roman"/>
          <w:sz w:val="24"/>
          <w:szCs w:val="24"/>
          <w:lang w:val="en-US"/>
        </w:rPr>
        <w:t>We are happy</w:t>
      </w:r>
      <w:r>
        <w:rPr>
          <w:rFonts w:cs="Times New Roman" w:ascii="Times New Roman" w:hAnsi="Times New Roman"/>
          <w:sz w:val="24"/>
          <w:szCs w:val="24"/>
          <w:lang w:val="en-GB"/>
        </w:rPr>
        <w:t>”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барева Т. Ю. Английский язык. Книга для чтения ( стихи, рассказы, сказки ), - «Лист», - М, - 2006г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иш В.Г.  Замечательный английский для детей. – Сталкер, - 2003г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онова О. С. Предметная неделя английского языка в школе.- «Корифей», - Волгоград,- 2007г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Фурсенко С.В.Веселые грамматические рифмовки. - М, - 2004г.</w:t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7:49:00Z</dcterms:created>
  <dc:creator>Людмила</dc:creator>
  <dc:description/>
  <cp:keywords/>
  <dc:language>en-US</dc:language>
  <cp:lastModifiedBy>Людмила</cp:lastModifiedBy>
  <dcterms:modified xsi:type="dcterms:W3CDTF">2013-03-27T02:23:00Z</dcterms:modified>
  <cp:revision>4</cp:revision>
  <dc:subject/>
  <dc:title/>
</cp:coreProperties>
</file>