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8 с углубленным изучением отдельных предметов»  г.Альметь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Рассмотрено»                                         </w:t>
        <w:tab/>
        <w:tab/>
        <w:tab/>
        <w:t xml:space="preserve"> </w:t>
        <w:tab/>
        <w:t xml:space="preserve">     «Согласовано»                                     </w:t>
        <w:tab/>
        <w:tab/>
        <w:tab/>
        <w:t xml:space="preserve"> «Утверждаю»</w:t>
      </w:r>
    </w:p>
    <w:p>
      <w:pPr>
        <w:pStyle w:val="Normal"/>
        <w:rPr>
          <w:b/>
          <w:b/>
        </w:rPr>
      </w:pPr>
      <w:r>
        <w:rPr>
          <w:b/>
        </w:rPr>
        <w:t xml:space="preserve">на заседании ШМО                                  </w:t>
        <w:tab/>
        <w:tab/>
        <w:tab/>
        <w:tab/>
        <w:t xml:space="preserve">     зам. директора по УР                         </w:t>
        <w:tab/>
        <w:tab/>
        <w:t xml:space="preserve">            директор шко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8505" w:leader="none"/>
        </w:tabs>
        <w:rPr/>
      </w:pPr>
      <w:r>
        <w:rPr>
          <w:b/>
        </w:rPr>
        <w:t>_______/(Маматкулова Г. Г. )                                                  _______/(Понамарева О. Ю. )                                   ________/(Дмитриева Н. М. )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3686" w:leader="none"/>
        </w:tabs>
        <w:rPr/>
      </w:pPr>
      <w:r>
        <w:rPr>
          <w:b/>
        </w:rPr>
        <w:t xml:space="preserve">«____»___________________2012г                               </w:t>
        <w:tab/>
        <w:t xml:space="preserve">        «_____»________________2012г                                «_____»________________2012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РАБОЧАЯ  ПРОГРАММА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___________</w:t>
      </w:r>
      <w:r>
        <w:rPr>
          <w:b/>
          <w:sz w:val="40"/>
          <w:szCs w:val="40"/>
          <w:u w:val="single"/>
        </w:rPr>
        <w:t xml:space="preserve">по английскому языку </w:t>
      </w:r>
      <w:r>
        <w:rPr>
          <w:b/>
          <w:sz w:val="40"/>
          <w:szCs w:val="40"/>
        </w:rPr>
        <w:t>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звание учебного курса, предме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Ф.И.О. педагога </w:t>
      </w:r>
      <w:r>
        <w:rPr>
          <w:b/>
          <w:sz w:val="32"/>
          <w:szCs w:val="32"/>
          <w:u w:val="single"/>
        </w:rPr>
        <w:t xml:space="preserve">Аглямовой Эльвиры Талгатовн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 xml:space="preserve">учителя </w:t>
      </w:r>
      <w:r>
        <w:rPr>
          <w:b/>
          <w:sz w:val="32"/>
          <w:szCs w:val="32"/>
          <w:u w:val="single"/>
          <w:lang w:val="en-GB"/>
        </w:rPr>
        <w:t>II</w:t>
      </w:r>
      <w:r>
        <w:rPr>
          <w:b/>
          <w:sz w:val="32"/>
          <w:szCs w:val="32"/>
          <w:u w:val="single"/>
        </w:rPr>
        <w:t xml:space="preserve"> квалификационной категори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Класс </w:t>
      </w: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10А_____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Уровень    </w:t>
      </w:r>
      <w:r>
        <w:rPr>
          <w:b/>
          <w:sz w:val="32"/>
          <w:u w:val="single"/>
        </w:rPr>
        <w:t>базовый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(базовый, профильны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jc w:val="right"/>
        <w:rPr>
          <w:b/>
          <w:b/>
        </w:rPr>
      </w:pPr>
      <w:r>
        <w:rPr>
          <w:b/>
        </w:rPr>
        <w:t>Протокол №__________</w:t>
      </w:r>
    </w:p>
    <w:p>
      <w:pPr>
        <w:pStyle w:val="Normal"/>
        <w:ind w:firstLine="630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заседания пед.совета</w:t>
      </w:r>
    </w:p>
    <w:p>
      <w:pPr>
        <w:pStyle w:val="Normal"/>
        <w:ind w:firstLine="6300"/>
        <w:jc w:val="right"/>
        <w:rPr>
          <w:b/>
          <w:b/>
        </w:rPr>
      </w:pPr>
      <w:r>
        <w:rPr>
          <w:b/>
        </w:rPr>
        <w:t>«___»____________2012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ьметьевск, 2012 год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Пояснительная записк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Тематическое планирование для 10 класса по английскому языку  составлено на основе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color w:val="000000"/>
        </w:rPr>
      </w:pPr>
      <w:r>
        <w:rPr>
          <w:color w:val="000000"/>
        </w:rPr>
        <w:t>Закона Российской Федерации  «Об образовании» от 10.07.1992 года №3266-1 (в ред. от 28.02.2012 год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993" w:hanging="284"/>
        <w:contextualSpacing/>
        <w:jc w:val="both"/>
        <w:rPr>
          <w:color w:val="000000"/>
        </w:rPr>
      </w:pPr>
      <w:r>
        <w:rPr>
          <w:color w:val="000000"/>
        </w:rPr>
        <w:t>Федерального компонента государственных образовательных  стандартов начального общего, основного  общего и среднего (полного) общего образования, утвержденный приказом Министерства образования Российской Федерации от  05.03. 2004 г. №1089 (в ред. от 19.10.2009.года, с изменениями от 31.01.2012 год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993" w:hanging="284"/>
        <w:contextualSpacing/>
        <w:jc w:val="both"/>
        <w:rPr/>
      </w:pPr>
      <w:r>
        <w:rPr>
          <w:color w:val="000000"/>
        </w:rPr>
        <w:t>Федерального базисного учебного плана и примерных учебных планов для образовательных учреждений Российской Федерации, реализующих программы среднего (полного)  образования, утвержденных приказом Министерства образования Российской Федерации от 09.03.2004 года № 1312 (в ред. приказа Минобрнауки России от 03.06.2011. №1994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color w:val="000000"/>
        </w:rPr>
        <w:t>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среднего образования и имеющих государственную аккредитацию на 2012/2013 учебный год, утвержденных приказом Минобрнауки России от 27.12.2011.года № 2885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993" w:hanging="284"/>
        <w:contextualSpacing/>
        <w:jc w:val="both"/>
        <w:rPr>
          <w:color w:val="000000"/>
        </w:rPr>
      </w:pPr>
      <w:r>
        <w:rPr>
          <w:color w:val="000000"/>
        </w:rPr>
        <w:t>Санитарно-эпидемиологических требований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 Федерации от 29.12.2010 года №189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993" w:hanging="284"/>
        <w:jc w:val="both"/>
        <w:rPr>
          <w:color w:val="000000"/>
        </w:rPr>
      </w:pPr>
      <w:r>
        <w:rPr>
          <w:color w:val="000000"/>
        </w:rPr>
        <w:t>Закона Республики Татарстан «Об образовании» от 19.10.1993 года № 1982-XII  (в редакции Закона  Республики Татарстан от 2 июля 1997 года № 1247) с измене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993" w:hanging="284"/>
        <w:contextualSpacing/>
        <w:jc w:val="both"/>
        <w:rPr>
          <w:color w:val="000000"/>
        </w:rPr>
      </w:pPr>
      <w:r>
        <w:rPr>
          <w:color w:val="000000"/>
        </w:rPr>
        <w:t>Республиканского базисного учебного плана для общеобразовательных учреждений Республики Татарстан, реализующих программы начального общего, основного общего и среднего (полного) общего образования, утвержденного приказом Министерства образования и науки Республики Татарстан от 09.07.2012 года №4154/12, от 10.07.2012 года №4165/12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993" w:hanging="284"/>
        <w:contextualSpacing/>
        <w:jc w:val="both"/>
        <w:rPr/>
      </w:pPr>
      <w:r>
        <w:rPr>
          <w:color w:val="000000"/>
        </w:rPr>
        <w:t>Учебного плана МБОУ «СОШ №18» г.Альметьевска Республики Татарстан, утвержденного директором школы от 31.08.2012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jc w:val="both"/>
        <w:rPr/>
      </w:pPr>
      <w:r>
        <w:rPr>
          <w:color w:val="000000"/>
        </w:rPr>
        <w:t>Положения о рабочей программе педагога в МБОУ СОШ №18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993" w:right="567" w:hanging="284"/>
        <w:jc w:val="both"/>
        <w:rPr>
          <w:color w:val="000000"/>
        </w:rPr>
      </w:pPr>
      <w:r>
        <w:rPr>
          <w:color w:val="000000"/>
        </w:rPr>
        <w:t>Методического  письма «О преподавании иностранного языка в условиях введения федерального компонента государственного стандарта среднего (полного)  общего образования», 2010 г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jc w:val="both"/>
        <w:rPr/>
      </w:pPr>
      <w:r>
        <w:rPr/>
        <w:t>Примерной программы по иностранным языкам (базовый уровень) / Сборник нормативных документов.  Иностранный язык:    М., «Дрофа», 2007 г.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pacing w:val="-2"/>
        </w:rPr>
        <w:t xml:space="preserve">Изучение английского языка направлено на достижение следующей </w:t>
      </w:r>
      <w:r>
        <w:rPr>
          <w:b/>
          <w:color w:val="000000"/>
          <w:spacing w:val="-2"/>
        </w:rPr>
        <w:t xml:space="preserve"> цели </w:t>
      </w:r>
      <w:r>
        <w:rPr>
          <w:color w:val="000000"/>
          <w:spacing w:val="-2"/>
        </w:rPr>
        <w:t xml:space="preserve"> — дальнейшее развитие ком</w:t>
      </w:r>
      <w:r>
        <w:rPr>
          <w:color w:val="000000"/>
          <w:spacing w:val="-7"/>
        </w:rPr>
        <w:t xml:space="preserve">муникативной компетентности учащихся на уровне  </w:t>
      </w:r>
      <w:r>
        <w:rPr>
          <w:color w:val="000000"/>
          <w:spacing w:val="-1"/>
        </w:rPr>
        <w:t xml:space="preserve">позволяющем успешно решать коммуникативные </w:t>
      </w:r>
      <w:r>
        <w:rPr>
          <w:color w:val="000000"/>
          <w:spacing w:val="-3"/>
        </w:rPr>
        <w:t xml:space="preserve">задачи в разнообразных ситуациях англоязычно </w:t>
      </w:r>
      <w:r>
        <w:rPr>
          <w:color w:val="000000"/>
        </w:rPr>
        <w:t>общения, включая учебные ситуации и ситуации связанные с будущей трудовой деятельностью.</w:t>
      </w:r>
    </w:p>
    <w:p>
      <w:pPr>
        <w:pStyle w:val="Normal"/>
        <w:ind w:left="-360" w:right="-5"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достижения вышеуказанной цели необходимо  решить следующие </w:t>
      </w:r>
      <w:r>
        <w:rPr>
          <w:b/>
          <w:color w:val="000000"/>
        </w:rPr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способствовать равномерному развитию всех </w:t>
      </w:r>
      <w:r>
        <w:rPr>
          <w:color w:val="000000"/>
          <w:spacing w:val="-1"/>
        </w:rPr>
        <w:t xml:space="preserve">компонентов коммуникативной компетентности </w:t>
      </w:r>
      <w:r>
        <w:rPr>
          <w:color w:val="000000"/>
          <w:spacing w:val="-5"/>
        </w:rPr>
        <w:t>учащихся, а именно: лингвистической, социолинг</w:t>
        <w:softHyphen/>
      </w:r>
      <w:r>
        <w:rPr>
          <w:color w:val="000000"/>
          <w:spacing w:val="-1"/>
        </w:rPr>
        <w:t xml:space="preserve">вистической, социокультурной, дискурсивной и </w:t>
      </w:r>
      <w:r>
        <w:rPr>
          <w:color w:val="000000"/>
        </w:rPr>
        <w:t>стратегической компетентносте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spacing w:val="-3"/>
        </w:rPr>
        <w:t>способствовать равномерному развитию всех ос</w:t>
        <w:softHyphen/>
      </w:r>
      <w:r>
        <w:rPr>
          <w:color w:val="000000"/>
        </w:rPr>
        <w:t>новных речевых умений учащихся: говорения, аудирования, чтения, пись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pacing w:val="-3"/>
        </w:rPr>
        <w:t xml:space="preserve">способствовать приобретению учащимися опыта </w:t>
      </w:r>
      <w:r>
        <w:rPr>
          <w:color w:val="000000"/>
        </w:rPr>
        <w:t>решения различных жизненных (бытовых, академических, социальных, профессиональных) задач с помощью английского язык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азвивать умение использовать опыт родного языка для успешного овладения коммуникаци</w:t>
        <w:softHyphen/>
        <w:t>ей на иностранном языке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пособствовать приобретению учащимися зна</w:t>
        <w:softHyphen/>
        <w:t>ний о культуре, истории, реалиях и традициях стран изучаемого язык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Согласно примерной программе на изучение английского языка отводится 105 часов; по учебному плану МБОУ СОШ №18 отводится 105 часов. Исходя из этого предполагается следующее распределение часов: </w:t>
      </w:r>
    </w:p>
    <w:p>
      <w:pPr>
        <w:pStyle w:val="Normal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6420</wp:posOffset>
                </wp:positionH>
                <wp:positionV relativeFrom="paragraph">
                  <wp:posOffset>81280</wp:posOffset>
                </wp:positionV>
                <wp:extent cx="9340215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1682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звание раздела и тем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сего час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Снова в школу. Школьные правила. Школьная форма. Школы в Великобритании и США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Личность. Молодежные группы. Досуг молодежи. Молодежь в современном обществе. Язык жест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Традиции и праздники.  Традиции и культурные особенности в стране изучаемого языка.  Обычаи в Великобритании.  Рождество.  За столом. Экзотические фестивали. Карнавал в Лондоне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рень зла.  Влияние музыки на молодежь. Проблемы и их решения. Планирование бюджета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емья.  Семейные ценности. Повседневная жизнь, быт и семья. Семейные проблемы. Межличностные отноше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Спорт. Спорт-это здоровье. Экстремальные виды спорта. Здоровье и забота о нем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Животные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Животные и люди. Помощь животным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Компьютеры.  Компьютеры:друзья или враги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Он-дайн общени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Достопримечательности в изучаемой стране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Достопримечательности Лондона и Москвы. Знаменитые люди Лондона и Москвы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0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99.2pt;mso-wrap-distance-left:9pt;mso-wrap-distance-right:9pt;mso-wrap-distance-top:0pt;mso-wrap-distance-bottom:0pt;margin-top:6.4pt;mso-position-vertical-relative:text;margin-left:44.6pt;mso-position-horizontal-relative:page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1682"/>
                        <w:gridCol w:w="2127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звание раздела и тем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сего час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Снова в школу. Школьные правила. Школьная форма. Школы в Великобритании и США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2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Личность. Молодежные группы. Досуг молодежи. Молодежь в современном обществе. Язык жест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Традиции и праздники.  Традиции и культурные особенности в стране изучаемого языка.  Обычаи в Великобритании.  Рождество.  За столом. Экзотические фестивали. Карнавал в Лондоне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рень зла.  Влияние музыки на молодежь. Проблемы и их решения. Планирование бюджета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Семья.  Семейные ценности. Повседневная жизнь, быт и семья. Семейные проблемы. Межличностные отноше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Спорт. Спорт-это здоровье. Экстремальные виды спорта. Здоровье и забота о нем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Животные.</w:t>
                            </w:r>
                            <w:r>
                              <w:rPr>
                                <w:color w:val="000000"/>
                              </w:rPr>
                              <w:t xml:space="preserve"> Животные и люди. Помощь животным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омпьютеры.  Компьютеры:друзья или враги. </w:t>
                            </w:r>
                            <w:r>
                              <w:rPr>
                                <w:color w:val="000000"/>
                              </w:rPr>
                              <w:t xml:space="preserve"> Он-дайн общение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остопримечательности в изучаемой стране. </w:t>
                            </w:r>
                            <w:r>
                              <w:rPr>
                                <w:color w:val="000000"/>
                              </w:rPr>
                              <w:t xml:space="preserve"> Достопримечательности Лондона и Москвы. Знаменитые люди Лондона и Москвы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0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количестве часов</w:t>
      </w:r>
    </w:p>
    <w:p>
      <w:pPr>
        <w:pStyle w:val="Normal"/>
        <w:ind w:left="-360" w:right="-5"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6459855" cy="720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"/>
                              <w:gridCol w:w="1080"/>
                              <w:gridCol w:w="2501"/>
                              <w:gridCol w:w="2127"/>
                              <w:gridCol w:w="1417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right="-5"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ind w:left="-360" w:right="-5"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2" w:right="-5" w:hanging="52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 тест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 прое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right="-5"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" w:leader="none"/>
                                    </w:tabs>
                                    <w:ind w:left="-360" w:right="-5"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right="-5"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(3 часа в неделю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right="-5"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right="-5"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right="-5" w:first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6.7pt;mso-wrap-distance-left:9pt;mso-wrap-distance-right:9pt;mso-wrap-distance-top:0pt;mso-wrap-distance-bottom:0pt;margin-top:9.85pt;mso-position-vertical-relative:text;margin-left:1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"/>
                        <w:gridCol w:w="1080"/>
                        <w:gridCol w:w="2501"/>
                        <w:gridCol w:w="2127"/>
                        <w:gridCol w:w="1417"/>
                        <w:gridCol w:w="2127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right="-5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" w:leader="none"/>
                              </w:tabs>
                              <w:ind w:left="-360" w:right="-5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 контрольных рабо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2" w:right="-5" w:hanging="52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 тест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 прое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right="-5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" w:leader="none"/>
                              </w:tabs>
                              <w:ind w:left="-360" w:right="-5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right="-5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5(3 часа в неделю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right="-5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right="-5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right="-5" w:first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5"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-5"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-5"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right="-5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уровню подготовки учащихся</w:t>
      </w:r>
    </w:p>
    <w:p>
      <w:pPr>
        <w:pStyle w:val="Normal"/>
        <w:ind w:left="-360" w:right="-5" w:firstLine="360"/>
        <w:rPr>
          <w:b/>
          <w:b/>
          <w:color w:val="000000"/>
        </w:rPr>
      </w:pPr>
      <w:r>
        <w:rPr>
          <w:color w:val="000000"/>
        </w:rPr>
        <w:t>В результате изучения английского языка ученик долже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нать/ понимать:</w:t>
      </w:r>
    </w:p>
    <w:p>
      <w:pPr>
        <w:pStyle w:val="Normal"/>
        <w:rPr>
          <w:color w:val="000000"/>
        </w:rPr>
      </w:pPr>
      <w:r>
        <w:rPr>
          <w:color w:val="000000"/>
        </w:rPr>
        <w:t>- основные значения изученных лексических единиц, основные способы словообразования;</w:t>
      </w:r>
    </w:p>
    <w:p>
      <w:pPr>
        <w:pStyle w:val="Normal"/>
        <w:rPr>
          <w:color w:val="000000"/>
        </w:rPr>
      </w:pPr>
      <w:r>
        <w:rPr>
          <w:color w:val="000000"/>
        </w:rPr>
        <w:t>- особенности структуры простых и сложных предложений, интонацию различных коммуникативных типов предложений;</w:t>
      </w:r>
    </w:p>
    <w:p>
      <w:pPr>
        <w:pStyle w:val="Normal"/>
        <w:rPr>
          <w:color w:val="000000"/>
        </w:rPr>
      </w:pPr>
      <w:r>
        <w:rPr>
          <w:color w:val="000000"/>
        </w:rPr>
        <w:t>- признаки изученных грамматических явлений( видо-временных форм глагола, модальных глаголов, артиклей, сущ., степеней сравнения прил., мест., числит., предлогов);</w:t>
      </w:r>
    </w:p>
    <w:p>
      <w:pPr>
        <w:pStyle w:val="Normal"/>
        <w:rPr>
          <w:color w:val="000000"/>
        </w:rPr>
      </w:pPr>
      <w:r>
        <w:rPr>
          <w:color w:val="000000"/>
        </w:rPr>
        <w:t>- основные нормы речевого этикета(реплики-клише) принятые в стране изучаемого языка;</w:t>
      </w:r>
    </w:p>
    <w:p>
      <w:pPr>
        <w:pStyle w:val="Normal"/>
        <w:rPr>
          <w:color w:val="000000"/>
        </w:rPr>
      </w:pPr>
      <w:r>
        <w:rPr>
          <w:color w:val="000000"/>
        </w:rPr>
        <w:t>- роль владения ин. яз. в современном мире, особенности образа жизни, быта, культуры стран изучаемого языка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меть:</w:t>
      </w:r>
    </w:p>
    <w:p>
      <w:pPr>
        <w:pStyle w:val="Normal"/>
        <w:rPr/>
      </w:pPr>
      <w:r>
        <w:rPr>
          <w:b/>
          <w:color w:val="000000"/>
        </w:rPr>
        <w:t>Говорение:  Диалогическая речь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color w:val="000000"/>
        </w:rPr>
        <w:t>участвовать в беседе/дискуссии на знакомую тему,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color w:val="000000"/>
        </w:rPr>
      </w:pPr>
      <w:r>
        <w:rPr>
          <w:color w:val="000000"/>
        </w:rPr>
        <w:t>осуществлять запрос информации,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color w:val="000000"/>
        </w:rPr>
        <w:t>обращаться за разъяснениями,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color w:val="000000"/>
        </w:rPr>
      </w:pPr>
      <w:r>
        <w:rPr>
          <w:color w:val="000000"/>
        </w:rPr>
        <w:t>выражать свое отношение к высказыванию партнера, свое мнение п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обсуждаемой теме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Монологическая речь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делать сообщения, содержащие наиболее важную информацию по теме/проблеме,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color w:val="000000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color w:val="000000"/>
        </w:rPr>
        <w:t xml:space="preserve">рассказывать о себе, своем окружении, своих планах, </w:t>
      </w:r>
      <w:r>
        <w:rPr>
          <w:i/>
          <w:color w:val="000000"/>
        </w:rPr>
        <w:t>обосновывая  свои намерения/поступк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ссуждать о фактах/событиях, приводя примеры, аргументы, </w:t>
      </w:r>
      <w:r>
        <w:rPr>
          <w:i/>
          <w:color w:val="000000"/>
        </w:rPr>
        <w:t>делая  выводы</w:t>
      </w:r>
      <w:r>
        <w:rPr>
          <w:color w:val="000000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rPr/>
      </w:pPr>
      <w:r>
        <w:rPr>
          <w:b/>
          <w:color w:val="000000"/>
        </w:rPr>
        <w:t>Аудирование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color w:val="000000"/>
        </w:rPr>
        <w:t xml:space="preserve">понимания основного содержания несложных звучащих текстов монологического и диалогического характера: </w:t>
      </w:r>
      <w:r>
        <w:rPr>
          <w:i/>
          <w:color w:val="000000"/>
        </w:rPr>
        <w:t>теле- и радиопередач</w:t>
      </w:r>
      <w:r>
        <w:rPr>
          <w:color w:val="000000"/>
        </w:rPr>
        <w:t xml:space="preserve"> в рамках изучаемых тем; </w:t>
      </w:r>
    </w:p>
    <w:p>
      <w:pPr>
        <w:pStyle w:val="Normal"/>
        <w:numPr>
          <w:ilvl w:val="0"/>
          <w:numId w:val="5"/>
        </w:numPr>
        <w:ind w:left="1080" w:right="1022" w:hanging="360"/>
        <w:jc w:val="both"/>
        <w:rPr/>
      </w:pPr>
      <w:r>
        <w:rPr>
          <w:color w:val="000000"/>
        </w:rPr>
        <w:t>выборочного понимания необходимой информации в  объявлениях  и информационной рекламе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color w:val="000000"/>
        </w:rPr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BodyText2"/>
        <w:tabs>
          <w:tab w:val="clear" w:pos="8222"/>
        </w:tabs>
        <w:ind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тение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выделять основные факты;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color w:val="000000"/>
        </w:rPr>
      </w:pPr>
      <w:r>
        <w:rPr>
          <w:color w:val="000000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color w:val="000000"/>
          <w:spacing w:val="-2"/>
        </w:rPr>
        <w:t>предвосхищать возможные события/факты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понимать аргументацию;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color w:val="000000"/>
        </w:rPr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color w:val="000000"/>
        </w:rPr>
      </w:pPr>
      <w:r>
        <w:rPr>
          <w:color w:val="000000"/>
        </w:rPr>
        <w:t>определять свое отношение к прочитанному.</w:t>
      </w:r>
    </w:p>
    <w:p>
      <w:pPr>
        <w:pStyle w:val="BodyText2"/>
        <w:tabs>
          <w:tab w:val="clear" w:pos="8222"/>
        </w:tabs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исьменная речь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звитие умений писать личное письмо, заполнять анкеты, бланки; излагать сведения о  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звитие умений: расспрашивать в личном письме о новостях и сообщать их; 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BodyText2"/>
        <w:tabs>
          <w:tab w:val="clear" w:pos="8222"/>
        </w:tabs>
        <w:ind w:right="0" w:hanging="0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     </w:t>
      </w:r>
      <w:r>
        <w:rPr>
          <w:b/>
          <w:color w:val="000000"/>
          <w:spacing w:val="-2"/>
          <w:sz w:val="24"/>
          <w:szCs w:val="24"/>
        </w:rPr>
        <w:t>Социокультурные знания и ум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льнейшее развитие социокультурных  знаний и умений происходит  за счет  углубл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color w:val="000000"/>
          <w:spacing w:val="-4"/>
        </w:rPr>
        <w:t xml:space="preserve">социокультурных знаний о правилах вежливого поведения в стандартных  ситуациях  социально-бытовой, социально-культурной и учебно-трудовой сфер  общения  в иноязычной среде (включая  этикет поведения при проживании в зарубежной семье, 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jc w:val="both"/>
        <w:rPr/>
      </w:pPr>
      <w:r>
        <w:rPr>
          <w:color w:val="000000"/>
          <w:spacing w:val="-4"/>
        </w:rPr>
        <w:t>межпредметных знаний о культурном наследии страны/стран, говорящих  на английском языке, об условиях жизни     разных слоев общества в ней / них,  возможностях получения образования и трудоустройства,  их ценностных ориентирах;  этническом составе и религиозных особенностях стран.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/>
      </w:pPr>
      <w:r>
        <w:rPr>
          <w:color w:val="000000"/>
          <w:spacing w:val="-4"/>
        </w:rPr>
        <w:t>необходимые языковые средства для выражения мнений (согласия/несогласия,  отказа) в некатегоричной и неагрессивной форме,  проявляя уважение  к взглядам других;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/>
      </w:pPr>
      <w:r>
        <w:rPr>
          <w:color w:val="000000"/>
          <w:spacing w:val="-4"/>
        </w:rPr>
        <w:t xml:space="preserve">необходимые языковые средства, с помощью которых возможно представить  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8"/>
        </w:numPr>
        <w:shd w:fill="FFFFFF" w:val="clear"/>
        <w:ind w:left="0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формулы речевого этикета в рамках стандартных ситуаций общения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зыковые знания и умения</w:t>
      </w:r>
    </w:p>
    <w:p>
      <w:pPr>
        <w:pStyle w:val="Heading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В старшей школе  осуществляется систематизация языковых знаний школьников, полученных в основной  школе, продолжается овладение  учащимися новыми языковыми знаниями и навыками в соответствии с требованиями базового  уровня владения английским яыком</w:t>
      </w:r>
    </w:p>
    <w:p>
      <w:pPr>
        <w:pStyle w:val="Normal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</w:t>
      </w:r>
      <w:r>
        <w:rPr>
          <w:b/>
          <w:bCs/>
          <w:color w:val="000000"/>
          <w:spacing w:val="-2"/>
        </w:rPr>
        <w:t xml:space="preserve">Орфография. </w:t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</w:t>
      </w:r>
      <w:r>
        <w:rPr>
          <w:color w:val="000000"/>
          <w:spacing w:val="-2"/>
        </w:rPr>
        <w:t xml:space="preserve"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Фонетическая сторона реч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овершенствование слухо-произносительных 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Лексическая сторона реч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color w:val="000000"/>
        </w:rPr>
        <w:t>Систематизация лексических единиц, изученных во 2-9 или в 5-9 классах; овладение лексическими средствами, обслуживающими новые темы, проблемы   и ситуации устного и письменного общения. Лексический минимум выпускников полной средней школы составляет 1400 лексических единиц. Расширение потенциального словаря за счет овладения интернациональной лексикой,  новыми значениями известных слов и новых слов, образованных на основе продуктивных способов словообразования. Развитие навыков  распознавания и употребления в речи лексических  единиц, обслуживающих ситуации в рамках тематики основной и старшей школы, наиболее распространенных устойчивых словосочетаний,  реплик-клише речевого этикета, характерных  для культуры англоязычных стран; навыков использования словарей.</w:t>
      </w:r>
    </w:p>
    <w:p>
      <w:pPr>
        <w:pStyle w:val="Normal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Грамматическая сторона речи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 материала, усвоенного в основной школе:</w:t>
      </w:r>
    </w:p>
    <w:p>
      <w:pPr>
        <w:pStyle w:val="TextBody"/>
        <w:ind w:firstLine="720"/>
        <w:rPr/>
      </w:pPr>
      <w:r>
        <w:rPr>
          <w:sz w:val="24"/>
          <w:szCs w:val="24"/>
        </w:rPr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 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ожноподчиненны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ениях, в том числе условных предложениях с разной степенью вероятности: вероятных, маловероятных и невероятных: </w:t>
      </w:r>
      <w:r>
        <w:rPr>
          <w:sz w:val="24"/>
          <w:szCs w:val="24"/>
          <w:lang w:val="en-US"/>
        </w:rPr>
        <w:t>Condi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20"/>
        <w:rPr/>
      </w:pPr>
      <w:r>
        <w:rPr>
          <w:sz w:val="24"/>
          <w:szCs w:val="24"/>
        </w:rPr>
        <w:t>Формирование навыков  распознавания и употребления в речи предложений с  конструкцией “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sh</w:t>
      </w:r>
      <w:r>
        <w:rPr>
          <w:sz w:val="24"/>
          <w:szCs w:val="24"/>
        </w:rPr>
        <w:t xml:space="preserve">…”  </w:t>
      </w:r>
      <w:r>
        <w:rPr>
          <w:sz w:val="24"/>
          <w:szCs w:val="24"/>
          <w:lang w:val="en-US"/>
        </w:rPr>
        <w:t xml:space="preserve">(I wish I had my own room), </w:t>
      </w:r>
      <w:r>
        <w:rPr>
          <w:sz w:val="24"/>
          <w:szCs w:val="24"/>
        </w:rPr>
        <w:t>конструкцией</w:t>
      </w:r>
      <w:r>
        <w:rPr>
          <w:sz w:val="24"/>
          <w:szCs w:val="24"/>
          <w:lang w:val="en-US"/>
        </w:rPr>
        <w:t xml:space="preserve"> “so/such + that” ( I was so busy  that forgot to phone to my parents), </w:t>
      </w:r>
      <w:r>
        <w:rPr>
          <w:sz w:val="24"/>
          <w:szCs w:val="24"/>
        </w:rPr>
        <w:t>эмфати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US"/>
        </w:rPr>
        <w:t xml:space="preserve">It’s him  who …, It’s time you did smth.  </w:t>
      </w:r>
    </w:p>
    <w:p>
      <w:pPr>
        <w:pStyle w:val="TextBody"/>
        <w:ind w:firstLine="720"/>
        <w:rPr/>
      </w:pPr>
      <w:r>
        <w:rPr>
          <w:sz w:val="24"/>
          <w:szCs w:val="24"/>
        </w:rPr>
        <w:t>Совершенствов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вык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ознав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треб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ч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отребите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ремен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тель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лога</w:t>
      </w:r>
      <w:r>
        <w:rPr>
          <w:sz w:val="24"/>
          <w:szCs w:val="24"/>
          <w:lang w:val="en-US"/>
        </w:rPr>
        <w:t xml:space="preserve">: Present Simple, Future Simple 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Past Simple,  Present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Past Continuous,  Present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Past Perfect; </w:t>
      </w:r>
      <w:r>
        <w:rPr>
          <w:sz w:val="24"/>
          <w:szCs w:val="24"/>
        </w:rPr>
        <w:t>мода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ов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 их эквивалентов. 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е признаков и навыки распознавания  и употребления в речи глаголов в следующих формах действительного залога: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us</w:t>
      </w:r>
      <w:r>
        <w:rPr>
          <w:sz w:val="24"/>
          <w:szCs w:val="24"/>
        </w:rPr>
        <w:t xml:space="preserve"> и 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tinuous</w:t>
      </w:r>
      <w:r>
        <w:rPr>
          <w:sz w:val="24"/>
          <w:szCs w:val="24"/>
        </w:rPr>
        <w:t xml:space="preserve">   и страдательного залога: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ut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mp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res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f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sive</w:t>
      </w:r>
      <w:r>
        <w:rPr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 w:val="24"/>
          <w:szCs w:val="24"/>
        </w:rPr>
        <w:t>Зн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знаков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вы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ознав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тен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Past Perfect Passive, Future Perfect Passive; </w:t>
      </w:r>
      <w:r>
        <w:rPr>
          <w:sz w:val="24"/>
          <w:szCs w:val="24"/>
        </w:rPr>
        <w:t>нелич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лагола</w:t>
      </w:r>
      <w:r>
        <w:rPr>
          <w:sz w:val="24"/>
          <w:szCs w:val="24"/>
          <w:lang w:val="en-US"/>
        </w:rPr>
        <w:t xml:space="preserve"> (Infinitive, Participle I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Gerund) </w:t>
      </w:r>
      <w:r>
        <w:rPr>
          <w:sz w:val="24"/>
          <w:szCs w:val="24"/>
        </w:rPr>
        <w:t>бе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личения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ункций</w:t>
      </w:r>
      <w:r>
        <w:rPr>
          <w:sz w:val="24"/>
          <w:szCs w:val="24"/>
          <w:lang w:val="en-US"/>
        </w:rPr>
        <w:t>.</w:t>
      </w:r>
    </w:p>
    <w:p>
      <w:pPr>
        <w:pStyle w:val="TextBody"/>
        <w:ind w:firstLine="720"/>
        <w:rPr/>
      </w:pPr>
      <w:r>
        <w:rPr>
          <w:sz w:val="24"/>
          <w:szCs w:val="24"/>
        </w:rPr>
        <w:t>Совершенствование навыков употребления определенного / неопределенного / нулевого артиклей; имен существительных в единственном и множественном числе ( 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 в том числе наречий, выражающи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о (</w:t>
      </w:r>
      <w:r>
        <w:rPr>
          <w:sz w:val="24"/>
          <w:szCs w:val="24"/>
          <w:lang w:val="en-US"/>
        </w:rPr>
        <w:t>man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c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ew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w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ittle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ttle</w:t>
      </w:r>
      <w:r>
        <w:rPr>
          <w:sz w:val="24"/>
          <w:szCs w:val="24"/>
        </w:rPr>
        <w:t xml:space="preserve">); количественных и порядковых  числительных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708"/>
        <w:gridCol w:w="1418"/>
        <w:gridCol w:w="4111"/>
        <w:gridCol w:w="1275"/>
        <w:gridCol w:w="3402"/>
        <w:gridCol w:w="766"/>
        <w:gridCol w:w="993"/>
      </w:tblGrid>
      <w:tr>
        <w:trPr>
          <w:trHeight w:val="4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деятельности учащихс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 контро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измерители)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нируемые результаты освоения материала 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</w:tr>
      <w:tr>
        <w:trPr/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Снова в школу (1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ва в шко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в устной речи лексические и грамматические единицы по теме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ти личный дне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color w:val="000000"/>
              </w:rPr>
            </w:pPr>
            <w:r>
              <w:rPr>
                <w:color w:val="000000"/>
              </w:rPr>
              <w:t>уметь  использовать в устной речи лексические и грамматические единицы по 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оминания о первом класс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кольные правил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татьи с пониманием основного содержания прочитанного; аргументировать свою точку з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писания школьных правил поведен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с пониманием основного содержании я; уметь выделить основную мысль текс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ая форма: за и проти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ы Великобрит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ан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рассказа по картинкам с опорой на предложенные речевые клиш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бобщать полученную информацию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 в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утешествие по мир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ть и выделить интересующую информацию при прослушиван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ставлять небольшое эссе, письменно аргументировать свою точку зрения по предложенной проблеме “</w:t>
            </w:r>
            <w:r>
              <w:rPr>
                <w:color w:val="000000"/>
                <w:lang w:val="en-US"/>
              </w:rPr>
              <w:t>Wh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rticip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gram</w:t>
            </w:r>
            <w:r>
              <w:rPr>
                <w:color w:val="000000"/>
              </w:rPr>
              <w:t>?”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написания эсс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сматривать текст с целью поиска необходимой информац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енты в России и в Амер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для уче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к провер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ческий 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к-проект. Школьная жизнь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проектн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тезисов по 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делать сообщение по теме «Школьная жизнь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машнее чтение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есять заповедей для родите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работа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понимания тек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ередать содержание прочитанно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лексики по теме «Снова в школ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онтальный опро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2.Личность (1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ые группы.  Досуг молодеж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а, озаглавить текст; участвовать в диску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диало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молодежных груп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ь в современном обществ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уждение о проблеме по теме 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написания сочи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ыражать свою точку зрения; озаглавить части тек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исьменно аргументировать свою точку зр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личается ли молодежь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зык жест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ть и выделять интересующую информацию; чтение текста с извлечением интересующей информ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аудирован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оспринимать на слух и выделять интересующую информацию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текст с извлечением интересующей информац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языка жес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х в жиз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ентировать факты из текста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писания комментарии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ражать свое мнени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исать комментарии к предложенным цитатам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быть успешным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лексики по теме «Лич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ксика раздел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лексику раздела и употреблять в речи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о теме  «Личность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полнять проверочную работу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ая работа. «Современный молодеж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ер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делать проектную работ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работа по текс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презентации проектн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ч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делать презентацию по результатам выполнения проектн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передать содержание прочитанного текст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ашнее чтение «Дневник Андриана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Традиции и праздники (1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диции и культурные особенности в стране изучаемого язы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а, озаглавить текст; участвовать в диску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оспринимать на слух и выделять интересующую информацию при прослушивании текста по теме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ысказывать свою точку зрения с опорой на вопро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текст с пониманием основного содержания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чаи в Великобритан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и в Великобрит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ение текс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лог –расспро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текст по теме с полным пониманием содерж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диалог-расспрос по теме «рождество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д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тол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ть и выделять интересующую информацию; чтение текста с извлечением интересующе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оспринимать на слух и выделять интересующую информацию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текст по теме с полным пониманием содержания прочитанного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йный об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отические фестива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ентировать факты из текста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написания  сочинения по теме «Популярный фестиваль нашего региона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читать текст по теме урока с полным пониманием содержания прочитанного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рассказать о празднике –фестивале родного города, используя предложенные разговорные клиш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написать сочинение по теме «Популярный фестиваль нашего региона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авал в Лондо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о празднике родного города, используя разговорные клиш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исание сочинения по теме «Популярный фестиваль нашего регион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о теме «Традиции и праздни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лексико-грамматического те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ыполнить самостоятельно проверочную рабо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ая работа. Популярный фестиваль в Росс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проектн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презентации проектной раб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делать сообщение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машнее чтение «На вечеринке дня рождения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работа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передать содержание прочитанного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лексики по теме «Традиции и праздник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с лексикой раз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лексику раздел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4.Корень зла (12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  идеалист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в устной речи лексические и грамматические единицы по теме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ти личный дне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color w:val="000000"/>
              </w:rPr>
            </w:pPr>
            <w:r>
              <w:rPr>
                <w:color w:val="000000"/>
              </w:rPr>
              <w:t>уметь  использовать в устной речи лексические и грамматические единицы по тем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ияние музыки на молодеж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ьба за жизн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татьи с пониманием основного содержания прочитанного; аргументировать свою точку з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чт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с пониманием основного содержании я; уметь выделить основную мысль текс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блемы и 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бюдж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рассказа по картинкам с опорой на предложенные речевые клиш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бобщать полученную информацию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ый бюдж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Корень з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к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зад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полнить контрольную работу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е ли вы экономить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ение текста  и  составление диалога с использованием информации из тек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писания концовки рассказ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текст по теме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диалог-обмен мнениями с использованием информации из прочитанного текста по теме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думать и написать конец к рассказ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и к успех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умать конец к рассказ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ство – это путь к успеху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проектн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делать сообщение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машнее чтение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елефонные розыгрыш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работа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работать с текстом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ете ли вы шутить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по заданиям тек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полнять задан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5.Семья (1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ь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в устной речи лексические и грамматические единицы по теме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казывание по теме урок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color w:val="000000"/>
              </w:rPr>
            </w:pPr>
            <w:r>
              <w:rPr>
                <w:color w:val="000000"/>
              </w:rPr>
              <w:t>Уметь читать текст по теме урока;</w:t>
            </w:r>
          </w:p>
          <w:p>
            <w:pPr>
              <w:pStyle w:val="Normal"/>
              <w:ind w:left="-4" w:firstLine="4"/>
              <w:rPr>
                <w:color w:val="000000"/>
              </w:rPr>
            </w:pPr>
            <w:r>
              <w:rPr>
                <w:color w:val="000000"/>
              </w:rPr>
              <w:t>уметь  использовать в устной речи лексические и грамматические единицы по теме;</w:t>
            </w:r>
          </w:p>
          <w:p>
            <w:pPr>
              <w:pStyle w:val="Normal"/>
              <w:ind w:left="-4" w:firstLine="4"/>
              <w:rPr>
                <w:color w:val="000000"/>
              </w:rPr>
            </w:pPr>
            <w:r>
              <w:rPr>
                <w:color w:val="000000"/>
              </w:rPr>
              <w:t xml:space="preserve">уметь аргументировать свою точку зрения по теме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йные це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старшекласс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татьи с пониманием основного содержания прочитанного; аргументировать свою точку з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лог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с пониманием основного содержании я; уметь выделить основную мысль текс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диалог после прочтения текста по теме с опорой на вопрос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и решения пробл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седневная жизнь, быт и семь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а с пониманием основного содержания по теме ур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исание письма в журнал, употребляя предложенные речевые клиш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писания письм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текст по теме урока с пониманием основного содержания прочитанно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поисковое чтение при работе над текстом по теме уро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исать письмо в журна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йные пробл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усы раз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лушивание пес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лавление прочитанного текс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исание ответа на письм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ответа на письмо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слушать песню по теме урока, понять ее основное содержание с целью ответа на предложенный вопро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заглавить предложенный текст по теме урока 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исьменно аргументировать свою точку зрения, написать ответ на письмо от имени журналиста журна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личностные отнош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о теме «Сем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оверочной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ыполнить самостоятельно проверочную рабо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ая работа. «Семейный журна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проектн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делать сообщение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ашнее чтение.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жденный ползать – летать не может. 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работа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читать с пониманием основного содержан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ее чтение. Что же автор хотел нам сказать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работа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полнить задания по тексту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Спорт (1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 – это весел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ование и выполнение заданий по услышанном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диалог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исание заметки в газ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color w:val="000000"/>
              </w:rPr>
            </w:pPr>
            <w:r>
              <w:rPr>
                <w:color w:val="000000"/>
              </w:rPr>
              <w:t>Уметь воспринимать на слух и выделять необходимую информацию при прослушивании текста по теме урока; высказать свою точку зрения при выполнении упр;</w:t>
            </w:r>
          </w:p>
          <w:p>
            <w:pPr>
              <w:pStyle w:val="Normal"/>
              <w:ind w:left="-4" w:firstLine="4"/>
              <w:rPr/>
            </w:pPr>
            <w:r>
              <w:rPr>
                <w:color w:val="000000"/>
              </w:rPr>
              <w:t>Использовать прослушанную информацию в устном высказывании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-здоровь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писания заметки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менитые спортсме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слушивание интервью и составление диало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лог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оспринимать на слух и выделять необходимую информацию при прослушивании интерв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диалог побудительного характера; уметь дать вежливый отв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дует ли запретить профессиональный спор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 и плохие привыч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а и работа с текст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исание письма профессионалам с опорой на текс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писания письм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ть прогнозировать содержание статьи «</w:t>
            </w:r>
            <w:r>
              <w:rPr>
                <w:color w:val="000000"/>
                <w:lang w:val="en-US"/>
              </w:rPr>
              <w:t>Drug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ycling</w:t>
            </w:r>
            <w:r>
              <w:rPr>
                <w:color w:val="000000"/>
              </w:rPr>
              <w:t>” по заголовку в ходе ознакомительного чтения, уметь просматривать текст с целью поиска необходимой информ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написать письмо-обращение к профессиональным атлетам, используя информацию ,полученную в ходе чтения текс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тремальные виды спо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ть и выделить интересующую информацию при прослуши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казывание мнений по теме уро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исание эссе по теме урок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написания эсс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оспринимать на слух и выделять необходимую информацию при прослушивании текста с целью заполнения таблиц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ть кратко высказываться без подготовки на вопросы по теме урока с опорой на фотографии, уметь высказать свою точку зрения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люди рискуют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о теме «Спор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лать проверочную рабо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ыполнять самостоятельно проверочную рабо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ая работа. Недавно изобретенный спор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проектн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делать сообщение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машнее чтение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згляды и улыб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работа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оровье и забота о не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лекс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лексику раздел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Животные (1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тные и люд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 целью применения необходимой информации при решении зада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исание сведений о животных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написания сведений для энциклопедии о животны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color w:val="000000"/>
              </w:rPr>
            </w:pPr>
            <w:r>
              <w:rPr>
                <w:color w:val="000000"/>
              </w:rPr>
              <w:t>В ходе поискового чтения уметь просматривать текст и применять необходимую информацию для решения задачи по грамматике;</w:t>
            </w:r>
          </w:p>
          <w:p>
            <w:pPr>
              <w:pStyle w:val="Normal"/>
              <w:ind w:left="-4" w:firstLine="4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ую информацию при работе над текстом по теме урока для написания сведений о животных в энциклопедию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и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тные в клет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удир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ражение своего мнения по услышанном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казывание своего м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ыполнять упр перед прослушиванием текста, воспринимать на слух и выделять необходимую информ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менять информацию для выражения своей точки зр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отически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мы делаем для них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 целью поиска необходимой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ить на вопрос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общени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осматривать серию текстов по теме урока с целью поиска  необходимой информации для выполнения предложенных заданий к текс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менять информацию, полученную при работе над текстами, для ответов на предложенные вопросы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ь животны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и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ть и выделить интересующую информацию при прослушива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а  текст с целью поиска необходимой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ткий пересказ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казывани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оспринимать на слух и выделять необходимую информацию при прослушивании текста, уметь догадываться о значении отдельных слов с опорой на языковую догадк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текст с целью поиска необходимой информ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кратко передать содержание прослушанной информации с опорой на вопросы к текс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мерши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о теме «Животные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оверочной рабо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полнить самостоятельно проверочную работу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ная работа. Животные- наши друзь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елать проектн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делать сообщение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машнее чтение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вуки грома-2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работа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передать содержание прочитанного текст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ее чтение. Моя версия расска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казывание своего мнения по прочитанному текс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сказать свое мнение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Компьютеры (13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ущее кни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удир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ение и работа с текст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писания мини-сочинен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color w:val="000000"/>
              </w:rPr>
            </w:pPr>
            <w:r>
              <w:rPr>
                <w:color w:val="000000"/>
              </w:rPr>
              <w:t>Уметь соотносить слова с их значением при выполнении упр перед прослушиванием текста, использовать их в работе, воспринимать на слух и выделять необходимую информацию для заполнения таблиц;</w:t>
            </w:r>
          </w:p>
          <w:p>
            <w:pPr>
              <w:pStyle w:val="Normal"/>
              <w:ind w:left="-4" w:firstLine="4"/>
              <w:rPr/>
            </w:pPr>
            <w:r>
              <w:rPr>
                <w:color w:val="000000"/>
              </w:rPr>
              <w:t>Уметь использовать полученную информацию при работе над темой для написания мини-сочинения «What will happen to books and c</w:t>
            </w:r>
            <w:r>
              <w:rPr>
                <w:color w:val="000000"/>
                <w:lang w:val="en-US"/>
              </w:rPr>
              <w:t>omputer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10 </w:t>
            </w:r>
            <w:r>
              <w:rPr>
                <w:color w:val="000000"/>
                <w:lang w:val="en-US"/>
              </w:rPr>
              <w:t>years</w:t>
            </w:r>
            <w:r>
              <w:rPr>
                <w:color w:val="000000"/>
              </w:rPr>
              <w:t>?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и компьюте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ы: друзья или враг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 пониманием основного содержания прочитанного; аргументировать свою точку зр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диало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писания рассказ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оспринимать на слух и выделять необходимую информацию при прослушивании интерв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текст с полным пониманием содерж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рименять информацию для составления диалог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написать небольшой расска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кое компьютеромани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изованное образ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 полным понима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сказ текс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пересказ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соотносить значения выделенных слов с их эквивалентами на русском языке, уметь читать текст по теме с полным пониманием содержания, выполнить текстовые зад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заполнить таблицу по содержанию прочитанного текст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и компьюте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ы – это болезн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ение текст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удир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диалог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лог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оспринимать информацию на слух и выделять необходимую информацию для заполнения таблиц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диалог обмен мнениями, выражать свою точку зр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ы: за и проти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-дайн общ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 обоб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ывание стих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тек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сказ пословиц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ереписать стих, исправив лексико-грамматические ошиб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с полным пониманием прочитанног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ересказать содержание английской пословиц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по теме «Компьютеры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делать проверочную рабо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 самостоятельно выполнить проверочную работу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ее чт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туальная реаль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работа по тек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передать содержание прочитанного текст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сно ли убегать от реальност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казывание своего мнения по прочитанному текс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сказать свое мнение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тоговая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делать контрольную рабо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меть выполнить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ую рабо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 Достопримечательности в изучаемой стране.  (8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стопримечательности Лондон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мбинированный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читать с понимание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примечательности Лондона и Моск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сказать свое мнение используя текс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зей и парки Лондон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знаменитые музей и парки Лондона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ающиеся деятели культур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выдающихся деятелей культуры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менитые люди Лондон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изученной лекс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менитые люди Лондона и   Росс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диало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сказать свое мнение; составить диалог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пройденного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ение текс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изученную лексику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изученным тем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ван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ущ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5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-методический комплект</w:t>
      </w:r>
    </w:p>
    <w:p>
      <w:pPr>
        <w:pStyle w:val="Normal"/>
        <w:ind w:right="-5" w:hanging="0"/>
        <w:rPr>
          <w:b/>
          <w:b/>
          <w:color w:val="000000"/>
        </w:rPr>
      </w:pPr>
      <w:r>
        <w:rPr>
          <w:color w:val="000000"/>
        </w:rPr>
        <w:t>УМК «Английский язык нового тысячелетия» /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llenn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 10 класса (из-во Титул, 2009), созданный коллективом авторов О.Л.Гроза  и др, включает учебник, рабочую тетрадь, книгу для учителя, аудиоприложение (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P</w:t>
      </w:r>
      <w:r>
        <w:rPr>
          <w:color w:val="000000"/>
        </w:rPr>
        <w:t xml:space="preserve">3). </w:t>
      </w:r>
    </w:p>
    <w:p>
      <w:pPr>
        <w:pStyle w:val="Normal"/>
        <w:ind w:left="-360" w:right="-5" w:firstLine="360"/>
        <w:jc w:val="both"/>
        <w:rPr/>
      </w:pPr>
      <w:r>
        <w:rPr>
          <w:color w:val="000000"/>
        </w:rPr>
        <w:t xml:space="preserve">Рекомендован приказом Мин.обр.науки Российской Федерации </w:t>
      </w:r>
      <w:hyperlink r:id="rId2" w:tgtFrame="blank">
        <w:r>
          <w:rPr>
            <w:rStyle w:val="InternetLink"/>
            <w:color w:val="000000"/>
          </w:rPr>
          <w:t xml:space="preserve">от 24 декабря 2010 г. № </w:t>
        </w:r>
      </w:hyperlink>
      <w:r>
        <w:rPr>
          <w:color w:val="000000"/>
        </w:rPr>
        <w:t>2080.</w:t>
      </w:r>
    </w:p>
    <w:p>
      <w:pPr>
        <w:pStyle w:val="Normal"/>
        <w:ind w:left="-360" w:right="-5"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ind w:left="-360" w:right="-5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240"/>
        <w:jc w:val="both"/>
        <w:rPr/>
      </w:pPr>
      <w:r>
        <w:rPr>
          <w:rStyle w:val="FontStyle24"/>
          <w:rFonts w:cs="Times New Roman" w:ascii="Times New Roman" w:hAnsi="Times New Roman"/>
          <w:color w:val="000000"/>
          <w:sz w:val="24"/>
          <w:szCs w:val="24"/>
        </w:rPr>
        <w:t>Английский язык. 10 класс: уч для общ учр/О.В.Афанасьева, Дж Дули-М.:Просвещение,2008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413" w:leader="none"/>
        </w:tabs>
        <w:spacing w:lineRule="auto" w:line="240"/>
        <w:jc w:val="both"/>
        <w:rPr>
          <w:rStyle w:val="C0"/>
          <w:rFonts w:ascii="Times New Roman" w:hAnsi="Times New Roman" w:cs="Times New Roman"/>
          <w:color w:val="000000"/>
        </w:rPr>
      </w:pPr>
      <w:r>
        <w:rPr>
          <w:rStyle w:val="C0"/>
          <w:rFonts w:eastAsia="Calibri" w:cs="Times New Roman" w:ascii="Times New Roman" w:hAnsi="Times New Roman"/>
          <w:color w:val="000000"/>
        </w:rPr>
        <w:t>Голицинский, Ю. Б. Грамматика. Английский язык. - СПб.: КАРО, 2004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 Учебник: В.П.Кузовлев, Н.М.Лапа Английский язык: учебник для 10-11 кл.общеобразовательных учреждений.- М.: Просвещение, 2008.-336с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567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397" w:right="567" w:gutter="0" w:header="709" w:top="119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397" w:right="567" w:gutter="0" w:header="709" w:top="119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397" w:right="567" w:gutter="0" w:header="709" w:top="119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191" w:right="9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Verdana" w:hAnsi="Verdana" w:cs="Verdana"/>
      <w:b/>
      <w:color w:val="000000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color w:val="000000"/>
      <w:sz w:val="25"/>
      <w:lang w:val="ru-RU" w:bidi="ar-SA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napToGrid w:val="false"/>
      <w:jc w:val="both"/>
    </w:pPr>
    <w:rPr>
      <w:color w:val="000000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Bookman Old Style" w:hAnsi="Bookman Old Style" w:cs="Bookman Old Style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Bookman Old Style" w:hAnsi="Bookman Old Style" w:cs="Bookman Old Style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8/m37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9:00Z</dcterms:created>
  <dc:creator>Admin</dc:creator>
  <dc:description/>
  <cp:keywords/>
  <dc:language>en-US</dc:language>
  <cp:lastModifiedBy>Эльвира</cp:lastModifiedBy>
  <cp:lastPrinted>2013-03-11T20:31:00Z</cp:lastPrinted>
  <dcterms:modified xsi:type="dcterms:W3CDTF">2013-03-15T11:09:00Z</dcterms:modified>
  <cp:revision>99</cp:revision>
  <dc:subject/>
  <dc:title/>
</cp:coreProperties>
</file>