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униципальная конференция юных исследователей,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iCs/>
          <w:sz w:val="28"/>
          <w:szCs w:val="28"/>
        </w:rPr>
        <w:t>посвященная Году охраны окружающей среды</w:t>
      </w:r>
    </w:p>
    <w:p>
      <w:pPr>
        <w:pStyle w:val="TextBody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jc w:val="center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jc w:val="center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jc w:val="center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jc w:val="center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jc w:val="center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</w:rPr>
        <w:t>Секция: общественно-гуманитарные предметы</w:t>
      </w:r>
    </w:p>
    <w:p>
      <w:pPr>
        <w:pStyle w:val="TextBody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Тема: Что такое дебаты?</w:t>
      </w:r>
    </w:p>
    <w:p>
      <w:pPr>
        <w:pStyle w:val="TextBody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left"/>
        <w:rPr/>
      </w:pPr>
      <w:r>
        <w:rPr>
          <w:b/>
          <w:szCs w:val="28"/>
        </w:rPr>
        <w:t xml:space="preserve">Авторы: Сомов Артём Алексеевич, Сорокин Алексей Алексеевич, 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  <w:t>4 класс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  <w:t>Научный руководитель: Воропаева Марина Леонидовна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  <w:t>Место выполнения работы: МБОУ «Лицей №3»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jc w:val="center"/>
        <w:rPr/>
      </w:pPr>
      <w:r>
        <w:rPr>
          <w:b/>
          <w:szCs w:val="28"/>
        </w:rPr>
        <w:t>201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. Введени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 xml:space="preserve"> нашего исследования: «Что такое дебаты?».</w:t>
        <w:br/>
      </w: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исследования: узнать, чем дебаты лучше ссоры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ипотеза</w:t>
      </w:r>
      <w:r>
        <w:rPr>
          <w:sz w:val="28"/>
          <w:szCs w:val="28"/>
        </w:rPr>
        <w:t>: возможно ли разрешать споры мирным путём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ветить на этот вопрос мы сможем, решив следующие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знать в словаре значение и происхождение слова «дебаты»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ситуации, заканчивающиеся конфликтом и мирным путём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исследование в классе. 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ая часть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Исследование мы начали со знакомства со значением нового для нас слова. Итак, «дебаты» произошло от французского debatte – спорить. Дебаты – это обмен мнениями между участниками спора, разновидность публичной дискуссии участников дебатов направляющая на переубеждение в своей правоте третьей стороны, а не друг друга. Поэтому вербальные и невербальные средства, которые используются участниками дебатов, имеют целью получения определённого результата — сформировать у слушателей положительное впечатление от собственной позиции.      Популярность дебатов в настоящее время связана с политическими дебатами. Первыми телевизионными дебатами были дебаты между Джоном Кеннеди и Ричардом Никсоном в ходе предвыборной президентской компании США в 1960 году. Можно сказать, что после этого дебаты крепко вошли в политическую жизнь, как на американском континенте, так и в Европе. Своё начало дебаты ведут из Древней Греции, где они были важным элементом демократии.  В Афинах граждане спорили о преимуществах и недостатках различных предлагаемых законов, такой спор давал возможность всесторонне проанализировать проблему. В древнем Риме существовали так называемые школы риторов, в которых обучали ораторскому искусству. Школы риторов были очень престижны, а преподаватели являлись одними из самых высокооплачиваемых. В средние века в Европе были распространены диспуты, курсы ораторского мастерства и дебатов. Эта традиция несколько позже получила свое развитие и в системе образования России. В Московском университете диспуты проводились на 12 языках. В 30-е годы XX века в США, дебаты начали свое формирование как вид молодёжной деятельности. Предвыборные кампании дали новый толчок развитию дебатов и сформировали их в таком виде, который они имеют сейчас. Цель дебатов - научить эффективно отстаивать свою точку зрения, слушать других и уметь вести дискуссию с оппонентом в спокойной, доброжелательной манере. Дебатёры должны уметь приводить аргументы за и против обсуждаемой идеи, постараться своими аргументами убедить третью сторону в правильности своей позиции. Формы проведения дебатов: обычные  устные и очные дебаты и дебаты письменные (например, дебаты по Интернету) где форма выступления учитывается в меньшей степен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ципы деб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  Уважение. В ходе дебатов не затрагивается личность участников, нельзя унижать участника за то, что он с вами не согласе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   Честность. Честность – стержень дебатов. Ваша задача быть честным в своих аргументах, в использовании свидетельств и в ваших ответах в раунде перекрестных вопрос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 Главное не победа, а участ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успех оказывают влия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Зрительный конта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Голос (скорость, монотонность, дикция, паузы, интонации, громк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имика и жесты (улыбки, поднятие бровей, хмурый, испуганный взгляд, неестественная мимика и жестикуляц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сихологическое самочувствие (преодолейте нервозность, боязнь, панику, ужас, неуверенность в себе, агрессивност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е элементы дебатов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терминов и понятий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гументы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держка и доказательства. Вместе с аргументами участники дебатов должны представить свидетельства – поддержки (цитаты, факты, статистические данные), доказывающие их позицию. Дебаты, это так же огромное удовольствие и отличное хобб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ведём первые итоги:  чтобы дебаты состоялись, необходимо соблюдать несколько правил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ло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дебатов заранее должны быть выбраны время и мес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о 2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поре необходимо использовать доводы, которые подтверждают твою точку зр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о 3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стники дебатов должны уважительно относиться друг к друг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должим исследование, анализируя ситуации, в которых не раз оказывался каждый из нас: родители и дети в магазине совершают покупки.  Но, заканчивается поход в магазин у всех по-разному. По конечному результату, мы назвали ситуацию №1 – ссорой, а №2 – деба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туация 1. Оля в магазине попросила родителей купить игрушку. Получив отказ, устроила истерику. За что и была наказ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рушение правил мирного решения вопроса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фликт начался неожиданно, когда вся семья была в магазине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ебуя купить игрушку, ребёнок устроил истерику: кричал, плакал, не слушал своих родителей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дители обещали наказать ребёнка за недопустимое пове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ультат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бёнок остался без желанной игрушки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па и мама расстроены из-за капризов и непослушания своего ребё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туация 2. Перед походом в магазин, Олег попросил у родителей купить ему игрушку. Он аргументировал своё желание. Родители исполнили просьбу сы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равил!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бёнок заранее пригласил папу и маму за стол переговоров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лег аргументировал (использовал доводы) соё желание получить игрушку: «Я получил в школе хорошие отметки», «Помог маме помыть посуду»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дители уважительно отнеслись к доводам сына, похвалили его, обещали купить игруш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ультат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бёнок получил игрушку, которую очень хоте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дители рады, что у них послушный и ответственный ребёнок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нализ ситуаций показывает, дебаты лучше ссоры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ы решили узнать мнение одноклассников, проведя небольшой тест «Что характеризует ссору и дебаты»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важительное отношение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провождается руганью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ирный путь решения вопроса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аргументов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зультат: обида, злость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лучили следующие отве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сора: сопровождается руганью, результат: обида, зл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баты: уважительное отношение, мирный путь решения вопро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аргумен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стики составлены верно, конечно, все написали, что дебаты лучше ссоры. Но у 70% одноклассников очень часто решение вопросов заканчивается ссорой, а не мирно. Тогда мы рассказали им подробнее, как следует вести деба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баты - это аргументированный спор, в котором стороны (как правило две) ставят задачу убедить кого-либо в чём либо. При оценке спора, в первую очередь используются аргументы, но так же учитываются и разнообразные риторические приёмы, умение работать с аудиторией, выразительность речи. Дебаты являются одной из формой ораторского искусства, которое в свою очередь, является частью риторики. Итак, для чего же нужны дебаты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первых, дебаты дают  бесценную практику публичного выступления. Научиться плавать можно плавая, а не с помощью изучения теории плавания по книгам.  Так же, научиться отстаивать свою точку зрения можно лишь практикуясь в этом. Ораторское искусство нужно всегда и везде!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вторых, дебаты развивают умение мыслить логически. При оценки выступления 2/3 оценки даются именно содержательной части выступления, и только 1/3 форме выступления (голосу, мимике, жестам, различным риторическим приёмам)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ретьих, дебаты расширяют кругозор и позволяют, увидев проблему со стороны, найти нужное решение. А если захотите доказать что-то другое, можно доказать и прямо противоположное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эту тему есть притча-легенда об Эзопе, дошедшая до нас с древних времен. Эзоп был рабом - у свободного гражданина, философа Ксанта, который ценил его за мудрость и ум, хотя отпускать не собирался. И вот однажды, во время очередного праздника, чтобы погордиться перед гостями своим умным рабом, философ Ксант послал того на рынок с напутствие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зоп, иди на рынок и принеси лучшее, что ты там найдешь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зоп послушно потек на рынок, вернулся и приносит на блюде язык. Говяжий. Готовый к употреблению. Гости слегка удивлен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чему же это самое лучшее, Эзоп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у, как же, уважаемые! Языком мы декламируем стихи, языком мы говорим прекрасные слова, языком мы доказываем истину, языком мы общаемся с друзьями, языком мы признаемся в любви… Язык – это самое лучшее, что есть в мире людей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ти довольны. Но философ Ксант дает Эзопу следующее задан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Хорошо, Эзоп, а теперь иди на рынок и принеси самое худшее, что ты там найдешь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зоп вновь отправился в путь, вернулся и приносит на блюде… вновь язык. Гости рассержен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зоп, ты издеваешься над нами!!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у, как же…! Языком мы говорим грязные слова, языком мы предаем друзей, языком мы клевещем, языком мы лжем, языком мы изрыгаем ругательства… Язык – худшее, что есть в мире людей!!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ти восхищены, а философ Ксант доволен больше всех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т мнения участников нашего опроса «Чем дебаты лучше ссоры?»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баты меня многому научили: четко доказывать свою точку зрения, убеждать людей в своей правоте и уверенно держаться перед классом. Лада М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 научился слушать другого человека, даже если наши мнения не совпадают.  Андрей Г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дебатах мы учимся отстаивать свое мнение не с помощью силы, а пытаясь убедить человека с помощью аргументов, фактов, что является незаменимым достоинством в жизни. Дмитрий Г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дебатах мы учимся не только говорить, но и слушать своих оппонентов. Таня Р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енив правила дебатов, я смогла убедить родителей в необходимости компьютера. Скоро пойдём за покупкой. Катя К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ключе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вод: </w:t>
      </w:r>
    </w:p>
    <w:p>
      <w:pPr>
        <w:pStyle w:val="Normal"/>
        <w:jc w:val="both"/>
        <w:rPr/>
      </w:pPr>
      <w:r>
        <w:rPr>
          <w:sz w:val="28"/>
          <w:szCs w:val="28"/>
        </w:rPr>
        <w:t>Мы пришли к выводу, что, действительно, дебаты учат многому, и не просто учат, а ещё и развивают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е слушать и слышать собеседника,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ности сопереживать другим людям и проявлять солидарность, понимать и сочувственно воспринимать исторический опыт,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рпимость к различным взглядам, иным точкам зрения, понимания возможности, существования других взглядов и оценок, отличающихся от собственных, а также толерантность,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работать в команде,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выки публичного выступления,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веренность в себе,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е четко выражать свои мысли в устной и письменной форме,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привлечь слушателей интонацией, жестами, мимикой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Одним из важнейших достоинств, по мнению многих учителей и родителей, является то, что дебаты учат учиться и совершенствоваться, не останавливаясь на достигнутом, учат решать проблемы мирным путём, оказывают положительное влияние на отношения между родителями и детьми. А наш девиз: «Убеждайте красиво, побеждайте в спорах честно!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6:55:00Z</dcterms:created>
  <dc:creator>XP GAME 2009</dc:creator>
  <dc:description/>
  <cp:keywords/>
  <dc:language>en-US</dc:language>
  <cp:lastModifiedBy>XP GAME 2009</cp:lastModifiedBy>
  <cp:lastPrinted>2013-02-28T09:06:00Z</cp:lastPrinted>
  <dcterms:modified xsi:type="dcterms:W3CDTF">2013-02-28T06:07:00Z</dcterms:modified>
  <cp:revision>7</cp:revision>
  <dc:subject/>
  <dc:title/>
</cp:coreProperties>
</file>