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тие навыков учебно-познавательной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 младших школьников с ЗПР на уроках математики</w:t>
      </w:r>
    </w:p>
    <w:p>
      <w:pPr>
        <w:pStyle w:val="Normal"/>
        <w:ind w:left="3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Чикина С.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ЦДК г. о. Сызр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ногочисленные исследователи, занимающиеся изучением детей с задержкой психического развития (ЗПР), отмечают сложность и разнообразие картины дефекта, затронутость различных сторон психической деятельност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Шестилетние дети при традиционной организации процесса школьного обучения испытывают большие трудности при адаптации к школе, не могут без перенапряжения осваивать учебную программу. Уже в дошкольном возрасте дети с ЗПР не справляются с программными требованиями детского сада и к моменту поступления в школу не достигают нужного уровня готовности к школьному обучению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блема исследования психики детей с задержкой психического развития не является новой в отечественной психологии. Проблема задержки психического развития и трудностей обучения этих детей выступает как одна из наиболее актуальных психолого-педагогических проблем. Полноценное исследование мыслительной деятельности детей с ЗПР предполагает изучение не только особенностей отдельных мыслительных операций, но и эмоционально-волевой сферы данной категории детей. Состояние эмоционально-волевой сферы и поведения детей с ЗПР соответствует предшествующей возрастной стадии развития. В условиях массовой школы ребёнок с ЗПР впервые начинает осознавать свою несостоятельность в связи с неуспеваемостью. Это ведёт к появлению и развитию чувства неполноценности, которое он попытается компенсировать в других сферах, в том числе и в различных формах девиантного поведения. Следствием чего становятся трудности с социально-трудовой адаптацией во "взрослой" жизни и в межличностном взаимодействии. Важно отметить связь трудностей в межличностном взаимодействии у человека с наличием у него эмоциональных проблем. Например, высокая тревожность и чувствительность детей с ЗПР - одна из причин возникновения и углубления трудностей в общении, взаимопонимании со сверстниками. Неумение контролировать жизненные ситуации, усугублённое низкой самооценкой, приводит к неуверенности в собственном будущем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>Актуальность данного исследования состоит в том, что при достаточном количестве теоретических источников проблема развития познавательной деятельности ребенка-школьника с ЗПР не нашла достаточного освещения в научной литературе. Исследования познавательной деятельности ребенка с ЗПР ограничиваются лишь констатацией необходимости разработки специальных мер, направленных на оказание помощи в развитии познавательных навыков. Однако комплексной системы развития познавательной деятельности ребенка с ЗПР не разработано. В этом состоит противоречие исследуемой т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ипичных нарушений младших школьников с ЗПР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отечественной коррекционной педагогике понятие "задержка психического развития" является психолого-педагогическим и характеризует, прежде всего, отставание в развитии психической деятельности ребенка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ной причиной такого отставания, являются слабовыраженные (минимальные) органические поражения головного мозга, которые могут быть врожденными или возникать во внутриутробном, природовом, а также раннем периоде жизни ребенка. В некоторых случаях может наблюдаться и генетически обусловленная недостаточность центральной нервной системы. Вследствие этих нарушений у детей наблюдается функциональная незрелость центральной нервной системы, что, в свою очередь, проявляется в слабости процессов торможения и возбуждения, затруднениях в образовании сложных условных связе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кольку большинство психических функций (пространственные представления, мышление, речь и др.) имеют сложное комплексное строение и основаны на взаимодействии нескольких функциональных систем, то и формирование такого рода взаимодействий у детей с задержкой психического развития не только замедлено, но и происходит иначе, чем у нормально развивающихся. Следовательно, соответствующие психические функции складываются не так, как при нормальном развити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детей с задержкой психического развития наблюдается:</w:t>
      </w:r>
    </w:p>
    <w:p>
      <w:pPr>
        <w:pStyle w:val="Normal"/>
        <w:ind w:firstLine="708"/>
        <w:rPr/>
      </w:pPr>
      <w:r>
        <w:rPr>
          <w:bCs/>
          <w:i/>
          <w:iCs/>
          <w:sz w:val="28"/>
          <w:szCs w:val="28"/>
        </w:rPr>
        <w:t>Низкий уровень развития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восприяти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является в необходимости более длительного периода времени для приема и переработки сенсорной информации; в недостаточности, ограниченности, знаний этих детей об окружающем мире; в затруднениях при узнавании предметов, контурных и схематических изображений. Сходные качества предметов воспринимаются ими обычно как одинаковые. Эти дети не всегда узнают и часто смешивают сходные по начертанию буквы и их отдельные элементы; часто ошибочно воспринимают сочетания букв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Cs/>
          <w:i/>
          <w:iCs/>
          <w:sz w:val="28"/>
          <w:szCs w:val="28"/>
        </w:rPr>
        <w:tab/>
        <w:t xml:space="preserve">Недостаточно сформированы пространственные представления: </w:t>
      </w:r>
      <w:r>
        <w:rPr>
          <w:sz w:val="28"/>
          <w:szCs w:val="28"/>
        </w:rPr>
        <w:t xml:space="preserve">ориентировка в направлениях пространства в продолжение довольно длительного периода осуществляется на уровне практических действий; часто возникают трудности при пространственном анализе и синтезе ситуации. Например, при складывании геометрических фигур и узоров дети с ЗПР часто не могут осуществить полноценный анализ формы, установить симметричность, расположить конструкцию на плоскости, соединить ее в единое целое. 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Cs/>
          <w:i/>
          <w:iCs/>
          <w:sz w:val="28"/>
          <w:szCs w:val="28"/>
        </w:rPr>
        <w:tab/>
        <w:t>Особенности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внимания</w:t>
      </w:r>
      <w:r>
        <w:rPr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неустойчивость, рассеянность, низкая концентрация, трудности переключени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достатки организации внимания обусловливаются слабым развитием интеллектуальной активности детей, несовершенством навыков и умений самоконтроля, недостаточным развитием чувства ответственности и интереса к учению. У детей с ЗПР отмечается неравномерность и замедленность развития устойчивости внимания, а также широкий диапазон индивидуальных и возрастных различий этого качества. 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Cs/>
          <w:i/>
          <w:iCs/>
          <w:sz w:val="28"/>
          <w:szCs w:val="28"/>
        </w:rPr>
        <w:tab/>
        <w:t>Отклонения в развитии памя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мечаются снижение продуктивности запоминания и его неустойчивость; большая сохранность непроизвольной памяти по сравнению с произвольной; заметное преобладание наглядной памяти над словесной; низкий уровень самоконтроля в процессе заучивания и воспроизведения, неумение организовывать свою работу; недостаточная познавательная активность и целенаправленность при запоминании и воспроизведении; слабое умение использовать рациональные приемы запоминания; недостаточный объем и точность запоминания; быстрое забывание материала и низкая скорость запоминания. Большинство учеников с ЗПР пользуются механическим заучиванием, в то время как у их нормально развивающихся сверстников в этот период (о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у) развивается произвольное опосредованное запоминани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Cs/>
          <w:i/>
          <w:iCs/>
          <w:sz w:val="28"/>
          <w:szCs w:val="28"/>
        </w:rPr>
        <w:tab/>
        <w:t>Отставание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в развитии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ознавательной дея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чиная с ранних форм мышления: наглядно-действенного и наглядно-образного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в наименьшей степени нарушенным оказывается наглядно-действенное мышление, наблюдается недостаточность наглядно-образного. Эти дети могут успешно классифицировать предметы по таким наглядным признакам, как цвет и форма, однако с большим трудом выделяют в качестве общих признаков материал и величину предметов, затрудняются в абстрагировании одного признака и сознательном его противопоставлении другим, в переключении с одного принципа классификации на друго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 анализе предмета или явления дети называют лишь поверхностные, несущественные качества с недостаточной полнотой и точностью. В результате дети с ЗПР выделяют в изображении почти вдвое меньше признаков, чем их нормально развивающиеся сверстник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Cs/>
          <w:i/>
          <w:iCs/>
          <w:sz w:val="28"/>
          <w:szCs w:val="28"/>
        </w:rPr>
        <w:tab/>
        <w:t>Снижение познавательной активнос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дни дети практически не задают вопросов о предметах и явлениях окружающей действительности. Это медлительные, пассивные, с замедленной речью дети. Другие дети задают вопросы, касающиеся в основном внешних свойств окружающих предметов. Обычно они несколько расторможены, многословны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 обучении недостаточность познавательной активности проявляется и в том, что эти учащиеся не стремятся эффективно использовать время, отведенное на выполнение задания, высказывают мало предположительных суждений до начала решения задачи. При запоминании снижение познавательной активности проявляется в недостаточной эффективности использования времени, предназначенного для первоначальной ориентировки в задании, в необходимости постоянного побуждения извне к припоминанию, в неумении использовать приемы, облегчающие запоминание, в резко сниженном уровне самоконтрол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 xml:space="preserve">Низкая познавательная активность особенно проявляется по отношению к объектам и явлениям, находящимся вне круга, определяемого взрослым. Об этом свидетельствуют </w:t>
      </w:r>
      <w:r>
        <w:rPr>
          <w:i/>
          <w:iCs/>
          <w:sz w:val="28"/>
          <w:szCs w:val="28"/>
        </w:rPr>
        <w:t xml:space="preserve">поверхностность и неполнота знаний о предметах и явлениях окружающего мира, </w:t>
      </w:r>
      <w:r>
        <w:rPr>
          <w:sz w:val="28"/>
          <w:szCs w:val="28"/>
        </w:rPr>
        <w:t>которые приобретаются детьми преимущественно из источников массовой информации, книг, путем общения со взрослыми. Деятельность детей с задержкой психического развития характеризуется общей неорганизованностью, импульсивностью, недостаточной целенаправленностью, слабостью речевой регуляции; низкой активностью во всех видах деятельности. Приступая к работе, дети часто проявляют нерешительность, задают вопросы, которые, как правило, касаются того, что уже было сказано педагогом или объяснено в учебнике; иногда самостоятельно вообще не могут понять формулировку задани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раженные трудности дети испытывают при выполнении задания, содержащего несколько инструкций: обычно не осмысливают задание в целом, часто нарушают последовательность в работе, затрудняются в переключении с одного приема на другой. Некоторые инструкции дети вообще не выполняют, а правильности выполнения других может мешать наличие соседних инструкций. Но те же самые инструкции, представленные по отдельности, обычно не вызывают затруднени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учебной деятельности школьников с ЗПР характерно то, что один и тот же ученик, выполняя задание, может действовать как правильно, так и неправильно. Подобное сочетание правильного выполнения задания с ошибочным, может свидетельствовать о том, что учащиеся временно теряют инструкцию из-за усложненных условий работы. Недостаточность регулирующей функции речи проявляется в затруднениях детей при словесном обозначении совершаемых действий, в выполнении заданий, предложенных речевой инструкцией. В словесных отчетах детей о проделанной работе обычно нет четкого обозначения последовательности произведенных действий, и в то же время часто содержится описание второстепенных, малозначимых моментов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 xml:space="preserve">У детей данной категории </w:t>
      </w:r>
      <w:r>
        <w:rPr>
          <w:i/>
          <w:iCs/>
          <w:sz w:val="28"/>
          <w:szCs w:val="28"/>
        </w:rPr>
        <w:t xml:space="preserve">нарушен </w:t>
      </w:r>
      <w:r>
        <w:rPr>
          <w:sz w:val="28"/>
          <w:szCs w:val="28"/>
        </w:rPr>
        <w:t xml:space="preserve">и необходимый поэтапный </w:t>
      </w:r>
      <w:r>
        <w:rPr>
          <w:i/>
          <w:iCs/>
          <w:sz w:val="28"/>
          <w:szCs w:val="28"/>
        </w:rPr>
        <w:t xml:space="preserve">контроль над выполняемой деятельностью, </w:t>
      </w:r>
      <w:r>
        <w:rPr>
          <w:sz w:val="28"/>
          <w:szCs w:val="28"/>
        </w:rPr>
        <w:t>они часто не замечают несоответствия своей работы предложенному образцу, не всегда находят допущенные ошибки, даже после просьбы взрослого проверить выполненную работу. Эти дети очень редко могут адекватно оценить свою работу и правильно мотивировать свою оценку, которая часто завышена. На просьбу объяснить, почему они именно так оценивают свою работу, дети дают необдуманные ответы, не устанавливают и не осознают зависимость неудачного результата от неверно выбранного способа деятельности или ошибочно выполненных действи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 xml:space="preserve">У детей рассматриваемой категории обычно наблюдается </w:t>
      </w:r>
      <w:r>
        <w:rPr>
          <w:i/>
          <w:iCs/>
          <w:sz w:val="28"/>
          <w:szCs w:val="28"/>
        </w:rPr>
        <w:t xml:space="preserve">ослабление регуляции во всех звеньях деятельности. </w:t>
      </w:r>
      <w:r>
        <w:rPr>
          <w:sz w:val="28"/>
          <w:szCs w:val="28"/>
        </w:rPr>
        <w:t>Даже если задача "принята" ребенком, то возникают трудности при ее решении, так как не анализируются ее условия в целом, не намечаются возможные пути решения, полученные результаты не контролируются, а допущенные ошибки не исправляютс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ти с ЗПР испытывают трудности при необходимости сосредоточиться для поиска решения проблемы, что связано и со слабым развитием у них эмоционально-волевой сферы. В связи с этим у них часты колебания уровня работоспособности и активности, смена "рабочих" и "нерабочих" состояний. На уроке они в состоянии работать не более 12-15 мин, а затем наступает утомление, активность и внимание резко снижаются, возникают импульсивные, необдуманные действия; в работе появляется много ошибок и исправлений; часты вспышки раздражения или отказ от работы в ответ на указание педагога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Цель исследования - </w:t>
      </w:r>
      <w:r>
        <w:rPr>
          <w:sz w:val="28"/>
          <w:szCs w:val="28"/>
        </w:rPr>
        <w:t>изучить теоретические и практические аспекты развития навыков учебно-познавательной деятельности у младших школьников с ЗПР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ab/>
        <w:t xml:space="preserve">Объект исследования: </w:t>
      </w:r>
      <w:r>
        <w:rPr>
          <w:sz w:val="28"/>
          <w:szCs w:val="28"/>
        </w:rPr>
        <w:t>процесс развития навыков учебно-познавательной деятельности у младших школьников с ЗПР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ab/>
        <w:t xml:space="preserve">Предмет исследования: </w:t>
      </w:r>
      <w:r>
        <w:rPr>
          <w:sz w:val="28"/>
          <w:szCs w:val="28"/>
        </w:rPr>
        <w:t>развитие навыков учебно-познавательной деятельности у младших школьников с ЗПР на уроках математики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изучить психолого-педагогическую литературу по проблеме развития навыков учебно-познавательной деятельности младших школьников с ЗПР;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рассмотреть психолого-педагогические основы и особенности развития навыков учебно-познавательной деятельности у младших школьников с ЗПР;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раскрыть современные подходы к развитию навыков учебно-познавательной деятельности у младших школьников с ЗПР на уроках математики;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ыявить уровень развития навыков в учебно-познавательной деятельности младших школьников с ЗПР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ab/>
        <w:t xml:space="preserve">Гипотеза: </w:t>
      </w:r>
      <w:r>
        <w:rPr>
          <w:sz w:val="28"/>
          <w:szCs w:val="28"/>
        </w:rPr>
        <w:t>развитие навыков учебно-познавательной деятельности у младших школьников с ЗПР на уроках математики будет эффективным, ес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методики и провести коррекционную работу по развитию навыков учебно-познава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уроки математики, направленные на развитие навыков учебно-познавательн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развития навыков учебно-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ab/>
        <w:t xml:space="preserve">Новизна  </w:t>
      </w:r>
      <w:r>
        <w:rPr>
          <w:sz w:val="28"/>
          <w:szCs w:val="28"/>
        </w:rPr>
        <w:t>исследования состоит в выдвижении идеи о развитии навыков учебно-познавательной деятельности у младших школьников с ЗПР на уроках математик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ab/>
        <w:t xml:space="preserve">Теоретическая значимость </w:t>
      </w:r>
      <w:r>
        <w:rPr>
          <w:sz w:val="28"/>
          <w:szCs w:val="28"/>
        </w:rPr>
        <w:t>заключается в обобщении систематизации подходов к определению специфики развития навыков учебно-познавательной деятельности младших школьников с ЗПР; в описании практической работы, направленной на развитие навыков учебно-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ab/>
        <w:t xml:space="preserve">Практическая значимость. </w:t>
      </w:r>
      <w:r>
        <w:rPr>
          <w:sz w:val="28"/>
          <w:szCs w:val="28"/>
        </w:rPr>
        <w:t>Провести исследов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щее в разработке развития навыков учебно-познавательной деятельности у младших школьников с ЗПР, в практической реализации получения положительных результатов развития навыков учебно-познавательной деятельности у младших школьников и доказательство гипоте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требования к организации урока ма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боте с младшими школьникам с ЗПР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>Урок - это целостный, логически законченный, ограниченный определенными рамками времени отрезок учебно-воспитательного процесса. В нем представлены в сложном взаимодействии все новые компоненты учебно-воспитательного процесса: цели, средства, методы, организаци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 xml:space="preserve">Особенности урока математики обусловливаются специфическими особенностями учебного предмета, его целями и задачами, опытом учащихся и общими задачами шко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роки математики одновременно с окружением учащихся математическими знаниями, формированием разнообразных умений и навыков (вычислительных, измерительных, графических, решение задач), умственной и учебной деятельности способствуют коррекции и недостатков познавательной деятельности и личности учащихся коррекционной школы, их социальной адаптации путем ими обучения математики с жизнью (привлечения фактического числового материала, характеризующего взаимоотношения между предметами и явлениями окружающей действительности на языке математики), с профессионально-трудовой подготовкой учащихс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 xml:space="preserve">Задача учителя математики не только обеспечить на уроке восприятие, осмысление, запоминание учебного материала, выручку умений его применять, но и </w:t>
      </w:r>
      <w:r>
        <w:rPr>
          <w:b/>
          <w:sz w:val="28"/>
          <w:szCs w:val="28"/>
          <w:u w:val="single"/>
        </w:rPr>
        <w:t>научить учащихся учиться.</w:t>
      </w:r>
      <w:r>
        <w:rPr>
          <w:sz w:val="28"/>
          <w:szCs w:val="28"/>
        </w:rPr>
        <w:t xml:space="preserve"> Сначала следует учить школьников в овладении общеучебными умениями и навыками, навыками умственной деятельности - анализа, синтеза, сравнения, обобщения. Затем необходимо начать анализировать математические факты, делать доступные выводы, обобщения, вовлекать их в словесную форму в виде правил. Далее научить использовать полученные знания сначала в аналогичной, а затем в новой ситуации, при решении трудовых и жизненно-практических задач, создавая соответствующие условия в класс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обенности математического материала, предусмотренного программой коррекционной школы, отражаются на построении и содержании уроков. Программой по математике предусмотрено изучение арифметического и геометрического материала, знакомство учащихся с величинами, единицами их измерения и измерительными инструментами. Нередко в один урок включается материал из разных разделов математики, что влияет на его организацию, структуру, выбор методов и приемов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ряду с решением образовательных и коррекционно-развивающих задач, на уроках математики решаются задачи воспитания положительных личностных качеств школьников, таких, как трудолюбие, настойчивость, аккуратность, чувство товарищества, взаимопомощи, коллективизма и др. Готовясь к уроку, учитель не только определяет, какие воспитательные задачи будут решаться на этом уроке, но и подбирает задания и упражнения с учетом математического содержания урока и его воспитательных задач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личие в учебной программе по математике для коррекционной школы двух уровней требований к знаниям учащихся, обусловленных неоднородностью состава учащихся каждого класса, разными возможностями в усвоении математического материала, безусловно, оказывает влияние на содержание, организацию, выбор наглядных средств и методов обучения на уроках математики, необходимость индивидуального и дифференцированного подхода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ффективность современного урока обеспечивается реализацией его задач: образовательной, коррекционно-развивающей, воспитательной, практическо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На одном уроке учитель, как правило, решает несколько учебных задач в зависимости от содержания материала и места, которое занимает урок в системе других уроков математики, а также в зависимости от возможностей учащихся: с одним материалом учитель только знакомит учащихся на уровне восприятия, осмысления и запоминания, с другим работает по применению в сходной ситуации, третий вид материала позволяет углублять, дифференцировать, обобщать, систематизировать, закреплять знания, вырабатывая прочные умения и навыки и используя их в новых ситуациях. В урок нередко включается материал, который готовит учащихся к восприятию новых знани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каждом уроке математики необходимо предусмотреть возможности коррекции и развития внимания, наблюдательности, памяти, таких процессов мышления, как анализ, синтез, сравнение, конкретизация, умение планировать свою деятельность в овладении приемами самоконтроля и т.д. Учитель заранее специально предусматривает, какие коррекционно-развивающие задачи он планирует осуществить на данном уроке, а в плане урока отмечает, когда и на каком материале эти задачи будут реализованы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ряду с решением образовательных и коррекционно-развивающих задач на уроках математики решаются задачи: воспитательная - воспитание положительных личностных качеств учеников, таких, как трудолюбие, настойчивость, аккуратность, чувство товарищества, взаимопомощи, коллективизма и др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товясь к уроку, учитель не только определяет, какие воспитательные задачи будут решаться на этом уроке, но и решает задания и упражнения с учетом математического сочетания урока и его воспитательных задач: предусматривает воспитание у учащихся чувства ответственности, дисциплинированности, трудолюби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каждом уроке учитель продумывает, как математический материал связать с повседневной жизнью, с игровой, бытовой, профессионально-трудовой деятельностью учащихся. С этой целью избираются сюжеты текстовых задач, изучение величин, и единиц измерений связываются с практической деятельностью учащихся, изучая геометрический материал, учащиеся должны выделить геометрические формы в предметах окружающей действительности,  учить их моделированию и конструированию геометрических фигур, знакомых предметов, игрушек, делить фигуры на части, из частей конструировать цело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аждый урок должен иметь четко сформулированную тему и цель. Так как урок математики включает и арифметический и геометрический материал, то на уроке может быть поставлена не одна, а несколько дидактических целей. Неоднозначность цели на уроке обусловлена необходимостью включать почти в каждый урок новый материал, повторять пройденное и готовить учащихся к восприятию новых знаний. Однако на каждом уроке математики должна быть одна главная дидактическая цель. Наряду с учебными целями формируются коррекционно-развивающие и воспитательные цел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на уроке должно отвечать теме, целям урока, быть доступно учащимся, отвечать требованиям индивидуального и дифференцированного подхода, научно, тесно связано с жизнью и трудом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 уроке необходимо сочетание арифметического и геометрического материала, теоретического и практического материала, упражнений вычислительного характера и решения задач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Объем учебного материала должен обеспечить активность учащихся и работу в течение урока в доступном темп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етоды и приемы работы на уроке должны отвечать возрастным особенностям школьников, развивать и корректировать их познавательную деятельность, способствовать формированию умственных и практических действий, способностей анализировать, синтезировать, обобщать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 каждом этапе урока математики ведется систематический контроль за качеством усвоения знаний, формированием умений и навыков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Учитель ставит перед учащимися конкретные цели и добивается от каждого ученика (в зависимости от его возможностей) их реализации, осуществляет контроль за деятельностью школьников, вносит коррективы в их знания, оказывает необходимую помощь, укрепляет уверенность, поощряет даже минимальные успех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рок должен быть оснащен необходимыми наглядными пособиями и дидактическим материалом, учебниками и тетрадями (в клетку и без линеек для работ по геометрии), измерительными и важными инструментами, техническими средствами. Следует решить, что, одновременно должно демонстрироваться не более наглядных пособи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Каждый урок математики должен отличаться организационной четкостью: ясная цель каждой структурной части урока и ценность их главной дидактической цели урока, четкое планирование урока и правильное распределение времени между их структурной частью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Сочетание фронтальной работы с индивидуальным и дифференцированным подходом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овторение должно осуществляться на каждом уроке математики, т.е. должен соблюдаться принцип непрерывности повторени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На каждом уроке учитель должен развивать речь учащихся, пополнять их словарь новыми терминами и выражениями, следить за точностью, лаконичностью и грамматическим строем речи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Уроки математики должны быть тесно связаны с другими предметами, уроками профессионального труда, жизнью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Уроки математики должны носить практическую направленность, способствовать решению задач социальной адаптации и адаптации учащихся коррекционной школы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Учитель должен служить образцом подражания для учащихся, знание учебного материала, владение методикой проведения, собранность, четкость инструкций, лаконичная речь, эмоциональность, доброжелательное отношение к учащимся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рок математики должен будить не только мысль, но и чувства. Учитель должен не забывать об эмоциональной стороне урока и воспитывать любознательность и интерес к математическим фактам и явлениям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На уроках математики должны быть реализованы требования лечебно-педагогического режима с учетом работоспособности и утомляемости умственно отсталых учащихся. Этому способствует переключение видов деятельности, проведение физкультминутки, целесообразное распределение учебного материала и видов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одходы к развитию навыков учебно-познавательной деятельности у младших школьников с ЗПР на уроках математики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Для развития познавательных навыков необходимо выполнение следующих условий: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избегать в стиле преподавания будничности, монотонности, серости, бедности информации, отрыва от личного опыта ребёнка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не допускать учебных перегрузок, переутомления и низкой плотности режима работы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использовать содержание обучения как источник стимуляции познавательных навыков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стимулировать познавательные навыки многообразием приёмов занимательности (иллюстрацией, игрой, кроссвордами, задачами-шутками, занимательными упражнениями)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специально обучать приёмам умственной деятельности и учебной работы, использовать проблемно-поисковые методы обучения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детей с ЗПР необходимо в первую очередь формировать деятельное состояние, которое характеризуется стремлением к учению, умственному напряжению и проявлениям волевых усилий в процессе овладения знаниями, что и является, по сути, развитием познавательной активности ребёнка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ind w:left="709" w:hanging="0"/>
        <w:jc w:val="center"/>
        <w:rPr/>
      </w:pPr>
      <w:r>
        <w:rPr/>
        <w:t>Организация активной познавательной деятельности на уроках математики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869"/>
        <w:gridCol w:w="3037"/>
      </w:tblGrid>
      <w:tr>
        <w:trPr>
          <w:trHeight w:val="1038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процесс и его свойст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проявления познавательных свойств у учащихс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и методы работы учителя</w:t>
            </w:r>
          </w:p>
        </w:tc>
      </w:tr>
      <w:tr>
        <w:trPr>
          <w:trHeight w:val="580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Восприяти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ыделяет существенное, отвечает на поставленные вопросы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наглядность, даются чёткие инструкции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ученика точны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Мышлени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ённость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способен улавливать общее в отдельных фактах, умеет выделить главное, придерживается темы рассуждений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кая постановка вопросов, обучение приёмам мышления: анализу, синтезу, сравнению, обобщению</w:t>
            </w:r>
          </w:p>
          <w:p>
            <w:pPr>
              <w:pStyle w:val="Style17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амостоятельности мышления, организация самостоятельного поиска решения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связывает отдельные части рассуждения, делает выводы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умеет подойти к одному и тому же материалу с разных сторон в зависимости от вопроса темы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Внимани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редоточен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оказывается поглощенным деятельностью 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тановки на внимание, значимость материала.</w:t>
            </w:r>
          </w:p>
          <w:p>
            <w:pPr>
              <w:pStyle w:val="Style17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ткая организация деятельности ученика на уроке, повышение её активности.</w:t>
            </w:r>
          </w:p>
          <w:p>
            <w:pPr>
              <w:pStyle w:val="Style17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нообразных методов работы.</w:t>
            </w:r>
          </w:p>
          <w:p>
            <w:pPr>
              <w:pStyle w:val="Style17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лекаем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занимается посторонними делами, отвечает невпопад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длительно работает над задачей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выполняет свою работу и следит за её выполнением у товарища, у доски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быстро переходит от одного дела к другому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Память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 запомина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нимает цель запоминания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ние учебного материала ведётся образно, эмоционально, жизненно, логично, с выделением главных мыслей, организацией повторения изученного материала. 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льное запомина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не задумывается о цели запоминания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устанавливает внутренние смысловые связи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ное воспроизведение материал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своими словами воспроизводит учебный материал со своими примерами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устанавливает внешние связи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мственная активность в процессе обучения математике, называемой "гимнастикой для ума", имеет особое значение. Учителю необходимо владеть разнообразными методическими приёмами, пробуждающими мыслительную активность учащихс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 xml:space="preserve">На уроках математики в школах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должно прослеживаться единство двух задач: математического образования и психологического развития ребёнка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ная задача обучения математике в специальной школе - сформировать прочные и сознательные математические знания и умения, необходимые учащимся в повседневной жизни и будущей трудовой деятельности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ррекционная задача состоит в развитии логического мышления, внимания, памяти, речи учащихся, формировании у них навыков умственного труда, самоконтроля, планирования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нижая планку образования за счёт методических средств, учитель должен ввести в урок упражнения для развития психики, использовать приёмы переключения с одной сенсорной системы на другую, более широкую наглядность, активно использовать приёмы визуализации (построения зрительного образа и ассоциаций) учебного материала, включение игровых эмоционально насыщенных ситуаций, пауз отдыха и релаксац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/>
          <w:i/>
          <w:sz w:val="28"/>
          <w:szCs w:val="28"/>
        </w:rPr>
        <w:t>Эмоциональная включённость</w:t>
      </w:r>
      <w:r>
        <w:rPr>
          <w:sz w:val="28"/>
          <w:szCs w:val="28"/>
        </w:rPr>
        <w:t xml:space="preserve"> ребёнка в урок является важной задачей учителя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ю необходимо помнить: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жде, чем объяснить - заинтересовать;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жде, чем заставить действовать - подготовить к действию;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жде, чем обратиться к реакциям - подготовить установку;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жде, чем сообщить что-нибудь новое - вызвать ожидание нового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дение уроков в школах и классах детей с ЗПР требует от учителя большого внимания и труда. В поле его зрения должны находиться все ученики класса. Учитель не может удовлетвориться правильным ответом одного-двух учеников; он обязан убедиться в том, что все ученики поняли материал, и только после этого переходить к новому материалу. В случаях, когда по своему психическому состоянию ученик не в состоянии работать на данном уроке, материал объясняется ему на индивидуальных занятиях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язательным условием урока является чёткое обобщение каждого его этапа. Новый учебный материал также следует объяснять по частям. Вопросы учителя должны быть сформулированы чётко и ясно; необходимо большое внимание уделить работе по предупреждению ошибок; возникшие ошибки не просто исправлять, а обязательно разобрать вместе с учеником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предупреждения быстрой утомляемости или снятия её целесообразно переключать детей с одного вида деятельности на другой, разнообразить виды занятий. Интерес к занятиям поддерживать, используя красочный дидактический материал, вводя в занятия игровые моменты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Каждого ученика следует стараться выслушать до конца; необходимо включать предметно-практические действия, цель которых - подготовить детей к усвоению или закреплению теоретического материала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Важное значение имеют мягкий доброжелательный тон учителя, внимание к ребёнку, поощрение его малейших успехов. Темп урока должен соответствовать возможностям ученик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а активизации учебно-познавательной деятельности: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адаптация, приспособление детской психологии к созданным на уроке условиям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стимулирование учебно-познавательной деятельности учащихся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преодоление противоречий между познавательными и практическими заданиями, выдвигаемыми ходом обуче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зультаты активизации учебно-познавательной деятельности школьника зависят от уровня развития его общих способностей: памяти, внимания, восприятия, мышления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Поэтому необходимо помнить: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о возрастных и индивидуальных особенностях детей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о развитии мыслительных особенностей учащихся в познавательной деятельности на уроках математики;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- процесс познания у ребёнка идёт через чувственное (наглядно-образное), логическое (абстрактное) мышле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уществует три основных мотива, стимула, побуждающих учащихся к учебно-познавательной деятельности: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уждение;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ес к предмету;</w:t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нательность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должен уметь: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. Планировать формирование познавательного интереса на уроке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2. Конструировать урок с учётом отношения учеников к учебному предмету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3. Проектировать индивидуальный подход к учащимся на уроке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4. Учитывать при отборе учебного материала познавательные интересы и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потребности учащихся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5. Включать в учебный материал занимательные факты с расчётом на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любознательность и любопытство учеников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6. Насыщать материалом, требующим раздумья и мыслительной активности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7. Подбирать систему самостоятельных работ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8. Побуждать учащихся к постановке познавательных вопросов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9. Проводить объяснение с учётом направленности на самостоятельный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поиск ответов на поставленные вопросы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0. Усложнять самостоятельные задания в ходе урока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1. Формировать мыслительные приёмы работы, обучать рациональным приёмам решения мыслительных задач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2. Проводить дифференцированную работу в классе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3. Оказывать своевременную помощь слабоуспевающим учащимся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4. Использовать разнообразные формы поощрения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5. Формировать у учащихся веру в свои возможности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6. Создавать эмоционально положительное отношение к уроку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17. Разнообразить формы домашних заданий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Таким образом, активизация учебно-познавательной деятельности учащихся с ЗПР на уроках математики - это система педагогических воздействий учителя, направленная на формирование у всех учеников способности к усвоению новых знаний, новых способов деятельности, потребности в познании, в обновлении информации и преобразовании окружающей действительности с помощью усвоенных знаний, умений и навыко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 xml:space="preserve">"Красной нитью" в работе учителя с данной категорией детей проходит его стремление к постепенному переводу учеников с позиции </w:t>
      </w:r>
      <w:r>
        <w:rPr>
          <w:b/>
          <w:i/>
          <w:sz w:val="28"/>
          <w:szCs w:val="28"/>
        </w:rPr>
        <w:t>носителей знаний</w:t>
      </w:r>
      <w:r>
        <w:rPr>
          <w:sz w:val="28"/>
          <w:szCs w:val="28"/>
        </w:rPr>
        <w:t xml:space="preserve"> в позицию </w:t>
      </w:r>
      <w:r>
        <w:rPr>
          <w:b/>
          <w:i/>
          <w:sz w:val="28"/>
          <w:szCs w:val="28"/>
        </w:rPr>
        <w:t>организаторов собственной познавательной активности</w:t>
      </w:r>
      <w:r>
        <w:rPr>
          <w:sz w:val="28"/>
          <w:szCs w:val="28"/>
        </w:rPr>
        <w:t>, получив в итоге либо интерес, либо устойчивое положительное отношение учащихся к предмету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 xml:space="preserve">Работая в классах с ЗПР необходимо использовать такие задания, которые </w:t>
      </w:r>
      <w:r>
        <w:rPr>
          <w:b/>
          <w:sz w:val="28"/>
          <w:szCs w:val="28"/>
        </w:rPr>
        <w:t>способству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мыслительных опер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лог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ю анализировать, сравнивать, обобщать, классифицир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речевых умений и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кругоз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практическую направленность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ля подтверждения гипотезы проекта, можно использовать ряд диагностических методик по изучению учебно-познавательной деятельности младших школьников через мышлени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ышление как процесс, включает следующие мыслительные операции: анализ, синтез, обобщение, сравнение, классификацию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по методике "Складывание разрезных картинок"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ъединить выделенные фрагменты в цело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зволяет зафиксировать, как ребенок может воссоздать целое из частей с опорой и без опоры на границы этого целого, представляющего смысловое единство, и как мысленный синтез обеспечивает совокупность свойств целого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иагностики мыслительных операций - "Формирование эквивалентных групп из картинок"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установить сходства и различия отдельных объектов и сделать вывод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дача заключается в том, чтобы выбрать из набора группу картинок "похожих в некотором отношении". Рисунки размещаются перед ребенком на столе. Прежде всего, его просят назвать нужную картинку, чтобы быть уверенным, что он знаком с ними со всеми. Если ребенок не может определить какую-либо картинку, ему сообщают, что на ней изображено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тем ребенка просят отобрать картинки, которые сходны в каком-либо отношении, по какому-либо признаку, по которому данная группа вещей является одинаковой, и вынуть их из набора. Когда ребенок завершает комплектование своих групп, его просят рассказать, чем похожи картинки, отобранные им. Далее картинки возвращаются на прежние места в наборе и ребенка просят создать другую группу. Эта задача повторяется 4-5 раз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При работе с детьми ЗПР учитель должен не только давать определенные знания и умения, но и развивать мыслительную и умственную деятельность, познавательную активность и самостоятельность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/>
      </w:pPr>
      <w:r>
        <w:rPr>
          <w:b/>
          <w:i/>
          <w:sz w:val="28"/>
          <w:szCs w:val="28"/>
        </w:rPr>
        <w:t>на развит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риятия: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jc w:val="both"/>
        <w:rPr/>
      </w:pPr>
      <w:r>
        <w:rPr>
          <w:sz w:val="28"/>
          <w:szCs w:val="28"/>
        </w:rPr>
        <w:t>даются упражнения "</w:t>
      </w:r>
      <w:r>
        <w:rPr>
          <w:b/>
          <w:sz w:val="28"/>
          <w:szCs w:val="28"/>
        </w:rPr>
        <w:t xml:space="preserve">Выложи сам". </w:t>
      </w:r>
      <w:r>
        <w:rPr>
          <w:sz w:val="28"/>
          <w:szCs w:val="28"/>
        </w:rPr>
        <w:t xml:space="preserve">Дается контурное изображение предмета, составленного из нескольких геометрических фигур. Необходимо изобразить такую фигуру, какую ребенок "сфотографировал" глазами. 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i/>
          <w:sz w:val="28"/>
          <w:szCs w:val="28"/>
        </w:rPr>
        <w:t>на развитие внимания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"Запомни порядок". </w:t>
      </w:r>
      <w:r>
        <w:rPr>
          <w:sz w:val="28"/>
          <w:szCs w:val="28"/>
        </w:rPr>
        <w:t>Выстроить в ряд 5-6 учеников в определенном порядке. Водящий за 30 секунд запоминает этот порядок. Потом отворачивается и перечисляет, кто за кем стоит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"Запомни числа". </w:t>
      </w:r>
      <w:r>
        <w:rPr>
          <w:sz w:val="28"/>
          <w:szCs w:val="28"/>
        </w:rPr>
        <w:t>На доске записаны числа в определенном порядке. Ученики запоминают эти числа, закрывают глаза, а учитель меняет местами числа. Учащиеся, открыв глаза, находят замену чисел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"Запомни движение". </w:t>
      </w:r>
      <w:r>
        <w:rPr>
          <w:sz w:val="28"/>
          <w:szCs w:val="28"/>
        </w:rPr>
        <w:t>Учитель показывает несколько движений (из 3-4 действий). Дети должны повторить их в том же порядк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"Запомни ритм". </w:t>
      </w:r>
      <w:r>
        <w:rPr>
          <w:sz w:val="28"/>
          <w:szCs w:val="28"/>
        </w:rPr>
        <w:t>Учитель простукивает определенный ритм карандашом по столу. Один ученик повторяет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>Хорошо тренируют наблюдательность, точность памяти задания типа "</w:t>
      </w:r>
      <w:r>
        <w:rPr>
          <w:b/>
          <w:sz w:val="28"/>
          <w:szCs w:val="28"/>
        </w:rPr>
        <w:t>Найди отличия"</w:t>
      </w:r>
      <w:r>
        <w:rPr>
          <w:sz w:val="28"/>
          <w:szCs w:val="28"/>
        </w:rPr>
        <w:t>. Для развития словесной памяти хорошо использовать упражнения на запоминания слов, составление с ними логических цепочек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Перо Белка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Парнишка Скатерть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Уголь Ружье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Груша Сумка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"Пером и углем можно рисовать, белка боится ружье, парнишка ест грушу, поставил на скатерть сумку"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>Можно на уроках проводить упражнения "</w:t>
      </w:r>
      <w:r>
        <w:rPr>
          <w:b/>
          <w:sz w:val="28"/>
          <w:szCs w:val="28"/>
        </w:rPr>
        <w:t>Говорим в унисон"</w:t>
      </w:r>
      <w:r>
        <w:rPr>
          <w:sz w:val="28"/>
          <w:szCs w:val="28"/>
        </w:rPr>
        <w:t>, когда маленькие стишки (2-4 строки) дети учат в паре. Отлично тренируют внимание, память, пространственное воображение игры "зашифрованные рисунки" (они аналогичны игре "Морской бой"). Прекрасно развивает память игра "Слепая муха" (кружок на поле, расчерченном на квадратики), к концу игры можно делать до 10-15 ходов. Эффективна игра "Снежный ком", где участник должен воспроизвести все предшествующие слова и добавить свое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азвитие воображения: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"Узнай кто я?". </w:t>
      </w:r>
      <w:r>
        <w:rPr>
          <w:sz w:val="28"/>
          <w:szCs w:val="28"/>
        </w:rPr>
        <w:t>Учащимся нужно угадать предмет по устному описанию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"Волшебное яйцо". </w:t>
      </w:r>
      <w:r>
        <w:rPr>
          <w:sz w:val="28"/>
          <w:szCs w:val="28"/>
        </w:rPr>
        <w:t>Учащимся раздаются шаблоны яйца, они обводят его на бумаге и дорисовывают так, чтобы получился новый предмет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autoSpaceDE w:val="false"/>
        <w:rPr/>
      </w:pPr>
      <w:r>
        <w:rPr>
          <w:b/>
          <w:sz w:val="28"/>
          <w:szCs w:val="28"/>
        </w:rPr>
        <w:t xml:space="preserve">"Опиши предмет". </w:t>
      </w:r>
      <w:r>
        <w:rPr>
          <w:sz w:val="28"/>
          <w:szCs w:val="28"/>
        </w:rPr>
        <w:t>Учитель показывает предмет, учащиеся описывают и определяют его назначение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развития мышления и вычислительных навыков на уроках математики применяются различные таблицы: "Цифровик", "Числорубка". Для индивидуальной работы применяются карточки, перфокарты, планшетки, схемы, чертежи. При подготовке к урокам материал планируется в логической последовательности (от простого - к сложному). На уроках чередуются виды деятельности с устных упражнений на письменные, для устного счета применяются задачи в стихах. Используется дополнительный материал (разгадывание ребусов)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ывая повышенную утомляемость детей, проводятся физкультминутки, упражнения для снятия усталости глаз, дыхательные упражнения, частичный точечный массаж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ти с ЗПР очень эмоциональны, возбудимы. Известно, что отрицательное отношение к учению возникает при отсутствии успехов. Наоборот, приятные переживания, связанные с похвалой учителя возбуждает у детей активность, стремление лучше учиться. Особенно это относится к младшим школьникам. Они любят, чтобы их хвалили, ставили в пример другим. Нередко на уроке складывается ситуация, когда ученик удачно ответил на трудный вопрос, высказал интересную мысль. Он получает хорошую оценку, таких детей поощряют похвалой. У учащихся возникает стремление подражать этому ученику. При выполнении письменных работ на хорошую оценку, рядом с оценкой пишется слово "Молодец", "Умница". Ситуация успеха помогает решать на уроке важнейшие задачи воспитания и обучения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 анализе письменной работы, в которой выполнены отдельные элементы задания, подчеркивается, что ученик "раньше не умел, а сейчас научился". Ситуация успеха на уроке создает положительное отношение к учению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ррекционно-развивающее обучение должно располагаться в порядке возрастающей сложности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период работы с детьми с ЗПР, отмечается положительный результат в развитии речи, мышления, в умственном развитии. Дети стали активными. Класс коррекции принимает участие во всех школьных мероприятиях, на которых получают призы и поощрения. Полноценное и свободное развитие ребенка с ЗПР, как неотъемлемое право человека требует поиска наиболее эффективных путей достижения этой задачи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Дети с ЗПР имеют право на охрану и укрепление здоровья, на развитие его индивидуальных способностей.</w:t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В процессе коррекционно-развивающего обучения в начальных классах основная масса учащихся с задержкой психического развития овладевают необходимыми математическими знаниями и умениями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>Таким образом, активизация познавательной деятельности учащихся с ЗПР на уроках математики - это система педагогических воздействий учителя, направленная на формирование у всех учеников способности к усвоению новых знаний, новых способов деятельности, потребности в познании, в обновлении информации и преобразовании окружающей действительности с помощью усвоенных знаний, умений и навыко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sz w:val="28"/>
          <w:szCs w:val="28"/>
        </w:rPr>
        <w:tab/>
        <w:t xml:space="preserve">"Красной нитью" в работе учителя с данной категорией детей проходит его стремление к постепенному переводу учеников с позиции </w:t>
      </w:r>
      <w:r>
        <w:rPr>
          <w:i/>
          <w:sz w:val="28"/>
          <w:szCs w:val="28"/>
        </w:rPr>
        <w:t>носителей знаний</w:t>
      </w:r>
      <w:r>
        <w:rPr>
          <w:sz w:val="28"/>
          <w:szCs w:val="28"/>
        </w:rPr>
        <w:t xml:space="preserve"> в позицию </w:t>
      </w:r>
      <w:r>
        <w:rPr>
          <w:i/>
          <w:sz w:val="28"/>
          <w:szCs w:val="28"/>
        </w:rPr>
        <w:t>организаторов собственной познавательной активности</w:t>
      </w:r>
      <w:r>
        <w:rPr>
          <w:sz w:val="28"/>
          <w:szCs w:val="28"/>
        </w:rPr>
        <w:t>, получив в итоге либо интерес, либо устойчивое положительное отношение учащихся к предмету. Задержка психического развития проявляется в замедленном темпе созревания эмоционально-волевой сферы, так и в интеллектуальной недостаточности. Последнее проявляется в том, что интеллектуальные способности ребенка не соответствуют возрасту.</w:t>
      </w:r>
    </w:p>
    <w:p>
      <w:pPr>
        <w:pStyle w:val="Normal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начительное отставание и своеобразие обнаруживается в мыслительной деятельности. У всех детей с ЗПР наблюдаются недостатки памяти, причем это касается всех видов запоминания: непроизвольного и произвольного, кратковременного и долговременного. Отставание в мыслительной деятельности и особенности памяти наиболее ярко проявляются в процессе решения задач, связанных такими компонентами мыслительной деятельности, как анализ, синтез, обобщение и абстраг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уем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Актуальные проблемы диагностики задержки психического развития детей. Под ред.К.С. Лебединской. Москва, "Педагогика", 2002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Белопольская Н.Л. Психологическое исследование мотивов учебной деятельности у детей с задержкой психического развития. М., 1976г.</w:t>
      </w:r>
    </w:p>
    <w:p>
      <w:pPr>
        <w:pStyle w:val="Style18"/>
        <w:numPr>
          <w:ilvl w:val="0"/>
          <w:numId w:val="2"/>
        </w:numPr>
        <w:spacing w:lineRule="auto" w:line="240"/>
        <w:ind w:left="15" w:hanging="0"/>
        <w:jc w:val="left"/>
        <w:rPr/>
      </w:pPr>
      <w:r>
        <w:rPr/>
        <w:t>Дети с временными задержками развития. Под ред. Т.А. Власовой, М.С. Певзнер. Москва, "Педагогика", 1971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Марковская И.Ф. Задержка психического развития. М., 1999 г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Морозова Н.Г. Учителю о познавательном интересе // Психология и педагогика, №2, 1979г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Новодворская В.А. Особенности игровой деятельности детей с ЗПР.М., 1972г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Соловьев И.М. Особенности познавательной деятельности учащихся вспомогательной школы [Текст] / И.М. Соловьев. - М., 1993. (Не переизд.)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Унт. И.Э. Индивидуализация и дифференциация обучения [Текст] / И.Э. Унт. - М., 1990. (Не переизд.)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Ульенкова У.В. Дети с задержкой психического развития. Нижний Новгород, 1994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Цукерман Г.А. Зачем детям учиться вместе. - М., 1985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Цымбалюк. А.Н. Особенности познавательной активности младших школьников с пониженной обучаемостью: Автореферат канд. дисс. [Текст] / А.Н. Цымбалюк. - М., 2004.</w:t>
      </w:r>
    </w:p>
    <w:p>
      <w:pPr>
        <w:pStyle w:val="Style18"/>
        <w:numPr>
          <w:ilvl w:val="0"/>
          <w:numId w:val="2"/>
        </w:numPr>
        <w:spacing w:lineRule="auto" w:line="240"/>
        <w:jc w:val="left"/>
        <w:rPr/>
      </w:pPr>
      <w:r>
        <w:rPr/>
        <w:t>Щукина Г.И. Активация познавательной деятельности учащихся в учебном процессе. - М., 1979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autoSpaceDE w:val="false"/>
      <w:spacing w:lineRule="auto" w:line="360"/>
    </w:pPr>
    <w:rPr>
      <w:rFonts w:ascii="Times New Roman CYR" w:hAnsi="Times New Roman CYR" w:cs="Times New Roman CYR"/>
      <w:bCs/>
      <w:iCs/>
      <w:smallCaps/>
      <w:sz w:val="28"/>
      <w:lang w:val="en-US"/>
    </w:rPr>
  </w:style>
  <w:style w:type="paragraph" w:styleId="Style17">
    <w:name w:val="ТАБЛИЦА"/>
    <w:next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000000"/>
      <w:sz w:val="20"/>
      <w:szCs w:val="20"/>
      <w:lang w:val="ru-RU" w:bidi="ar-SA" w:eastAsia="zh-CN"/>
    </w:rPr>
  </w:style>
  <w:style w:type="paragraph" w:styleId="Style18">
    <w:name w:val="лит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01:00Z</dcterms:created>
  <dc:creator>Хозяин</dc:creator>
  <dc:description/>
  <cp:keywords/>
  <dc:language>en-US</dc:language>
  <cp:lastModifiedBy>Хозяин</cp:lastModifiedBy>
  <dcterms:modified xsi:type="dcterms:W3CDTF">2013-03-27T17:18:00Z</dcterms:modified>
  <cp:revision>3</cp:revision>
  <dc:subject/>
  <dc:title/>
</cp:coreProperties>
</file>