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знавательно-тематическое развлечение в средн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28"/>
          <w:szCs w:val="24"/>
        </w:rPr>
      </w:pPr>
      <w:r>
        <w:rPr>
          <w:rFonts w:cs="Times New Roman" w:ascii="Times New Roman" w:hAnsi="Times New Roman"/>
          <w:b/>
          <w:color w:val="0070C0"/>
          <w:sz w:val="28"/>
          <w:szCs w:val="24"/>
        </w:rPr>
        <w:t>«ЕСЛИ ХОЧЕШЬ БЫТЬ ЗДОРОВ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4"/>
        </w:rPr>
        <w:t>: закрепить умения и навыки, полученные в процессе воспитательно-образовательной деятельности по сохранению и укреплению собственного здоровья. Создать радостное настроение, вызвать эмоциональный подъем и получить новые впечатления от общения с персонаж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</w:t>
      </w:r>
      <w:r>
        <w:rPr>
          <w:rFonts w:cs="Times New Roman" w:ascii="Times New Roman" w:hAnsi="Times New Roman"/>
          <w:sz w:val="28"/>
          <w:szCs w:val="24"/>
        </w:rPr>
        <w:t xml:space="preserve">: компьютер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тографиями детей, полезные и вредные продукты, принадлежности для умывания, игрушк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звле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ети входят в з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>Посмотрите, у нас сегодня присутствуют гости. Пожелаем им здоровья – поздороваемся. (</w:t>
      </w:r>
      <w:r>
        <w:rPr>
          <w:rFonts w:cs="Times New Roman" w:ascii="Times New Roman" w:hAnsi="Times New Roman"/>
          <w:i/>
          <w:sz w:val="28"/>
          <w:szCs w:val="24"/>
        </w:rPr>
        <w:t>дети здороваютс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чевая игра «Доброе утр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думано кем-т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сто и мудр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встрече здоровать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Доброе утро!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-Доброе утро,- нам шепчут цветк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брое утро, журчат ручейк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Ла-а-а…ла-а-а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нам птица поёт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4"/>
        </w:rPr>
        <w:t>Ви - вить, ви—ви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скажет нам кот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Мя-я-у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- жужжит нам пче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З-з-з…з-з-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. Как ваши дела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- лягушка сказа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ва-ква…ква-кв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нам мышь пропищал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Пи-пи…пи-п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- шумят тополя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4"/>
        </w:rPr>
        <w:t>Ля, ля, л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, родная земл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 солнцу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пти-и-и-ца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Доброе утро улыбчивым лиц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каждый становится добры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верчивым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сть доброе утро длится…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До вечера!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тук в дверь. Входит Болейка, одетая в кофту, шапку, перчат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оспитатель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Здравствуйте! Вы кто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Болей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Ведь болею я, друзья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меня усталый вид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чень голова боли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мит спину, колет бок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Врач мне нужен, чтоб помог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ватит охать и реветь!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ыдно ведь тебе болеть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ходи к нам в детский сад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десь узнаешь от ребят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здоровой, сильной бы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без грусти день прожи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да, дети? Мы ведь сможем?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Болейке мы в беде поможем?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Как странно Вас зовут – Болейк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- А мне нравится моё имя. Оно мне как раз подходит, потому что я постоянно болею. Я сегодня в детский сад пришла, а завтра я заболею, и буду опять сидеть дом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4"/>
        </w:rPr>
        <w:t>Что-то непонятное с тобой творится! Неужели тебе нравится все время болеть, ходить по больницам, пить таблетки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А вы, ребята, любите болеть?</w:t>
      </w:r>
      <w:r>
        <w:rPr>
          <w:rFonts w:cs="Times New Roman" w:ascii="Times New Roman" w:hAnsi="Times New Roman"/>
          <w:i/>
          <w:sz w:val="28"/>
          <w:szCs w:val="24"/>
        </w:rPr>
        <w:t xml:space="preserve"> (нет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почему? </w:t>
      </w:r>
      <w:r>
        <w:rPr>
          <w:rFonts w:cs="Times New Roman" w:ascii="Times New Roman" w:hAnsi="Times New Roman"/>
          <w:i/>
          <w:sz w:val="28"/>
          <w:szCs w:val="24"/>
        </w:rPr>
        <w:t>(скучно сидеть дома, лежать в постел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и дети умеют гораздо интереснее проводить время. Иногда бывает так, что дети болеют, но они стараются быть здоровым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ебята, сегодня мы поговорим с вами о здоровь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Какого человека можно назвать здоровым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А что надо делать, чтобы быть здоровым?</w:t>
      </w:r>
      <w:r>
        <w:rPr>
          <w:rFonts w:cs="Times New Roman" w:ascii="Times New Roman" w:hAnsi="Times New Roman"/>
          <w:i/>
          <w:sz w:val="28"/>
          <w:szCs w:val="24"/>
        </w:rPr>
        <w:t xml:space="preserve"> (закаляться, делать зарядку, заниматься спортом, кушать полезные продукты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- Действительно. Каждый человек может  сам себе укрепить здоровье. Недаром говорится: « Я здоровье берегу, сам себе я помогу». Давайте выучим и запомним эти сло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- Болейка, оставайся с нами, и ты научишься беречь свое здоровье. Снимай свои перчатки, кофту и шапку. </w:t>
      </w:r>
      <w:r>
        <w:rPr>
          <w:rFonts w:cs="Times New Roman" w:ascii="Times New Roman" w:hAnsi="Times New Roman"/>
          <w:i/>
          <w:sz w:val="28"/>
          <w:szCs w:val="24"/>
        </w:rPr>
        <w:t>(снимает перчатки, а руки грязные, снимает шапку волосы не причесаны)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олейка, почему ты руки не вымыла, не причесалась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А зачем? Мне и так хорош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 xml:space="preserve">- Дети, зачем нужно мыть руки и причесываться?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-  Когда  это необходимо делать?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Игра « Чистюля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4"/>
        </w:rPr>
        <w:t>Дети выбирают  принадлежности, которые помогут быть чистыми, опрятными и отдают их Болей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4"/>
        </w:rPr>
        <w:t xml:space="preserve">Иди, Болейка,  и приведи себя в порядок. </w:t>
      </w:r>
      <w:r>
        <w:rPr>
          <w:rFonts w:cs="Times New Roman" w:ascii="Times New Roman" w:hAnsi="Times New Roman"/>
          <w:i/>
          <w:sz w:val="28"/>
          <w:szCs w:val="24"/>
        </w:rPr>
        <w:t xml:space="preserve"> ( Болейка уходит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Пока Болейка умывается и расчесывается, давайте поиграем с пальчик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льчиковая игра « Наши пальцы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цы встали дружно в ряд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сять крепеньких ребя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два всему указ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покажут без подсказ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цы – два середнячк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а здоровых бодрячка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Ну, а эти  - безымянны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лчуны, всегда упрямы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ва мизинца - коротышки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седы и плутишк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льцы главные средь них, 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а больших и удалы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А теперь поспешим на утреннюю разминку. И ты, Болейка присоединяйся к на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Нет, я боюсь, заболею! У вас здесь свежо, прохладно. </w:t>
      </w:r>
      <w:r>
        <w:rPr>
          <w:rFonts w:cs="Times New Roman" w:ascii="Times New Roman" w:hAnsi="Times New Roman"/>
          <w:i/>
          <w:sz w:val="28"/>
          <w:szCs w:val="24"/>
        </w:rPr>
        <w:t>(ёжи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- Снимай кофту, вставай с н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делаем разминку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ржим ровно спинку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лову назад, вперед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право, влево, поворо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и вверх поднять прямы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т высокие какие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ще выше потянитесь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право влево повернитес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теперь танцует таз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осмотрите-ка на нас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м славным упражненье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нимаем настроень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льше будем приседать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жно сесть и дружно встать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ыгать нам совсем не лен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овно мячик, целый ден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Болейка, как ты себя чувствуешь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Почему-то жарко стало. Но мне очень понравилось заниматьс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Сегодня мы уже говорили, что очень хорошо укреплять здоровь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Давайте расскажем Болейке, как это делаем м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( слайд-  шоу фотографий и рассказы детей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Очень интересно. Я тоже так хоч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А еще можно  делать точечный массаж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ассаж биологических активных точек « Неболейк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ы горло не болело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его погладим смело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 не кашлять, не чихать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до носик растира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об мы тоже разотрем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дошку держим козырьком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илку» пальчиками сделай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жируй ушки смело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ем, знаем – да-да-да! –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м простуда не страшна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Как здорово! Но мне уже пора домой. Надо еще зайти  в магазин и купить что- нибудь вкусненьког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Болейка, а что ты любишь кушать?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Конфеты, печенье, торт, кока – колу, лимонад, жвачки, чипсы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это вкусно ребята? </w:t>
      </w:r>
      <w:r>
        <w:rPr>
          <w:rFonts w:cs="Times New Roman" w:ascii="Times New Roman" w:hAnsi="Times New Roman"/>
          <w:i/>
          <w:sz w:val="28"/>
          <w:szCs w:val="24"/>
        </w:rPr>
        <w:t>(да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полезно? </w:t>
      </w:r>
      <w:r>
        <w:rPr>
          <w:rFonts w:cs="Times New Roman" w:ascii="Times New Roman" w:hAnsi="Times New Roman"/>
          <w:i/>
          <w:sz w:val="28"/>
          <w:szCs w:val="24"/>
        </w:rPr>
        <w:t>(нет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какие продукты полезны для вашего здоровья? </w:t>
      </w:r>
      <w:r>
        <w:rPr>
          <w:rFonts w:cs="Times New Roman" w:ascii="Times New Roman" w:hAnsi="Times New Roman"/>
          <w:i/>
          <w:sz w:val="28"/>
          <w:szCs w:val="24"/>
        </w:rPr>
        <w:t>(дети перечисляют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А чем они полезны?</w:t>
      </w:r>
      <w:r>
        <w:rPr>
          <w:rFonts w:cs="Times New Roman" w:ascii="Times New Roman" w:hAnsi="Times New Roman"/>
          <w:i/>
          <w:sz w:val="28"/>
          <w:szCs w:val="24"/>
        </w:rPr>
        <w:t xml:space="preserve"> (в них много витамин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А что такое витамины?  </w:t>
      </w:r>
      <w:r>
        <w:rPr>
          <w:rFonts w:cs="Times New Roman" w:ascii="Times New Roman" w:hAnsi="Times New Roman"/>
          <w:i/>
          <w:sz w:val="28"/>
          <w:szCs w:val="24"/>
        </w:rPr>
        <w:t>(Это полезные вещества, которые необходимы    нашему организму. Они помогают нам расти, набираться сил, бороться с болезнями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Что случится с человеком, если он ест пищу, в которой мало витаминов?</w:t>
      </w:r>
      <w:r>
        <w:rPr>
          <w:rFonts w:cs="Times New Roman" w:ascii="Times New Roman" w:hAnsi="Times New Roman"/>
          <w:i/>
          <w:sz w:val="28"/>
          <w:szCs w:val="24"/>
        </w:rPr>
        <w:t xml:space="preserve"> (он грустный, часто болеет, быстро устает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гра « Полезные продукты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Из предложенных продуктов выбрать полезные и поставить на стол, а вредные продукты выбросить в ведр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Теперь, Болейка,  ты поняла, какие надо есть  продукты, а какие нет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Запомни «Кто правильно питается, с болезнями не знается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Болейка.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Да! Я сейчас приду домой и сварю молочную кашу, потру сырую морковку, и у меня в организме будут витамин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Я смотрю, Болейка, тебе пошло на пользу общение с нашими ребятами. Мы очень рады, что смогли тебе помочь. Ты сегодня много узнала о здоровье, и мы видим на твоем лице улыбку. А улыбка – это хорошее настроение и залог здоровья. Улыбаясь, мы дарим друг другу здоровье и радость.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А угрюмый  и злой человек может принести здоровье?</w:t>
      </w:r>
      <w:r>
        <w:rPr>
          <w:rFonts w:cs="Times New Roman" w:ascii="Times New Roman" w:hAnsi="Times New Roman"/>
          <w:i/>
          <w:sz w:val="28"/>
          <w:szCs w:val="24"/>
        </w:rPr>
        <w:t xml:space="preserve"> (не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давайте подарим друг другу улыбки и хорошее настро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сня «Улыб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А тебе Болейка, мы напомним, как можно укрепить здоровь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1. Всем известно, всем понятно,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здоровым быть приятно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лько надо знать, как здоровым ста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В мире нет рецепта лучше –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ь со спортом неразлучен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живешь сто лет, вот и весь секре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Приучай себя к порядк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лай каждый день зарядку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ейся веселей, будешь здорове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Чтоб здоровым быть – учтите вы заранее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сем необходимо полезное питани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запомните об этом, идя по магазинам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сладости ищите, ищите витамины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-  Дети просят дать ответ: это правда или нет?</w:t>
      </w:r>
      <w:r>
        <w:rPr>
          <w:rFonts w:cs="Times New Roman" w:ascii="Times New Roman" w:hAnsi="Times New Roman"/>
          <w:b/>
          <w:sz w:val="28"/>
          <w:szCs w:val="24"/>
        </w:rPr>
        <w:t xml:space="preserve"> Игра « Это правда или нет»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Чтоб с микробами не знаться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4"/>
        </w:rPr>
        <w:t xml:space="preserve">Надо, Болейка, закаляться?       </w:t>
      </w:r>
      <w:r>
        <w:rPr>
          <w:rFonts w:cs="Times New Roman" w:ascii="Times New Roman" w:hAnsi="Times New Roman"/>
          <w:i/>
          <w:sz w:val="28"/>
          <w:szCs w:val="24"/>
        </w:rPr>
        <w:t xml:space="preserve"> да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Никогда чтоб не хворать,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Надо целый день проспать?     </w:t>
      </w:r>
      <w:r>
        <w:rPr>
          <w:rFonts w:cs="Times New Roman" w:ascii="Times New Roman" w:hAnsi="Times New Roman"/>
          <w:i/>
          <w:sz w:val="28"/>
          <w:szCs w:val="24"/>
        </w:rPr>
        <w:t>нет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Если хочешь сильным быть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Со спортом надобно дружить?     </w:t>
      </w:r>
      <w:r>
        <w:rPr>
          <w:rFonts w:cs="Times New Roman" w:ascii="Times New Roman" w:hAnsi="Times New Roman"/>
          <w:i/>
          <w:sz w:val="28"/>
          <w:szCs w:val="24"/>
        </w:rPr>
        <w:t>да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Чтоб зимою не болеть,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На улице надо громко петь?       </w:t>
      </w:r>
      <w:r>
        <w:rPr>
          <w:rFonts w:cs="Times New Roman" w:ascii="Times New Roman" w:hAnsi="Times New Roman"/>
          <w:i/>
          <w:sz w:val="28"/>
          <w:szCs w:val="24"/>
        </w:rPr>
        <w:t>нет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И от гриппа, от ангины</w:t>
      </w:r>
    </w:p>
    <w:p>
      <w:pPr>
        <w:pStyle w:val="Normal"/>
        <w:tabs>
          <w:tab w:val="clear" w:pos="708"/>
          <w:tab w:val="left" w:pos="1275" w:leader="none"/>
          <w:tab w:val="center" w:pos="4677" w:leader="none"/>
          <w:tab w:val="left" w:pos="6780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4"/>
        </w:rPr>
        <w:t>Нас спасают витамины?</w:t>
        <w:tab/>
      </w:r>
      <w:r>
        <w:rPr>
          <w:rFonts w:cs="Times New Roman" w:ascii="Times New Roman" w:hAnsi="Times New Roman"/>
          <w:i/>
          <w:sz w:val="28"/>
          <w:szCs w:val="24"/>
        </w:rPr>
        <w:t>да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4"/>
        </w:rPr>
        <w:t>Будешь кушать лук, чеснок –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4"/>
        </w:rPr>
        <w:t xml:space="preserve">Тебя простуда не найдет?         </w:t>
      </w:r>
      <w:r>
        <w:rPr>
          <w:rFonts w:cs="Times New Roman" w:ascii="Times New Roman" w:hAnsi="Times New Roman"/>
          <w:i/>
          <w:sz w:val="28"/>
          <w:szCs w:val="24"/>
        </w:rPr>
        <w:t>да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Хочешь самым крепким стать?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Сосульки начинай лизать!       </w:t>
      </w:r>
      <w:r>
        <w:rPr>
          <w:rFonts w:cs="Times New Roman" w:ascii="Times New Roman" w:hAnsi="Times New Roman"/>
          <w:i/>
          <w:sz w:val="28"/>
          <w:szCs w:val="24"/>
        </w:rPr>
        <w:t>нет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Ешь побольше витаминов –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Будешь сильной и красивой?    </w:t>
      </w:r>
      <w:r>
        <w:rPr>
          <w:rFonts w:cs="Times New Roman" w:ascii="Times New Roman" w:hAnsi="Times New Roman"/>
          <w:i/>
          <w:sz w:val="28"/>
          <w:szCs w:val="24"/>
        </w:rPr>
        <w:t>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  Молодец, Болейка. И не болей!( </w:t>
      </w:r>
      <w:r>
        <w:rPr>
          <w:rFonts w:cs="Times New Roman" w:ascii="Times New Roman" w:hAnsi="Times New Roman"/>
          <w:i/>
          <w:sz w:val="28"/>
          <w:szCs w:val="24"/>
        </w:rPr>
        <w:t>Болейка уходит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я хочу вас угостить полезным и вкусным чаем из шиповника и пожелать всем крепкого здоровья! Будьте здоровы!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38:00Z</dcterms:created>
  <dc:creator>www.PHILka.RU</dc:creator>
  <dc:description/>
  <cp:keywords/>
  <dc:language>en-US</dc:language>
  <cp:lastModifiedBy>user</cp:lastModifiedBy>
  <cp:lastPrinted>2010-09-27T14:40:00Z</cp:lastPrinted>
  <dcterms:modified xsi:type="dcterms:W3CDTF">2013-03-27T15:19:00Z</dcterms:modified>
  <cp:revision>13</cp:revision>
  <dc:subject/>
  <dc:title/>
</cp:coreProperties>
</file>