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льклорно-развлекате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ры осен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оздание условий для удовлетворения эмоциональных потребностей детей, развитие личности ребенка через общ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: досуговая програм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: удовлетворение потребностей через организацию коллективной творческой деятельности, оздоровление ребенка через снятие напряжений, межличностное общ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 оформлен осенними букетами и работами учащихся объединений ЦД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е л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ица-ос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ршик-лесной ге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морох-ведущий программы(анимато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объединений: «Почемучки», «Балаганч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меропри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:  Сказка, сказка, прибаутка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ать ее не шутка!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казка от начала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реченька, журчал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 середке весь народ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От нее разинул  рот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икто – ни стар, ни мал-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онец не задрема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, сегодня мы с вами отправимся в необыкновенное путешествие – в прекрасную страну – на праздник царицы Осени. А в дорогу мы с собой возьмем шутки и смех, песни и пляски. А сейчас закройте глаза и повторяйте за мной: «Раз, два, три! Дверь в сказку отвори!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тема осени. В зал входит осень. Вальсирует, обходит зал по кругу и подходит к сце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ень.: Здравствуйте, друзья, вы узнали мен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ед.: Все узнали тебя, Царица Осень,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и милости прос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.: Знаете ли вы ребята, что происходит Осенью в природе? Знаете ребята? Да? Всем расскажите то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рассказывают приметы ос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.: Спасибо вам, ребят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 хорошо меня встречае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о мне зна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ед.: Дорогая Царица Осень , садись на трон, прос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тема осени. Осень садится на тр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: (на фоне музыки) В платье пестро-золотистом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к нам явилась в зал.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екрасная царица,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ющая ба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вучит тема Шуршика. Вбегает в зал Шурши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ршик.: Меня к вам направила осень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ла доставить она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и, подарки и сказки,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поспешил я сю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: Корзину с подарками видим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то же ты сам-то такой?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ь, мы тебя не обидим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вать тебя, гость дорог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ршик.: Шуршик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: Какое странное им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ршик: На самой крепкой ветке дуба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тесном желуде сидел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пора и я оттуда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учу листьев полетел.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 листве осенней мчался.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дый листик мне шуршал,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рый дуб до слез смеялся.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уршиком меня назвал.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с той поры, как только осень 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т в парки и леса,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шуршать листвою просит,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лышать листьев голо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: Вот теперь понятно, почему тебя зовут Шурш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ршик: Ребята, вы любите отгадывать загадки? В моей корзине их много. Слушайт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м вырастают, а осенью опадают……….(листья)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лотой клубочек спрятался дубочек……….(желудь)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горке, и под горкой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березой и под елкой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водами и в ряд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апках молодцы стоят……….(грибы)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ток много, а клубок не сматывает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ы себе не шьет,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кань всегда ткет……………..(паук)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ит сито, не руками свито………….(паутина).</w:t>
      </w:r>
    </w:p>
    <w:p>
      <w:pPr>
        <w:pStyle w:val="Style16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Шуршик: Молодцы ребята, все загадки отгадали.</w:t>
      </w:r>
    </w:p>
    <w:p>
      <w:pPr>
        <w:pStyle w:val="Style16"/>
        <w:spacing w:lineRule="auto" w:line="240" w:before="0" w:after="0"/>
        <w:ind w:left="141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авайте и мы сейчас совьем паутину.</w:t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 Паутина» (Дети, стоя в кругу, держатся за руки. Звучит музыка , дети, поворачиваясь вокруг себя, запутывавют паутину, заием распутывают).</w:t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.: Друзья, в царстве осени живут мои верные помощники, осенние месяцы.</w:t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: Ребята, вы все с ними знакомы.</w:t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называют осенние месяцы.</w:t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: Месяц сентябрь в народе слывет урожайным. Люди собирали овощи, фрукты. Делали заготовки на зиму.</w:t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ршик.:  Как-то вечером на грядке</w:t>
      </w:r>
    </w:p>
    <w:p>
      <w:pPr>
        <w:pStyle w:val="Style16"/>
        <w:spacing w:lineRule="auto" w:line="240" w:before="0" w:after="0"/>
        <w:ind w:left="170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ка, свекла, редька, лук</w:t>
      </w:r>
    </w:p>
    <w:p>
      <w:pPr>
        <w:pStyle w:val="Style16"/>
        <w:spacing w:lineRule="auto" w:line="240" w:before="0" w:after="0"/>
        <w:ind w:left="170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грать решили в прятки…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: Ребята, давайте поможем бабке с дедкой вытянуть репку!</w:t>
      </w:r>
    </w:p>
    <w:p>
      <w:pPr>
        <w:pStyle w:val="Style16"/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Репка».  Детям предлагают атрибуты сказки «Репка». Игра проводится по командам. Каждая команда старается как можно быстрее преобразиться в героев сказки. Шуршик помогает организовывать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: Молодцы! Урожай-то мы собрали. А теперь надо сделать заготовки вп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приглашает людей из з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Свари суп и компот». Командная игра. Первая команда варит суп, вторая варит комп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.: Хороши заготовки на зиму! Когда урожай был собран, люди отдыхали, пели песни, ходили друг к другу в гости. Вас приглашает к себе в гости ансамбль «Балаганчик». (Исполняется фольклорная песня «Ах, вы сени!»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ршик.: Ой, ветерок поднялся, листочки закружилис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: Верно, ведь в свои права вступил месяц октябрь, в народе-листопадник. Яркими красками разукрасила Царица-осень этот месяц. Шуршик, посмотри в нашем зале настоящий листоп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слов ведущего Царица-осень разбрасывает по залу лист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Собери листочки». Дети по командам собирают листья разных деревьев и бегут с ними к своему дереву (дуб, клен, берез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.: Хороша художница-осень, красиво разукрасила деревья. А я вам, друзья, предлагаю нарисовать портрет ос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Портрет осени». Дети рисуют портрет кусочками овощей, используя гуа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.: Первый ледок, первый снежок. На дворе месяц ноябр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ршик. :  Зябко мне, холод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: Не серчай, Шуршик. Всех друзей и всех подруг собирай скорее в к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обираются в круг. Проводятся народные игры «Перетягивание каната», «Соберись вокруг геро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ршик: Как весело! Мне совсем не холод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рассаживаются на ме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ед.:  Уважаемая Царица Осень, ребята из вокального ансамбля «Почемучки» приготовили для тебя и для всех гостей пода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«Осен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ица Осень: Славно мы отпраздновали сегодня. Да, я разная бываю – веселая и грустная, солнечная и пасмурная, с дождичком и мокрым снегом, с холодными ветрами и заморозками. Но я очень рада, что вы любите меня за щедрость, за красоту, за редкие, но славные теплые денечки. Спасибо, что заглянули в мое сказочное осеннее царство. Низкий вам поклон! А теперь, гости дорогие, милости прошу к праздничному столу, отведайте мой карав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ос каравая. Звучит мелод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: Золотые есть слова-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 – всему голов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так говорят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ю я для ребят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 -  тяжелый труд людей,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росать его не см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19:00Z</dcterms:created>
  <dc:creator>2</dc:creator>
  <dc:description/>
  <cp:keywords/>
  <dc:language>en-US</dc:language>
  <cp:lastModifiedBy>2</cp:lastModifiedBy>
  <cp:lastPrinted>2012-10-11T16:20:00Z</cp:lastPrinted>
  <dcterms:modified xsi:type="dcterms:W3CDTF">2013-03-27T12:37:00Z</dcterms:modified>
  <cp:revision>7</cp:revision>
  <dc:subject/>
  <dc:title/>
</cp:coreProperties>
</file>