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очка Ряб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ценарий по русской народной сказке (в обработке Ушинского) для постановки спектакля.</w:t>
      </w:r>
    </w:p>
    <w:p>
      <w:pPr>
        <w:pStyle w:val="Style12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должительность спектакля: 10 минут; количество актеров: от 2 до 4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ие лица: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д –                 Мищенко Алексей</w:t>
        <w:br/>
        <w:t>Бабка -               Гоман Виолетта</w:t>
        <w:br/>
        <w:t>Курочка Ряба -  Пулина Виктория</w:t>
        <w:br/>
        <w:t>Мышка -            Срулёва Маргарита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переднем плане печка, стол, разная домашняя утварь. Деревенская изба. 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60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7.6pt;mso-wrap-distance-left:9pt;mso-wrap-distance-right:9pt;mso-wrap-distance-top:0pt;mso-wrap-distance-bottom:0pt;margin-top:0.05pt;mso-position-vertical-relative:text;margin-left:23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firstLine="45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брый день. Я мышка- норушка. Вы, наверное, думаете, что я не туда попала. Нет, я специально приехала на фестиваль «Красота спасёт мир». Что? Я не так уж хороша? А по-моему ничего, хотя… Ведь в человеке главное не внешняя его красота, а внутренняя. Человек красив своей душой, своими поступками. А от человеческой красоты расцветает всё вокруг. Сегодня я расскажу вам сказку о доброй курочке Рябе. Слушайте… 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Выходит дед, садится возле печки и играет на балалайке « Приобские наигрыши», немного погодя выходит бабка, осматривает и …    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</w:p>
    <w:p>
      <w:pPr>
        <w:pStyle w:val="Heading2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б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 вздохом)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к нам быть с тобою, Дед?</w:t>
        <w:br/>
        <w:t>Из чего варить обед?</w:t>
        <w:br/>
        <w:t>По сусекам я скребла,</w:t>
        <w:br/>
        <w:t>Только мышь там и нашла!</w:t>
        <w:br/>
        <w:t>Нет у нас с тобой в кладовке</w:t>
        <w:br/>
        <w:t>Ни капусты, ни морковки,</w:t>
        <w:br/>
        <w:t>Знать, придется пропадать!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до что-нибудь продать!</w:t>
        <w:br/>
        <w:t>Отнесу я на базар</w:t>
        <w:br/>
        <w:t>Наш любимый самовар.</w:t>
        <w:br/>
        <w:t>Бабка, ты начисть его.</w:t>
        <w:br/>
        <w:t>Он ведь, вроде, ничего!</w:t>
        <w:br/>
        <w:t>За него пятак бы дали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к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ы уже его продали!</w:t>
      </w:r>
    </w:p>
    <w:p>
      <w:pPr>
        <w:pStyle w:val="Heading2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color w:val="000000"/>
        </w:rPr>
        <w:t>Дед</w:t>
      </w:r>
    </w:p>
    <w:p>
      <w:pPr>
        <w:pStyle w:val="Heading2"/>
        <w:ind w:firstLine="45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 неужто? Вот беда,</w:t>
        <w:br/>
        <w:t>Как же чай мы пьем тогда?</w:t>
        <w:br/>
        <w:t>Ладно, загляни в сундук!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к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м давно живет паук.</w:t>
        <w:br/>
        <w:t>На базаре за него</w:t>
        <w:br/>
        <w:t>Не дадут нам ничего.</w:t>
        <w:br/>
        <w:t>Лучше продадим мы шапку!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 забыла, что ли, Бабка,</w:t>
        <w:br/>
        <w:t>Что продал я за полушку</w:t>
        <w:br/>
        <w:t>Шапку и купил несушку.</w:t>
        <w:br/>
        <w:t>Цыпа-цыпа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-под стола между Дедом и Бабкой появляется Курочка Ряба и хлопает крыльями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очка Ряб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-ко-ко!</w:t>
        <w:br/>
        <w:t>Здесь я, Дед, недалеко!</w:t>
        <w:br/>
        <w:t>Я не просто так пришла,</w:t>
        <w:br/>
        <w:t>Я яичко вам снесла.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очка Ряба вынимает из-под стола яичко, отдает его Бабке и уходит из избы, скрываясь за бревенчатой стеной. Бабка кладет яичко на стол, идет к печи и достает из-за нее сковородку.</w:t>
      </w:r>
    </w:p>
    <w:p>
      <w:pPr>
        <w:pStyle w:val="Heading2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к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радостно)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т чудесно, на обед,</w:t>
        <w:br/>
        <w:t>Приготовлю я омлет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бка ставит сковородку на стол и стучит по ней яйцом. Яичко не бьется.</w:t>
      </w:r>
    </w:p>
    <w:p>
      <w:pPr>
        <w:pStyle w:val="Heading2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б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удивленно)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яичко не просто,</w:t>
        <w:br/>
        <w:t>А яичко-то востро,</w:t>
        <w:br/>
        <w:t>И сдается мне, оно</w:t>
        <w:br/>
        <w:t>Костяно и мудрено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д встает из-за стола и подходит к Бабке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то горе – не беда!</w:t>
        <w:br/>
        <w:t>Ну-ка, Бабка, дай сюда.</w:t>
        <w:br/>
        <w:t>Разобью его в два счета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д берет яичко и пытается его разбить о сковородку. Отбивает об яичко руку. Бабка на нее дует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к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т так не было заботы!</w:t>
        <w:br/>
        <w:t>Говорят тебе, оно</w:t>
        <w:br/>
        <w:t>Костяно и мудрено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д кладет яйцо в сковородку. Дед с Бабкой садятся за стол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до бы позвать подмогу!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ка</w:t>
      </w:r>
    </w:p>
    <w:p>
      <w:pPr>
        <w:pStyle w:val="Style12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а уймись ты, ради бога!</w:t>
        <w:br/>
        <w:t>Мы яичко не съедим</w:t>
        <w:br/>
        <w:t>И другим не отдадим,</w:t>
        <w:br/>
        <w:t>Ведь цыпленок из него</w:t>
        <w:br/>
        <w:t>Народится – ого-го!</w:t>
        <w:br/>
        <w:t>Ты за курочкой сходи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 же, Бабка, пригляди</w:t>
        <w:br/>
        <w:t>За небьющимся яичком.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д выходит из избы, скрываясь за бревенчатой стеной справа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с Дед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ыпа-цыпа! Птичка, птичка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бка вынимает яичко, кладет его на стол, берет сковородку и несет ее к печи. Из-под стола появляется мышка, залазит на стол, берет в лапки яйцо и обнюхивает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к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не бы сыра! Я ведь мышь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бка, увидев мышь, бежит к столу и замахивается на нее сковородкой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к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ысь, злодейка! Кыш-кыш-кыш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ышка бросает яичко вниз и прячется под стол. Бабка роняет сковородку за ширму и хватается за голову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к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й, разбилось! Ой, разбилось!</w:t>
        <w:br/>
        <w:t>Дед, сюда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-за бревенчатой стены тут же выбегает Дед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 что случилось?</w:t>
      </w:r>
    </w:p>
    <w:p>
      <w:pPr>
        <w:pStyle w:val="Heading2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б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причитая)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толу бежала мышь,</w:t>
        <w:br/>
        <w:t>Только я сказала: «Кыш!»</w:t>
        <w:br/>
        <w:t>Как она хвостом махнула,</w:t>
        <w:br/>
        <w:t>Все вверх дном перевернула,</w:t>
        <w:br/>
        <w:t>И яичко покатилось…</w:t>
        <w:br/>
        <w:t>Ой, разбилось! Ой, разбилось!</w:t>
      </w:r>
    </w:p>
    <w:p>
      <w:pPr>
        <w:pStyle w:val="Heading2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д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в сердцах)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х, злодейка! Ох, беда!</w:t>
        <w:br/>
        <w:t>Не прощу ей никогда!</w:t>
        <w:br/>
        <w:t>Вот несчастье приключилось!</w:t>
        <w:br/>
        <w:t>Ой, разбилось! Ой, разбилось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д с Бабкой садятся рядом за стол и плачут. Из-за бревенчатой стены появляется Курочка Ряба и подходит к столу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очка Ряб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то ты, Бабка, что ты, Дед?</w:t>
        <w:br/>
        <w:t>Аль не удался омлет?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д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толу бежала мышь,</w:t>
        <w:br/>
        <w:t>Бабка ей сказала: «Кыш!»</w:t>
        <w:br/>
        <w:t>А она хвостом махнула,</w:t>
        <w:br/>
        <w:t>Дом вверх дном перевернула,</w:t>
        <w:br/>
        <w:t>И яичко покатилось…</w:t>
      </w:r>
    </w:p>
    <w:p>
      <w:pPr>
        <w:pStyle w:val="Heading2"/>
        <w:ind w:firstLine="4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д и Баб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хором)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й, разбилось! Ой, разбилось!</w:t>
      </w:r>
    </w:p>
    <w:p>
      <w:pPr>
        <w:pStyle w:val="Heading3"/>
        <w:ind w:firstLine="30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очка Ряба встает между Бабкой и Дедом и обнимает их.</w:t>
      </w:r>
    </w:p>
    <w:p>
      <w:pPr>
        <w:pStyle w:val="Heading2"/>
        <w:ind w:firstLine="4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очка Ряб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но плакать и рыдать,</w:t>
        <w:br/>
        <w:t>Над яичком причитать.</w:t>
        <w:br/>
        <w:t>Я снесла для вас другое –</w:t>
        <w:br/>
        <w:t>Не простое, расписное!</w:t>
        <w:br/>
        <w:t xml:space="preserve">Будет скоро пасха, глядь!  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йца будем продавать,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на выручены деньги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м продукты покупать.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пим новый самовар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ду шапку, хлеб в амбар.</w:t>
      </w:r>
    </w:p>
    <w:p>
      <w:pPr>
        <w:pStyle w:val="Style12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д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к же можно продавать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т такую благодать!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ота! Смотрел бы век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у ты, Ряба, человек!</w:t>
      </w:r>
    </w:p>
    <w:p>
      <w:pPr>
        <w:pStyle w:val="Style12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к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ота - велика сила!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 давно тебя просил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д у дома развести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ли б Рябу там пасти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глядишь и проживем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расоте такой втроём.</w:t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д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 нам Ряба словно дочь.</w:t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яба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да я вам всем помочь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лько почему втроём?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ышку тоже мы возьмём 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месте будем сад садить,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йца на базар возить,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юбоваться на рассвет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дины красивей нет!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от, бед и от забот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ота лишь нас спасёт!</w:t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кланяются и уходят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Comic;Times New Roman" w:hAnsi="Comic;Times New Roman" w:cs="Comic;Times New Roman"/>
      <w:b/>
      <w:bCs/>
      <w:color w:val="FF0000"/>
      <w:kern w:val="2"/>
      <w:sz w:val="45"/>
      <w:szCs w:val="4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firstLine="450"/>
      <w:outlineLvl w:val="1"/>
    </w:pPr>
    <w:rPr>
      <w:rFonts w:ascii="Comic;Times New Roman" w:hAnsi="Comic;Times New Roman" w:cs="Comic;Times New Roman"/>
      <w:b/>
      <w:b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firstLine="300"/>
      <w:jc w:val="both"/>
      <w:outlineLvl w:val="2"/>
    </w:pPr>
    <w:rPr>
      <w:rFonts w:ascii="Comic;Times New Roman" w:hAnsi="Comic;Times New Roman" w:cs="Comic;Times New Roman"/>
      <w:b/>
      <w:bCs/>
      <w:i/>
      <w:iCs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omic;Times New Roman" w:hAnsi="Comic;Times New Roman" w:eastAsia="Times New Roman" w:cs="Times New Roman"/>
      <w:b/>
      <w:bCs/>
      <w:color w:val="FF0000"/>
      <w:kern w:val="2"/>
      <w:sz w:val="45"/>
      <w:szCs w:val="45"/>
    </w:rPr>
  </w:style>
  <w:style w:type="character" w:styleId="2">
    <w:name w:val="Заголовок 2 Знак"/>
    <w:basedOn w:val="Style11"/>
    <w:qFormat/>
    <w:rPr>
      <w:rFonts w:ascii="Comic;Times New Roman" w:hAnsi="Comic;Times New Roman" w:eastAsia="Times New Roman" w:cs="Times New Roman"/>
      <w:b/>
      <w:bCs/>
      <w:color w:val="FF0000"/>
      <w:sz w:val="27"/>
      <w:szCs w:val="27"/>
    </w:rPr>
  </w:style>
  <w:style w:type="character" w:styleId="3">
    <w:name w:val="Заголовок 3 Знак"/>
    <w:basedOn w:val="Style11"/>
    <w:qFormat/>
    <w:rPr>
      <w:rFonts w:ascii="Comic;Times New Roman" w:hAnsi="Comic;Times New Roman" w:eastAsia="Times New Roman" w:cs="Times New Roman"/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Comic;Times New Roman" w:hAnsi="Comic;Times New Roman" w:cs="Comic;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4:00Z</dcterms:created>
  <dc:creator>Дом</dc:creator>
  <dc:description/>
  <cp:keywords/>
  <dc:language>en-US</dc:language>
  <cp:lastModifiedBy>Дом</cp:lastModifiedBy>
  <dcterms:modified xsi:type="dcterms:W3CDTF">2013-03-27T06:45:00Z</dcterms:modified>
  <cp:revision>1</cp:revision>
  <dc:subject/>
  <dc:title/>
</cp:coreProperties>
</file>