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3886200" cy="3886200"/>
            <wp:effectExtent l="0" t="0" r="0" b="0"/>
            <wp:wrapTight wrapText="bothSides">
              <wp:wrapPolygon edited="0">
                <wp:start x="14778" y="707"/>
                <wp:lineTo x="16380" y="1033"/>
                <wp:lineTo x="17207" y="1305"/>
                <wp:lineTo x="17207" y="1577"/>
                <wp:lineTo x="18033" y="1740"/>
                <wp:lineTo x="18344" y="1958"/>
                <wp:lineTo x="18344" y="2448"/>
                <wp:lineTo x="19636" y="3101"/>
                <wp:lineTo x="19739" y="3319"/>
                <wp:lineTo x="18912" y="3319"/>
                <wp:lineTo x="19325" y="3645"/>
                <wp:lineTo x="19946" y="4190"/>
                <wp:lineTo x="19739" y="5060"/>
                <wp:lineTo x="21082" y="5387"/>
                <wp:lineTo x="21082" y="5876"/>
                <wp:lineTo x="21754" y="6039"/>
                <wp:lineTo x="23097" y="6365"/>
                <wp:lineTo x="23097" y="6801"/>
                <wp:lineTo x="24441" y="7073"/>
                <wp:lineTo x="24803" y="7617"/>
                <wp:lineTo x="26663" y="7835"/>
                <wp:lineTo x="26973" y="8542"/>
                <wp:lineTo x="26973" y="8597"/>
                <wp:lineTo x="27489" y="9141"/>
                <wp:lineTo x="27283" y="9413"/>
                <wp:lineTo x="28988" y="9522"/>
                <wp:lineTo x="29091" y="10284"/>
                <wp:lineTo x="28368" y="10284"/>
                <wp:lineTo x="29608" y="10502"/>
                <wp:lineTo x="30642" y="10937"/>
                <wp:lineTo x="30745" y="11535"/>
                <wp:lineTo x="30642" y="12025"/>
                <wp:lineTo x="31831" y="12080"/>
                <wp:lineTo x="31831" y="12515"/>
                <wp:lineTo x="30848" y="12896"/>
                <wp:lineTo x="31934" y="13059"/>
                <wp:lineTo x="31934" y="13222"/>
                <wp:lineTo x="30435" y="13767"/>
                <wp:lineTo x="31004" y="13876"/>
                <wp:lineTo x="31623" y="14366"/>
                <wp:lineTo x="31623" y="14854"/>
                <wp:lineTo x="30642" y="15508"/>
                <wp:lineTo x="31107" y="15508"/>
                <wp:lineTo x="31210" y="15998"/>
                <wp:lineTo x="30642" y="16379"/>
                <wp:lineTo x="31107" y="16705"/>
                <wp:lineTo x="30745" y="17195"/>
                <wp:lineTo x="30125" y="17358"/>
                <wp:lineTo x="29091" y="18120"/>
                <wp:lineTo x="29091" y="18556"/>
                <wp:lineTo x="28058" y="18991"/>
                <wp:lineTo x="27076" y="18991"/>
                <wp:lineTo x="27386" y="19263"/>
                <wp:lineTo x="26973" y="19861"/>
                <wp:lineTo x="25423" y="19861"/>
                <wp:lineTo x="25113" y="20514"/>
                <wp:lineTo x="9249" y="20731"/>
                <wp:lineTo x="11006" y="20786"/>
                <wp:lineTo x="10799" y="21113"/>
                <wp:lineTo x="6200" y="21276"/>
                <wp:lineTo x="5838" y="21276"/>
                <wp:lineTo x="3772" y="21059"/>
                <wp:lineTo x="3565" y="20786"/>
                <wp:lineTo x="1963" y="20731"/>
                <wp:lineTo x="1550" y="19915"/>
                <wp:lineTo x="2170" y="19861"/>
                <wp:lineTo x="1033" y="19263"/>
                <wp:lineTo x="1136" y="18991"/>
                <wp:lineTo x="517" y="18664"/>
                <wp:lineTo x="103" y="17685"/>
                <wp:lineTo x="517" y="17249"/>
                <wp:lineTo x="-411" y="17031"/>
                <wp:lineTo x="-411" y="16433"/>
                <wp:lineTo x="-205" y="16379"/>
                <wp:lineTo x="-1756" y="15617"/>
                <wp:lineTo x="-1652" y="15508"/>
                <wp:lineTo x="-2168" y="14637"/>
                <wp:lineTo x="-2375" y="13767"/>
                <wp:lineTo x="-2892" y="13767"/>
                <wp:lineTo x="-6716" y="13005"/>
                <wp:lineTo x="-8472" y="11861"/>
                <wp:lineTo x="-8472" y="11318"/>
                <wp:lineTo x="-8369" y="11154"/>
                <wp:lineTo x="-9558" y="10502"/>
                <wp:lineTo x="-9764" y="9577"/>
                <wp:lineTo x="-10282" y="9304"/>
                <wp:lineTo x="-10178" y="7726"/>
                <wp:lineTo x="-9093" y="7671"/>
                <wp:lineTo x="-9196" y="7128"/>
                <wp:lineTo x="-8369" y="6801"/>
                <wp:lineTo x="-6923" y="6638"/>
                <wp:lineTo x="-4391" y="5876"/>
                <wp:lineTo x="-3564" y="5114"/>
                <wp:lineTo x="-2478" y="5060"/>
                <wp:lineTo x="-2686" y="4842"/>
                <wp:lineTo x="-1962" y="4190"/>
                <wp:lineTo x="-2065" y="3917"/>
                <wp:lineTo x="1654" y="3427"/>
                <wp:lineTo x="2997" y="3319"/>
                <wp:lineTo x="3255" y="2611"/>
                <wp:lineTo x="6614" y="2339"/>
                <wp:lineTo x="7544" y="1795"/>
                <wp:lineTo x="9094" y="1577"/>
                <wp:lineTo x="7957" y="1523"/>
                <wp:lineTo x="8474" y="978"/>
                <wp:lineTo x="12918" y="707"/>
                <wp:lineTo x="14778" y="707"/>
              </wp:wrapPolygon>
            </wp:wrapTight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41" t="-10" r="284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647700</wp:posOffset>
            </wp:positionV>
            <wp:extent cx="4000500" cy="3848100"/>
            <wp:effectExtent l="0" t="0" r="0" b="0"/>
            <wp:wrapTight wrapText="bothSides">
              <wp:wrapPolygon edited="0">
                <wp:start x="18344" y="707"/>
                <wp:lineTo x="16587" y="1033"/>
                <wp:lineTo x="15709" y="1305"/>
                <wp:lineTo x="15709" y="1577"/>
                <wp:lineTo x="14882" y="1740"/>
                <wp:lineTo x="14520" y="1958"/>
                <wp:lineTo x="14520" y="2448"/>
                <wp:lineTo x="13125" y="3101"/>
                <wp:lineTo x="13021" y="3319"/>
                <wp:lineTo x="13899" y="3319"/>
                <wp:lineTo x="13434" y="3645"/>
                <wp:lineTo x="12815" y="4190"/>
                <wp:lineTo x="13021" y="5060"/>
                <wp:lineTo x="11626" y="5387"/>
                <wp:lineTo x="11626" y="5876"/>
                <wp:lineTo x="10851" y="6039"/>
                <wp:lineTo x="9456" y="6365"/>
                <wp:lineTo x="9456" y="6801"/>
                <wp:lineTo x="8061" y="7073"/>
                <wp:lineTo x="7596" y="7617"/>
                <wp:lineTo x="5684" y="7835"/>
                <wp:lineTo x="5322" y="8542"/>
                <wp:lineTo x="5322" y="8597"/>
                <wp:lineTo x="4805" y="9141"/>
                <wp:lineTo x="5012" y="9413"/>
                <wp:lineTo x="3152" y="9522"/>
                <wp:lineTo x="3049" y="10284"/>
                <wp:lineTo x="3824" y="10284"/>
                <wp:lineTo x="2532" y="10502"/>
                <wp:lineTo x="1446" y="10937"/>
                <wp:lineTo x="1343" y="11535"/>
                <wp:lineTo x="1446" y="12025"/>
                <wp:lineTo x="155" y="12080"/>
                <wp:lineTo x="155" y="12515"/>
                <wp:lineTo x="1240" y="12896"/>
                <wp:lineTo x="52" y="13059"/>
                <wp:lineTo x="52" y="13222"/>
                <wp:lineTo x="1654" y="13767"/>
                <wp:lineTo x="982" y="13876"/>
                <wp:lineTo x="361" y="14366"/>
                <wp:lineTo x="361" y="14854"/>
                <wp:lineTo x="1446" y="15508"/>
                <wp:lineTo x="878" y="15508"/>
                <wp:lineTo x="774" y="15998"/>
                <wp:lineTo x="1446" y="16379"/>
                <wp:lineTo x="878" y="16705"/>
                <wp:lineTo x="1343" y="17195"/>
                <wp:lineTo x="1963" y="17358"/>
                <wp:lineTo x="3049" y="18120"/>
                <wp:lineTo x="3049" y="18556"/>
                <wp:lineTo x="4133" y="18991"/>
                <wp:lineTo x="5219" y="18991"/>
                <wp:lineTo x="4908" y="19263"/>
                <wp:lineTo x="5322" y="19861"/>
                <wp:lineTo x="6975" y="19861"/>
                <wp:lineTo x="7286" y="20514"/>
                <wp:lineTo x="24183" y="20731"/>
                <wp:lineTo x="22322" y="20786"/>
                <wp:lineTo x="22529" y="21113"/>
                <wp:lineTo x="27438" y="21276"/>
                <wp:lineTo x="27851" y="21276"/>
                <wp:lineTo x="30021" y="21059"/>
                <wp:lineTo x="30229" y="20786"/>
                <wp:lineTo x="31985" y="20731"/>
                <wp:lineTo x="32399" y="19915"/>
                <wp:lineTo x="31727" y="19861"/>
                <wp:lineTo x="32915" y="19263"/>
                <wp:lineTo x="32812" y="18991"/>
                <wp:lineTo x="33483" y="18664"/>
                <wp:lineTo x="33897" y="17685"/>
                <wp:lineTo x="33483" y="17249"/>
                <wp:lineTo x="34569" y="17031"/>
                <wp:lineTo x="34569" y="16433"/>
                <wp:lineTo x="34363" y="16379"/>
                <wp:lineTo x="35964" y="15617"/>
                <wp:lineTo x="35861" y="15508"/>
                <wp:lineTo x="36429" y="14637"/>
                <wp:lineTo x="36636" y="13767"/>
                <wp:lineTo x="37152" y="13767"/>
                <wp:lineTo x="41287" y="13005"/>
                <wp:lineTo x="43095" y="11861"/>
                <wp:lineTo x="43095" y="11318"/>
                <wp:lineTo x="42992" y="11154"/>
                <wp:lineTo x="44284" y="10502"/>
                <wp:lineTo x="44542" y="9577"/>
                <wp:lineTo x="45059" y="9304"/>
                <wp:lineTo x="44956" y="7726"/>
                <wp:lineTo x="43767" y="7671"/>
                <wp:lineTo x="43870" y="7128"/>
                <wp:lineTo x="42992" y="6801"/>
                <wp:lineTo x="41493" y="6638"/>
                <wp:lineTo x="38806" y="5876"/>
                <wp:lineTo x="37928" y="5114"/>
                <wp:lineTo x="36739" y="5060"/>
                <wp:lineTo x="36946" y="4842"/>
                <wp:lineTo x="36171" y="4190"/>
                <wp:lineTo x="36274" y="3917"/>
                <wp:lineTo x="32296" y="3427"/>
                <wp:lineTo x="30900" y="3319"/>
                <wp:lineTo x="30539" y="2611"/>
                <wp:lineTo x="26973" y="2339"/>
                <wp:lineTo x="25991" y="1795"/>
                <wp:lineTo x="24389" y="1577"/>
                <wp:lineTo x="25578" y="1523"/>
                <wp:lineTo x="25061" y="978"/>
                <wp:lineTo x="20255" y="707"/>
                <wp:lineTo x="18344" y="707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196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2635885</wp:posOffset>
            </wp:positionV>
            <wp:extent cx="4114800" cy="3993515"/>
            <wp:effectExtent l="0" t="0" r="0" b="0"/>
            <wp:wrapTight wrapText="bothSides">
              <wp:wrapPolygon edited="0">
                <wp:start x="-30692" y="707"/>
                <wp:lineTo x="-34103" y="1033"/>
                <wp:lineTo x="-35756" y="1305"/>
                <wp:lineTo x="-35756" y="1577"/>
                <wp:lineTo x="-37462" y="1740"/>
                <wp:lineTo x="-38081" y="1958"/>
                <wp:lineTo x="-38081" y="2448"/>
                <wp:lineTo x="-40820" y="3101"/>
                <wp:lineTo x="-41027" y="3319"/>
                <wp:lineTo x="-39321" y="3319"/>
                <wp:lineTo x="-40148" y="3645"/>
                <wp:lineTo x="-41440" y="4190"/>
                <wp:lineTo x="-41027" y="5060"/>
                <wp:lineTo x="-43765" y="5387"/>
                <wp:lineTo x="-43765" y="5876"/>
                <wp:lineTo x="-45212" y="6039"/>
                <wp:lineTo x="-47951" y="6365"/>
                <wp:lineTo x="-47951" y="6801"/>
                <wp:lineTo x="-50690" y="7073"/>
                <wp:lineTo x="-51517" y="7617"/>
                <wp:lineTo x="-55289" y="7835"/>
                <wp:lineTo x="-55960" y="8542"/>
                <wp:lineTo x="-55960" y="8597"/>
                <wp:lineTo x="-56994" y="9141"/>
                <wp:lineTo x="-56581" y="9413"/>
                <wp:lineTo x="-60146" y="9522"/>
                <wp:lineTo x="-60353" y="10284"/>
                <wp:lineTo x="-58905" y="10284"/>
                <wp:lineTo x="-61386" y="10502"/>
                <wp:lineTo x="-63505" y="10937"/>
                <wp:lineTo x="-63711" y="11535"/>
                <wp:lineTo x="-63505" y="12025"/>
                <wp:lineTo x="-66037" y="12080"/>
                <wp:lineTo x="-66037" y="12515"/>
                <wp:lineTo x="-63918" y="12896"/>
                <wp:lineTo x="-66243" y="13059"/>
                <wp:lineTo x="-66243" y="13222"/>
                <wp:lineTo x="-63091" y="13767"/>
                <wp:lineTo x="-64331" y="13876"/>
                <wp:lineTo x="-65623" y="14366"/>
                <wp:lineTo x="-65623" y="14854"/>
                <wp:lineTo x="-63505" y="15508"/>
                <wp:lineTo x="-64538" y="15508"/>
                <wp:lineTo x="-64745" y="15998"/>
                <wp:lineTo x="-63505" y="16379"/>
                <wp:lineTo x="-64538" y="16705"/>
                <wp:lineTo x="-63711" y="17195"/>
                <wp:lineTo x="-62471" y="17358"/>
                <wp:lineTo x="-60353" y="18120"/>
                <wp:lineTo x="-60353" y="18556"/>
                <wp:lineTo x="-58234" y="18991"/>
                <wp:lineTo x="-56167" y="18991"/>
                <wp:lineTo x="-56787" y="19263"/>
                <wp:lineTo x="-55960" y="19861"/>
                <wp:lineTo x="-52808" y="19861"/>
                <wp:lineTo x="-52136" y="20514"/>
                <wp:lineTo x="-19376" y="20731"/>
                <wp:lineTo x="-22941" y="20786"/>
                <wp:lineTo x="-22527" y="21113"/>
                <wp:lineTo x="-13071" y="21276"/>
                <wp:lineTo x="-12193" y="21276"/>
                <wp:lineTo x="-8007" y="21059"/>
                <wp:lineTo x="-7594" y="20786"/>
                <wp:lineTo x="-4235" y="20731"/>
                <wp:lineTo x="-3408" y="19915"/>
                <wp:lineTo x="-4649" y="19861"/>
                <wp:lineTo x="-2324" y="19263"/>
                <wp:lineTo x="-2530" y="18991"/>
                <wp:lineTo x="-1290" y="18664"/>
                <wp:lineTo x="-463" y="17685"/>
                <wp:lineTo x="-1290" y="17249"/>
                <wp:lineTo x="774" y="17031"/>
                <wp:lineTo x="774" y="16433"/>
                <wp:lineTo x="361" y="16379"/>
                <wp:lineTo x="3514" y="15617"/>
                <wp:lineTo x="3306" y="15508"/>
                <wp:lineTo x="4340" y="14637"/>
                <wp:lineTo x="4754" y="13767"/>
                <wp:lineTo x="5787" y="13767"/>
                <wp:lineTo x="13796" y="13005"/>
                <wp:lineTo x="17362" y="11861"/>
                <wp:lineTo x="17362" y="11318"/>
                <wp:lineTo x="17155" y="11154"/>
                <wp:lineTo x="19687" y="10502"/>
                <wp:lineTo x="20101" y="9577"/>
                <wp:lineTo x="21134" y="9304"/>
                <wp:lineTo x="20927" y="7726"/>
                <wp:lineTo x="18654" y="7671"/>
                <wp:lineTo x="18860" y="7128"/>
                <wp:lineTo x="17155" y="6801"/>
                <wp:lineTo x="14210" y="6638"/>
                <wp:lineTo x="8939" y="5876"/>
                <wp:lineTo x="7286" y="5114"/>
                <wp:lineTo x="4960" y="5060"/>
                <wp:lineTo x="5373" y="4842"/>
                <wp:lineTo x="3927" y="4190"/>
                <wp:lineTo x="4133" y="3917"/>
                <wp:lineTo x="-3616" y="3427"/>
                <wp:lineTo x="-6354" y="3319"/>
                <wp:lineTo x="-6974" y="2611"/>
                <wp:lineTo x="-13898" y="2339"/>
                <wp:lineTo x="-15811" y="1795"/>
                <wp:lineTo x="-18962" y="1577"/>
                <wp:lineTo x="-16637" y="1523"/>
                <wp:lineTo x="-17670" y="978"/>
                <wp:lineTo x="-26920" y="707"/>
                <wp:lineTo x="-30692" y="70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41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2860675</wp:posOffset>
            </wp:positionV>
            <wp:extent cx="4000500" cy="3883025"/>
            <wp:effectExtent l="0" t="0" r="0" b="0"/>
            <wp:wrapTight wrapText="bothSides">
              <wp:wrapPolygon edited="0">
                <wp:start x="35654" y="707"/>
                <wp:lineTo x="32296" y="1033"/>
                <wp:lineTo x="30590" y="1305"/>
                <wp:lineTo x="30590" y="1577"/>
                <wp:lineTo x="28937" y="1740"/>
                <wp:lineTo x="28316" y="1958"/>
                <wp:lineTo x="28316" y="2448"/>
                <wp:lineTo x="25578" y="3101"/>
                <wp:lineTo x="25371" y="3319"/>
                <wp:lineTo x="27024" y="3319"/>
                <wp:lineTo x="26198" y="3645"/>
                <wp:lineTo x="24957" y="4190"/>
                <wp:lineTo x="25371" y="5060"/>
                <wp:lineTo x="22633" y="5387"/>
                <wp:lineTo x="22633" y="5876"/>
                <wp:lineTo x="21134" y="6039"/>
                <wp:lineTo x="18395" y="6365"/>
                <wp:lineTo x="18395" y="6801"/>
                <wp:lineTo x="15709" y="7073"/>
                <wp:lineTo x="14830" y="7617"/>
                <wp:lineTo x="11058" y="7835"/>
                <wp:lineTo x="10437" y="8542"/>
                <wp:lineTo x="10437" y="8597"/>
                <wp:lineTo x="9404" y="9141"/>
                <wp:lineTo x="9818" y="9413"/>
                <wp:lineTo x="6252" y="9522"/>
                <wp:lineTo x="5994" y="10284"/>
                <wp:lineTo x="7492" y="10284"/>
                <wp:lineTo x="4960" y="10502"/>
                <wp:lineTo x="2841" y="10937"/>
                <wp:lineTo x="2635" y="11535"/>
                <wp:lineTo x="2841" y="12025"/>
                <wp:lineTo x="361" y="12080"/>
                <wp:lineTo x="361" y="12515"/>
                <wp:lineTo x="2428" y="12896"/>
                <wp:lineTo x="155" y="13059"/>
                <wp:lineTo x="155" y="13222"/>
                <wp:lineTo x="3306" y="13767"/>
                <wp:lineTo x="2015" y="13876"/>
                <wp:lineTo x="774" y="14366"/>
                <wp:lineTo x="774" y="14854"/>
                <wp:lineTo x="2841" y="15508"/>
                <wp:lineTo x="1808" y="15508"/>
                <wp:lineTo x="1601" y="15998"/>
                <wp:lineTo x="2841" y="16379"/>
                <wp:lineTo x="1808" y="16705"/>
                <wp:lineTo x="2635" y="17195"/>
                <wp:lineTo x="3927" y="17358"/>
                <wp:lineTo x="5994" y="18120"/>
                <wp:lineTo x="5994" y="18556"/>
                <wp:lineTo x="8113" y="18991"/>
                <wp:lineTo x="10231" y="18991"/>
                <wp:lineTo x="9611" y="19263"/>
                <wp:lineTo x="10437" y="19861"/>
                <wp:lineTo x="13590" y="19861"/>
                <wp:lineTo x="14210" y="20514"/>
                <wp:lineTo x="47022" y="20731"/>
                <wp:lineTo x="43457" y="20786"/>
                <wp:lineTo x="43870" y="21113"/>
                <wp:lineTo x="53326" y="21276"/>
                <wp:lineTo x="54153" y="21276"/>
                <wp:lineTo x="58338" y="21059"/>
                <wp:lineTo x="58803" y="20786"/>
                <wp:lineTo x="62162" y="20731"/>
                <wp:lineTo x="62989" y="19915"/>
                <wp:lineTo x="61697" y="19861"/>
                <wp:lineTo x="64022" y="19263"/>
                <wp:lineTo x="63816" y="18991"/>
                <wp:lineTo x="65108" y="18664"/>
                <wp:lineTo x="65935" y="17685"/>
                <wp:lineTo x="65108" y="17249"/>
                <wp:lineTo x="67175" y="17031"/>
                <wp:lineTo x="67175" y="16433"/>
                <wp:lineTo x="66761" y="16379"/>
                <wp:lineTo x="69913" y="15617"/>
                <wp:lineTo x="69707" y="15508"/>
                <wp:lineTo x="70740" y="14637"/>
                <wp:lineTo x="71205" y="13767"/>
                <wp:lineTo x="72239" y="13767"/>
                <wp:lineTo x="80197" y="13005"/>
                <wp:lineTo x="83813" y="11861"/>
                <wp:lineTo x="83813" y="11318"/>
                <wp:lineTo x="83607" y="11154"/>
                <wp:lineTo x="86087" y="10502"/>
                <wp:lineTo x="86553" y="9577"/>
                <wp:lineTo x="87586" y="9304"/>
                <wp:lineTo x="87378" y="7726"/>
                <wp:lineTo x="85054" y="7671"/>
                <wp:lineTo x="85260" y="7128"/>
                <wp:lineTo x="83607" y="6801"/>
                <wp:lineTo x="80662" y="6638"/>
                <wp:lineTo x="75390" y="5876"/>
                <wp:lineTo x="73685" y="5114"/>
                <wp:lineTo x="71412" y="5060"/>
                <wp:lineTo x="71825" y="4842"/>
                <wp:lineTo x="70326" y="4190"/>
                <wp:lineTo x="70534" y="3917"/>
                <wp:lineTo x="62783" y="3427"/>
                <wp:lineTo x="60044" y="3319"/>
                <wp:lineTo x="59424" y="2611"/>
                <wp:lineTo x="52448" y="2339"/>
                <wp:lineTo x="50588" y="1795"/>
                <wp:lineTo x="47435" y="1577"/>
                <wp:lineTo x="49761" y="1523"/>
                <wp:lineTo x="48675" y="978"/>
                <wp:lineTo x="39426" y="707"/>
                <wp:lineTo x="35654" y="707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284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5943600</wp:posOffset>
            </wp:positionV>
            <wp:extent cx="4000500" cy="4000500"/>
            <wp:effectExtent l="0" t="0" r="0" b="0"/>
            <wp:wrapTight wrapText="bothSides">
              <wp:wrapPolygon edited="0">
                <wp:start x="14778" y="707"/>
                <wp:lineTo x="16380" y="1033"/>
                <wp:lineTo x="17207" y="1305"/>
                <wp:lineTo x="17207" y="1577"/>
                <wp:lineTo x="18033" y="1740"/>
                <wp:lineTo x="18344" y="1958"/>
                <wp:lineTo x="18344" y="2448"/>
                <wp:lineTo x="19636" y="3101"/>
                <wp:lineTo x="19739" y="3319"/>
                <wp:lineTo x="18912" y="3319"/>
                <wp:lineTo x="19325" y="3645"/>
                <wp:lineTo x="19946" y="4190"/>
                <wp:lineTo x="19739" y="5060"/>
                <wp:lineTo x="21082" y="5387"/>
                <wp:lineTo x="21082" y="5876"/>
                <wp:lineTo x="21754" y="6039"/>
                <wp:lineTo x="23097" y="6365"/>
                <wp:lineTo x="23097" y="6801"/>
                <wp:lineTo x="24441" y="7073"/>
                <wp:lineTo x="24803" y="7617"/>
                <wp:lineTo x="26663" y="7835"/>
                <wp:lineTo x="26973" y="8542"/>
                <wp:lineTo x="26973" y="8597"/>
                <wp:lineTo x="27489" y="9141"/>
                <wp:lineTo x="27283" y="9413"/>
                <wp:lineTo x="28988" y="9522"/>
                <wp:lineTo x="29091" y="10284"/>
                <wp:lineTo x="28368" y="10284"/>
                <wp:lineTo x="29608" y="10502"/>
                <wp:lineTo x="30642" y="10937"/>
                <wp:lineTo x="30745" y="11535"/>
                <wp:lineTo x="30642" y="12025"/>
                <wp:lineTo x="31831" y="12080"/>
                <wp:lineTo x="31831" y="12515"/>
                <wp:lineTo x="30848" y="12896"/>
                <wp:lineTo x="31934" y="13059"/>
                <wp:lineTo x="31934" y="13222"/>
                <wp:lineTo x="30435" y="13767"/>
                <wp:lineTo x="31004" y="13876"/>
                <wp:lineTo x="31623" y="14366"/>
                <wp:lineTo x="31623" y="14854"/>
                <wp:lineTo x="30642" y="15508"/>
                <wp:lineTo x="31107" y="15508"/>
                <wp:lineTo x="31210" y="15998"/>
                <wp:lineTo x="30642" y="16379"/>
                <wp:lineTo x="31107" y="16705"/>
                <wp:lineTo x="30745" y="17195"/>
                <wp:lineTo x="30125" y="17358"/>
                <wp:lineTo x="29091" y="18120"/>
                <wp:lineTo x="29091" y="18556"/>
                <wp:lineTo x="28058" y="18991"/>
                <wp:lineTo x="27076" y="18991"/>
                <wp:lineTo x="27386" y="19263"/>
                <wp:lineTo x="26973" y="19861"/>
                <wp:lineTo x="25423" y="19861"/>
                <wp:lineTo x="25113" y="20514"/>
                <wp:lineTo x="9249" y="20731"/>
                <wp:lineTo x="11006" y="20786"/>
                <wp:lineTo x="10799" y="21113"/>
                <wp:lineTo x="6200" y="21276"/>
                <wp:lineTo x="5838" y="21276"/>
                <wp:lineTo x="3772" y="21059"/>
                <wp:lineTo x="3565" y="20786"/>
                <wp:lineTo x="1963" y="20731"/>
                <wp:lineTo x="1550" y="19915"/>
                <wp:lineTo x="2170" y="19861"/>
                <wp:lineTo x="1033" y="19263"/>
                <wp:lineTo x="1136" y="18991"/>
                <wp:lineTo x="517" y="18664"/>
                <wp:lineTo x="103" y="17685"/>
                <wp:lineTo x="517" y="17249"/>
                <wp:lineTo x="-411" y="17031"/>
                <wp:lineTo x="-411" y="16433"/>
                <wp:lineTo x="-205" y="16379"/>
                <wp:lineTo x="-1756" y="15617"/>
                <wp:lineTo x="-1652" y="15508"/>
                <wp:lineTo x="-2168" y="14637"/>
                <wp:lineTo x="-2375" y="13767"/>
                <wp:lineTo x="-2892" y="13767"/>
                <wp:lineTo x="-6716" y="13005"/>
                <wp:lineTo x="-8472" y="11861"/>
                <wp:lineTo x="-8472" y="11318"/>
                <wp:lineTo x="-8369" y="11154"/>
                <wp:lineTo x="-9558" y="10502"/>
                <wp:lineTo x="-9764" y="9577"/>
                <wp:lineTo x="-10282" y="9304"/>
                <wp:lineTo x="-10178" y="7726"/>
                <wp:lineTo x="-9093" y="7671"/>
                <wp:lineTo x="-9196" y="7128"/>
                <wp:lineTo x="-8369" y="6801"/>
                <wp:lineTo x="-6923" y="6638"/>
                <wp:lineTo x="-4391" y="5876"/>
                <wp:lineTo x="-3564" y="5114"/>
                <wp:lineTo x="-2478" y="5060"/>
                <wp:lineTo x="-2686" y="4842"/>
                <wp:lineTo x="-1962" y="4190"/>
                <wp:lineTo x="-2065" y="3917"/>
                <wp:lineTo x="1654" y="3427"/>
                <wp:lineTo x="2997" y="3319"/>
                <wp:lineTo x="3255" y="2611"/>
                <wp:lineTo x="6614" y="2339"/>
                <wp:lineTo x="7544" y="1795"/>
                <wp:lineTo x="9094" y="1577"/>
                <wp:lineTo x="7957" y="1523"/>
                <wp:lineTo x="8474" y="978"/>
                <wp:lineTo x="12918" y="707"/>
                <wp:lineTo x="14778" y="707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41" t="-10" r="284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8:00Z</dcterms:created>
  <dc:creator>инна</dc:creator>
  <dc:description/>
  <cp:keywords/>
  <dc:language>en-US</dc:language>
  <cp:lastModifiedBy>UserXP</cp:lastModifiedBy>
  <dcterms:modified xsi:type="dcterms:W3CDTF">2010-08-27T11:48:00Z</dcterms:modified>
  <cp:revision>2</cp:revision>
  <dc:subject/>
  <dc:title/>
</cp:coreProperties>
</file>