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  <w:szCs w:val="28"/>
        </w:rPr>
        <w:t>Советы родителя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им Вы хотите видеть своего ребенка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, помните! Дети учатся у жизни: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ка постоянно критикуют, он учится НЕНАВИДЕТЬ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растет во вражде, он учится АГРЕССИВНОСТИ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ка постоянно высмеивают, он становится ЗАМКНУТЫМ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растет в упреках, он учится ЖИТЬ С ЧУВСТВОМ ВИНЫ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растет в терпимости, он учится ПРИНИМАТЬ ДРУГИХ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ка подбадривают, он учится ВЕРИТЬ В СЕБЯ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ка хвалят, он учится БЫТЬ БЛАГОДАРНЫМ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растет в честности, он учится БЫТЬ СПРАВЕДЛИВЫМ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растет в безопасности, он учится ВЕРИТЬ В ЛЮДЕЙ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ка поддерживают, он учится ЦЕНИТЬ СЕБЯ;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ебенок живет в миролюбии и понимании, он учится НАХОДИТЬ ЛЮБОВЬ В ЭТОМ МИРЕ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 общаться с ребенком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Можно выражать недовольство отдельными действиями ребенка, но не ребенком в цело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Можно осуждать действия ребенка, но не его чувства, какими бы нежелательными они не были. Раз они у него возникли, для этого есть основа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е требуйте от ребенка невозможного или трудновыполнимого. Вместо этого посмотрите, что вы можете изменить в окружающей обстановк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Выражение недовольства действиями ребенка не может быть систематическим, иначе оно перестает воспринимать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Старайтесь не присваивать себе эмоциональные проблемы ребен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Позволяйте ребенку встречаться с отрицательными последствиями своих действий или своего бездействия. Только тогда он будет взрослеть и становиться сознательны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Если ребенку трудно и он готов принять вашу помощь, обязательно помогайте ему, но при этом возьмите на себя только то, что он не может выполнить сам, остальное предоставьте ребенку выполнить самом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Если ребенок своим поведением вызывает у вас отрицательные переживания, сообщите ему об это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Не вмешивайтесь в дело, которым занят ребенок, если он не просит вас об это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Чтобы избежать дальнейших проблем и конфликтов, соизмеряйте собственные ожидания с возможностями ребен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к творчески развивать ребенк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Отвечайте на вопросы ребенка терпеливо и честн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оспринимайте вопросы и высказывания ребенка всерье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редоставьте ребенку комнату или уголок исключительно для его де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йдите место, где ребенок смог бы показывать свои работы и дости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Не ругайте ребенка за беспорядок на столе, если это связано с его творческим процессом. Однако требуйте приводить рабочее место в порядок после его оконча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Покажите ребенку, что его любят и принимают, безусловно, таким, какой он есть, а не за его успехи и достиже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Поручайте своему ребенку посильные дела и забот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Помогайте ему строить свои собственные планы и принимать реше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Помогайте ему улучшать результаты своей работ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Берите вашего ребенка в поездки по интересным места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. Помогайте ребенку общаться с ровесниками из разных культурных слое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. Не сравнивайте своего ребенка с другими, указывая при этом на его недостатк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то сказал бы Вам ребенок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балуйте меня, Вы меня этим портите. Я очень хорошо знаю, что не обязательно предоставлять мне все, что я запрашиваю. Я просто испытываю Ва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бойтесь быть твердыми со мной. Я предпочитаю именно такой подход. Это позволяет мне определить свое мест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будьте непоследовательными. Это сбивает меня с толку и заставляет упорнее пытаться во всех случаях оставить последнее слово за собо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давайте обещаний, которые вы не можете выполнить, это поколеблет мою веру в ва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поддавайтесь на мои провокации, когда я говорю или делаю чтото только затем, чтобы просто расстроить вас. Иначе я попытаюсь достичь еще больших «побед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расстраивайтесь слишком сильно, когда я говорю: «Я ненавижу вас». Я просто хочу, чтобы вы пожалели о том, что сделали мне больно.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заставляйте меня чувствовать себя младше, чем я есть на самом деле. Я отыграюсь на вас за это, став «плаксой» и «нытиком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делайте для меня и за меня того, что я в состоянии сделать для себя сам. Я могу продолжать использовать вас в качестве прислуг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позволяйте моим «дурным привычкам» привлекать ко мне чрезмерную долю вашего внимания. Это только вдохновляет меня на продолжение их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поправляйте меня в присутствии посторонних людей. Я обращу гораздо больше внимания на ваше замечание, если вы скажете мне все спокойно с глазу на глаз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пытайтесь обсуждать мое поведение в самый разгар конфликта. По некоторым объективным причинам мой слух притупляется в это время, а мое желание сотрудничать с вами становится намного хуже. Будет нормально, если вы предпримете определенные шаги, но давайте поговорим об этом несколько поздне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пытайтесь читать мне наставления и нотации. Вы будете удивлены, узнав, как великолепно я знаю, что такое хорошо и что такое плох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заставляйте меня чувствовать, что мои проступки смертный грех. Я должен научиться делать ошибки, не ощущая, что я ни на что не годен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придирайтесь ко мне и не ворчите на меня. Если вы будете это делать, я буду вынужден защищаться, притворяясь глухи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требуйте от меня объяснений, зачем я это сделал. Я иногда и сам знаю, почему поступаю так, а не инач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подвергайте слишком большому испытанию мою честность. Будучи запуган, я легко превращаюсь в лжец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забывайте, что я люблю экспериментировать. Таким образом я познаю мир, поэтому, пожалуйста, смиритесь с эти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защищайте меня от последствий собственных ошибок. Я учусь на собственном опыт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обращайте слишком много внимания на мои маленькие хвори. Я могу научиться получать удовольствие от плохого самочувствия, если это привлекает ко мне слишком большое внимани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пытайтесь от меня отделаться, когда я задаю откровенные вопросы. Если вы не будете на них отвечать, вы увидите, что я перестану задавать вам вопросы вообще и стану искать информацию где-то на сторон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отвечайте на глупые и бессмысленные вопросы. Если вы будете это делать, то вы вскоре обнаружите, что я просто хочу, чтобы вы постоянно мной занималис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икогда даже не намекайте, что вы совершенны и непогрешимы. Это даст мне ощущение тщетности попыток сравняться с вам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беспокойтесь, что мы проводим вместе слишком мало времени. Значение имеет то, как мы его проводи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Пусть мои страхи и опасения не вызывают у вас беспокойства. Иначе я буду бояться еще больше. Покажите мне, что такое мужеств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Не забывайте, что я не могу успешно развиваться без понимания и ободрения, но похвала, когда она честно заслужена, иногда все же забывается. А нагоняй, кажется, никогд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Относитесь ко мне так же, как вы относитесь к своим друзьям. Тогда я тоже стану вашим другом. Запомните, что я учусь, больше подражая примерам, а не подвергаясь критик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И, кроме того, я вас так сильно люблю, - пожалуйста, ответьте мне любовью..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чины детской неуправляемост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а первая – борьба за внимание родител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а вторая – борьба за самоутвержд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а третья – жажда мщения окружающему миру, взрослы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ёнок мстит з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верие в его способности и возмож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авнение не в его пользу со старшими или младшими братьями и сёстра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унижение друг друга в кругу семь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потерю одного из родителей в результате разво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появление в доме нового члена семьи, который становится более значимым, чем сам ребёно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несправедливость по отношению к себе и невыполнения взрослыми обещ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родительскую ложь и хамелеонство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чрезмерное проявление взрослыми любви друг к друг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а четвёртая – неверие в свой успе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54:00Z</dcterms:created>
  <dc:creator>Ирина</dc:creator>
  <dc:description/>
  <cp:keywords/>
  <dc:language>en-US</dc:language>
  <cp:lastModifiedBy>АйгульГильмитдиновна</cp:lastModifiedBy>
  <cp:lastPrinted>2012-04-10T11:18:00Z</cp:lastPrinted>
  <dcterms:modified xsi:type="dcterms:W3CDTF">2013-03-18T09:46:00Z</dcterms:modified>
  <cp:revision>3</cp:revision>
  <dc:subject/>
  <dc:title/>
</cp:coreProperties>
</file>