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здание условий для системного внедрения ИКТ в сфере непрерывного многоуровневого профессионального образова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Федеральной программы «Развитие единой образовательной информационной системы» главная задача образовательных учреждений – построение единой информационной среды. И наш техникум не исключение. Нами осмыслена задача проектирования единой информационной среды, которая обеспечит совершенствование образования студентов на основе использования информационных компьютерных технологий. Единая информационная система техникума (ЕИС) -  это система, которая включает материально – технические, информационные и кадровые ресурсы; обеспечивает автоматизацию управленческих и педагогических процессов, согласованную обработку и использование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олее успешного внедрения ИКТ в образовательный процесс техникума издан приказ (2007 г) о создании   Информационного центра, с целью создания единой информационной среды системы образования техникума. Разработан пакет нормативно – правовых документов: Положение об Информационном центре (ИЦ); Программа информатизации техникума на 2008 – 2013 гг, план работы ИЦ на  текущи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рганизационная структура ЕИС</w:t>
      </w:r>
      <w:r>
        <w:rPr>
          <w:sz w:val="28"/>
          <w:szCs w:val="28"/>
        </w:rPr>
        <w:t xml:space="preserve"> техникума включает: 5 компьютерных класса; учебные кабинеты с компьютерами; медиатеку;  рабочие места администрации, сотрудников социально – психологической службы, секретаря учебной части, специалиста по кадрам, оснащенные компьютерами; выход в Интер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хническая инфраструктура ЕИС</w:t>
      </w:r>
      <w:r>
        <w:rPr>
          <w:sz w:val="28"/>
          <w:szCs w:val="28"/>
        </w:rPr>
        <w:t xml:space="preserve"> техникума составляют: компьютерная техника (5 компьютерных классов (65 компьютеров), отдельные компьютеры, ноутбук, 1 сервер, ИД), периферийное и проекционное оборудование (10 мультипроекторов, 20 принтеров, 2 сканера, 8 экранов, копировальные аппараты, 3 факса), телекоммуникационное оборудование (2 модема, цифровая видеокамера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- тюнер, цифровой фотоаппарат, видеомагнитофоны), локальная вычислительная сеть, системное программное обесп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формационная инфраструктура ЕИС</w:t>
      </w:r>
      <w:r>
        <w:rPr>
          <w:sz w:val="28"/>
          <w:szCs w:val="28"/>
        </w:rPr>
        <w:t xml:space="preserve"> техникума складывается из программного обеспечения для автоматизации деятельности различных служб, программно – методического обеспечения, информационных ресурсов. В учебном процессе успешно используются программные продукты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для ветеринарии программа Андиаг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для экономики и бухучета – бухгалтерия  1С и консультант Плюс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для правоведения – Гарант и Консультант Плю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умовская мультимедиа используется преподавателями на занятиях для изучения нового материала, для осуществления контроля знаний, для организации самостоятельной работы. Наиболее активно ЦОР используется на уроках химии и биологии, информатики, литературы и рус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и созданы презентации по  информатике по различным  тем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ройство памяти», «Кодирование в компьютере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и нашего техникума участвуют в конкурсах,  различных конференциях и проектах: Всероссийский открытый конкурс «Педагогические инновации»; Фестиваль педагогических идей «Открытый урок»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ями ветеринарных дисциплин создаются мультимедийные  учебные филь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правления использования информационных технологий в техникуме взаимосвязаны и создают условия для эффективной деятельности всех участников образовательного процесса. Проблемы техникума по информатизации решалось бы более успешно, если бы фирмы разрабатывали программное обеспечение не только по общеобразовательным предметам, но и по предметам специального цикла для системы НПО и СП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ИКТ в сфере непрерывного многоуровневого профессионального образования зависит от множества факторов и условий:</w:t>
      </w:r>
    </w:p>
    <w:p>
      <w:pPr>
        <w:pStyle w:val="Normal"/>
        <w:numPr>
          <w:ilvl w:val="0"/>
          <w:numId w:val="1"/>
        </w:numPr>
        <w:spacing w:lineRule="auto" w:line="360"/>
        <w:ind w:left="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обесп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ие преподаватели пока не могут с полной отдачей пользоваться существующими техническими ресурсами </w:t>
      </w:r>
    </w:p>
    <w:p>
      <w:pPr>
        <w:pStyle w:val="Normal"/>
        <w:numPr>
          <w:ilvl w:val="0"/>
          <w:numId w:val="1"/>
        </w:numPr>
        <w:spacing w:lineRule="auto" w:line="360"/>
        <w:ind w:left="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и руководства техникума;</w:t>
      </w:r>
    </w:p>
    <w:p>
      <w:pPr>
        <w:pStyle w:val="Normal"/>
        <w:numPr>
          <w:ilvl w:val="0"/>
          <w:numId w:val="1"/>
        </w:numPr>
        <w:spacing w:lineRule="auto" w:line="360"/>
        <w:ind w:left="8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я подготовки преподавател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шние темпы развития информатизации образования настолько велики, что требуется постоянное внимание к проблеме повышения квалификации ИПР в области применения ИКТ. Проведенный нами социологический опрос показал, что большинство педагогов техникума обладают недостаточной ИКТ- компетентностью. 22% из числа работающих преподавателей используют ИКТ на учебных занятиях. Пользоваться современными информационными продуктами (печатать, делать таблицы, схемы, графики) самостоятельно способны были 58 % опрошенных. Создавать мультимедийные презентации самостоятельно могли 33% препода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кущем (2012 – 2013) учебном году 75% из числа работающих преподавателей используют ИКТ на учебных занятиях. Создавать мультимедийные презентации самостоятельно могут 57 % препода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все это, можно сделать вывод: преподаватели с каждым годом все больше и чаще начинают осваивать различные компьютерные программы, для того, чтобы усовершенствовать свои знания и повысить свою квалификацию.  Для дальнейшего успешного использования этих знаний в учебн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модель интегрирования технологий Котрлика – Редмана в которой различают 4 стадии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– преподаватель думает о возможности использования ИКТ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Экспериментирование – преподаватель начинает пользоваться ИКТ, используя стандартные уже программы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– преподаватель использует ИКТ регулярно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ая интеграция – преподаватель ищет новые пути и способы использования ИКТ для улучшения учеб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сделать вывод,  преподаватели нашего техникума находятся  между второй  и третьей стадией этой модели. Это еще раз подтверждает, что  в интегрировании ИКТ в образовательный процесс решающим является человеческий фактор. Если преподаватель не подготовлен к использованию ИКТ на занятиях и не уверен, что эти технологии повысят и улучшат эффективность обучения, но изменения в учебном процессе, не предполагается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ового учебно - методического материала (усовершенствование методики применения ИКТ таким образом, чтобы было ясно – зачем, когда и как использовать предложенные информационными технологиями возможност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 техникума используют ПК, сканер и Интернет для создания учебно – методических материалов и поиска нужной информации. Создаются тематическое планирование по своим предметам в электрон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выявления уровня владения работой на компьютере в техникуме проводится диагностирование студентов нового набора. Отслеживая данные диагностики за последние годы можно сделать вывод, что в техникум приходят дети ИКТ – подготовленные: достаточно хорошо работают в программах 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быстро набирают текст,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. Хуже обстоят дела в программах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задача обратить внимание обратить внимание не только на практическую направленность занятий, но и на теоретическую часть. Разнообразить учебные занятия  с применением  ИКТ. Привести в систему кружковую работу. Поднять на боле высокий уровень научно – исследовательскую работу. Привлекать студентов для созданий учебных презентаций по различным дисципл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ногоуровневой системе непрерывного профессионального образования техникум занимает среднее звено. Потому скоординированы программы по специальностям, позволяющие выпускникам техникума продолжать образование в ВУЗе. Кроме того, студенты в стенах техникума имеют возможность приобретать рабочие специальности – «Оператор ЭВМ», «1С. Бухгалтерия»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информационно – методический центр, для систематизации накопленного опыта, распространения практики преподавания учебных дисциплин с использованием ИКТ;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перативного управления УВР, объединения отдельных результатов работы разработать и внедрить единую локальную сеть в техникуме;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слеживания результативности деятельности  преподавателей и студентов  создать электронное «Портфолио педагога»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 в Интернет – конференциях, педсоветах, и т.д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электронное УМ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лужба техникума должна способствовать созданию условий для непрерывного профессионального образ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25:00Z</dcterms:created>
  <dc:creator>Admin</dc:creator>
  <dc:description/>
  <cp:keywords/>
  <dc:language>en-US</dc:language>
  <cp:lastModifiedBy>Еросланова</cp:lastModifiedBy>
  <dcterms:modified xsi:type="dcterms:W3CDTF">2013-03-27T06:44:00Z</dcterms:modified>
  <cp:revision>8</cp:revision>
  <dc:subject/>
  <dc:title>Создание условий для системного внедрения ИКТ в сфере непрерывного многоуровневого профессионального образования</dc:title>
</cp:coreProperties>
</file>