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уктура пись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(место отправления, дата)</w:t>
      </w:r>
    </w:p>
    <w:p>
      <w:pPr>
        <w:pStyle w:val="Normal"/>
        <w:rPr/>
      </w:pPr>
      <w:r>
        <w:rPr>
          <w:lang w:val="de-DE"/>
        </w:rPr>
        <w:t>Liebe</w:t>
      </w:r>
      <w:r>
        <w:rPr/>
        <w:t>(</w:t>
      </w:r>
      <w:r>
        <w:rPr>
          <w:lang w:val="de-DE"/>
        </w:rPr>
        <w:t>er</w:t>
      </w:r>
      <w:r>
        <w:rPr/>
        <w:t>)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9pt" to="225pt,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1pt" to="225pt,1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28575</wp:posOffset>
                </wp:positionV>
                <wp:extent cx="23050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942975</wp:posOffset>
                </wp:positionV>
                <wp:extent cx="23050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ое 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4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ое 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743075</wp:posOffset>
                </wp:positionV>
                <wp:extent cx="23050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37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2-3 предложения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-8 предлож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-3 предлож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de-DE"/>
        </w:rPr>
        <w:t>Dein</w:t>
      </w:r>
      <w:r>
        <w:rPr/>
        <w:t>(</w:t>
      </w:r>
      <w:r>
        <w:rPr>
          <w:lang w:val="de-DE"/>
        </w:rPr>
        <w:t>e</w:t>
      </w:r>
      <w:r>
        <w:rPr/>
        <w:t>)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Вступление  </w:t>
      </w:r>
    </w:p>
    <w:p>
      <w:pPr>
        <w:pStyle w:val="Normal"/>
        <w:numPr>
          <w:ilvl w:val="0"/>
          <w:numId w:val="1"/>
        </w:numPr>
        <w:rPr/>
      </w:pPr>
      <w:r>
        <w:rPr>
          <w:lang w:val="de-DE"/>
        </w:rPr>
        <w:t>Vielen Dank für deinen Brief. Ich habe mich sehr darüber gefreu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ielen Dank, dass du mir geschrieben has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Ich habe mich sehr über deinen Brief gefreut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Jetzt will ich endlich zurück schreiben und dir über ________ erzählen.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Entschuldige bitte, dass ich erst auf deinen Brief antworte, aber ich war in der letzten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Zeit sehr beschäftigt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Entschuldige bitte, dass ich so lange nicht schreibe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Jetzt aber/ In dieser Zeit/ Moment kann ich antwort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Основное содержание</w:t>
      </w:r>
      <w:r>
        <w:rPr>
          <w:b/>
          <w:sz w:val="28"/>
          <w:szCs w:val="28"/>
          <w:lang w:val="de-DE"/>
        </w:rPr>
        <w:t xml:space="preserve">  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Ich möchte dir was Neues/ Interessantes erzählen.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Wie geht es dir? Mir geht es gut/ schlecht/so-la-la/ wunderschön.</w:t>
      </w:r>
    </w:p>
    <w:p>
      <w:pPr>
        <w:pStyle w:val="Normal"/>
        <w:numPr>
          <w:ilvl w:val="0"/>
          <w:numId w:val="4"/>
        </w:numPr>
        <w:rPr/>
      </w:pPr>
      <w:r>
        <w:rPr/>
        <w:t>Ответить на 3 вопроса + задать 3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as ist alles für heute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Genug für heute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Bitte, schreibe mir bald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Also, ich hoffe bald von dir zu hören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Also, ich würde mich freuen, bald wieder von dir zu hören.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>Mit Ungeduld warte ich deinen Antwort/Brief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Vielen Grüßen an dir/ an deinen Eltern….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Mit freundlichen/herzlichen Grüß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8:00Z</dcterms:created>
  <dc:creator>user</dc:creator>
  <dc:description/>
  <cp:keywords/>
  <dc:language>en-US</dc:language>
  <cp:lastModifiedBy>user</cp:lastModifiedBy>
  <cp:lastPrinted>2009-10-26T15:49:00Z</cp:lastPrinted>
  <dcterms:modified xsi:type="dcterms:W3CDTF">2009-10-26T12:51:00Z</dcterms:modified>
  <cp:revision>2</cp:revision>
  <dc:subject/>
  <dc:title>Структура письма</dc:title>
</cp:coreProperties>
</file>