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Тема.              </w:t>
      </w:r>
      <w:r>
        <w:rPr>
          <w:b/>
          <w:sz w:val="28"/>
          <w:szCs w:val="28"/>
        </w:rPr>
        <w:t>Тартымлы исемнәрнең  И. к. дә төрләнеше.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ксат.      « Кемгә охшаган?» тексты белән таныштыру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артымлы исемнәрнең И. к. дә төрләнеш үрнәген бирү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тартымлы исемнәрнең И. к. дә төрләнешен ныгыту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тел байлыгын үстерү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диалогик сөйләм күнекмәләрен   ныгы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Җиһазлау.   Магнитофон, аудиотасма, рәсемнә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Оештыру өлеше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Актуальләштерү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әнләшү (укытучы-укучы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әнләшү (укучы-укучы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әрҗемә ит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литература, история, государство, по-английски, иностранный язык, столовая, перемена, жена, муж, внук, свекор, свекровь, свадьба, весь год, всегда, прибавляет, вычитает, по-турецки, проверяет, переводит, букет цветов, наивный, хитрый, злой, щедрый, шустрый, очки, лицо, усы, борода, усатый, бородатый, женат, с одного года, одного возраст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птәшеңнән с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оси, сколько человек в его сем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оси, сколько маме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оси, есть ли сес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оси, сколько ему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оси, есть ли дед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оси, есть ли двоюродный б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оси, большая ли их сем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оси, какой его родной язы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оси, какой предмет люб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82 бит №1 Диктор артыннан кабатл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үзләрне дөрес басым белән укы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Кайчагында, әллә нигә, үземә генә, малайдыр, әйтерсең, тыңламыйм, аңламый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Яңа материал өстендә эш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үзлек сүзләрне аңлату: охшаган, сипкелле, сөйкемле, елмая, кайчакта, тыңлаучан, тыңлаусыз,ни өчен, үзе, әллә нигә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  Кемгә охшаган?» тексты укы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Лена нинд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Лена сөйкемлем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Лена акыллы кызм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ны кемнәр ярат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Әтисе яратамы?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Әнисе яратам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Лена кемгә охшаган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Лена әнисенә охшаганм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Лена әтисенә охшаганм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Лена канәгатьм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Лена шатланып елмаям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Лена ни өчен елма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5нче күнегү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Бабай нинди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Бабай таяклымы? (сакаллымы,пеләшме, чалмы, сөйкемлеме, сипкеллеме,мыеклымы,шат йөзлем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Әби нинди? (сакаллымы,пеләшме, чалмы, сөйкемлеме, сипкеллеме,шат йөзлеме, мыеклымы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Әти нинди? (сакаллымы,пеләшме, чалмы, сөйкемлеме, сипкеллеме,шат йөзлеме, мыеклымы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Әни нинди? (сакаллымы,пеләшме, чалмы, сөйкемлеме, сипкеллеме,шат йөзлеме, мыеклымы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(Күнегүне парлап эшләү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актадагы рәсемнәр буенча эш.(Бер укучы рәсем буенча сорау бирә,икенче укучы сорауга җавап бирә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абай нинди? Бабай сакаллымы? Һ. 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7 нче күнегү. Русчага тәрҗемә итегез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үнегүне парлап эшләү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V </w:t>
      </w:r>
      <w:r>
        <w:rPr>
          <w:b/>
          <w:sz w:val="28"/>
          <w:szCs w:val="28"/>
        </w:rPr>
        <w:t>Ныгыту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8 нче күнегү. Татарча әй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Мин үземә генә охшага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Малай әнисенә дә, әтисенә дә охшамага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Ул үзенә генә охшага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9 нчы күнегү.Нокталар урынына тиешле сүзләрне куегыз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3) 10 нчы күнегү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Ленаның энесе нинд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Ленаның энесе нинди чәчл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Ленаның энесе нинди күзл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л кемгә охшаган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л акыллым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л сөйкемлем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ның кулында нәрсә бар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ның кулында нинди куян бар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алайның артында нәрсә бар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ояш нинд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ояш нишл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ояш кемгә елма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ояш сиңа елмаям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ояш безгә елмаям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)11 нче күнегү. Татарчага тәрҗемә итегез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) 12 нче күнегү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) Сорауларга җавап бирегез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ин кемгә охшагансың: әниеңәме, әтиеңәме? Ни өчен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Энең бармы? Энең кемгә охшаган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еңлең бармы? Сеңлең кемгә охшаган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паң бармы? Апаң кемгә охшаган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быең бармы? Абыең кемгә охшаган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арлап эшләү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н кемгә охшагансың? Энең бармы? Һ.б 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4 нче күнегү.(парлап эшләү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 Йомгаклау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проси, на кого он похож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проси, братишка на кого похож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проси, сестренка на кого похож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проси, брат на кого похож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проси, сестра на кого похож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Өй эше</w:t>
      </w:r>
      <w:r>
        <w:rPr>
          <w:sz w:val="28"/>
          <w:szCs w:val="28"/>
        </w:rPr>
        <w:t>. Эш дәфтәрендә 44-45 нче битлә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5:42:00Z</dcterms:created>
  <dc:creator>User</dc:creator>
  <dc:description/>
  <cp:keywords/>
  <dc:language>en-US</dc:language>
  <cp:lastModifiedBy>1</cp:lastModifiedBy>
  <cp:lastPrinted>2007-04-07T20:59:00Z</cp:lastPrinted>
  <dcterms:modified xsi:type="dcterms:W3CDTF">2013-03-27T17:09:00Z</dcterms:modified>
  <cp:revision>28</cp:revision>
  <dc:subject/>
  <dc:title>Тема</dc:title>
</cp:coreProperties>
</file>