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«Термометр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Познакомить детей  с различными видами термометров  и правилами пользования им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1. Различные термометры - комнатный, наружный, медицинский, водны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стаканы с теплой и холодной водо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урока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Организационный момен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инается уро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пойдет ребятам впр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райтесь все поня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вопросы отвеч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ой у нас урок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У нас урок устной ре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Чему мы учимся на этом уроке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ы учимся красиво и правильно говори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ля  того, чтобы говорить  красиво и правильно  проведем разминку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икуляционная  гимнаст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йдемся по дорожке со звуком  А, 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лесенкам спускаемся со звуком Ы,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волнистой дорожке  со звуком У, 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чётко говорить, надо с пальчиками дружи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оверка домашнего зад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Что такое воздух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Зачем он нам нужен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Можно ли жить без воздух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Чего бы ни было, если бы не было воздуха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Что случится с человеком, если он будет дышать грязным воздухом? (Заболеет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А что вы, прежде всего, должны сделать, если почувствовали, что заболели? (Измерить температур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ким прибором измеряется температура? (Градусником, термометро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от о различных термометрах мы сегодня и поговорим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сь темы в тетрад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Новая тем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, какая сегодня погод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й бывает погода? (Хорошая - плохая, ветреная- безветренная, солнечная – пасмурная, дождлива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 от погоды люди одеты в куртки,  плащи и дублен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 мы, находясь дома,  можем определить, во что нам одеться, чтобы не замерзну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смотреть температуру воздуха за окном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Температуру воздуха измеряют специальным прибором он называется - термомет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каз картин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(Стеклянная трубка, шкала, числа, измеряют в градусах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ссказ  обо всех видах термомет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з опыта с водным термометр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стакана.1 стакан- холодная вода, 2 стакан - горячая вод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пользования с градуснико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изкультминутк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оляну на лужок тихо падает снежок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леглись снежки, белые пушинки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ул вдруг ветерок, закружился снежок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ужатся пушинки, белые снежинк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 о временах г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меняется температура воздуха  в каждом времени год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)Дел у меня мал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белым одеял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ю землю укрыва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лед реки убираю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лю поля, до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овут меня … (зим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Тает снег, звенят ручь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се сильней поток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летят уже грач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 нам из стран далеких (весн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) Солнце пече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па цвет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жь поспева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это бывает? (лето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)Пусты пол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окнет земл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ждь полива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это бывает? (осенью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Вспомним, какое сейчас время года? Потом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кая погода бывает зимой, весной, летом, осенью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тетрад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рисовать термомет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сейчас мы с вами немножко поигра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начинаю читать, а вы заканчиваете предлож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)Человек заболел. Он говорит: «У меня жар». Это значит- поднялось …(температур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Число градусов холода записывается со знаком…(плюс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)Число градусов холода записывается  со знаком…(мину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Наружным или уличным термометром измеряют температуру …(воздух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Медицинским  термометром измеряют температуру …(тела челове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)Комнатным термометром  измеряют температуру …(воздуха в комнат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)Водным термометром  измеряют температуру …(вод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 Ито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нового  узнали на уро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чего нужны термометр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обращаться с термометрам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цениван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Домашнее задание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80" w:after="94"/>
        <w:jc w:val="center"/>
        <w:rPr/>
      </w:pPr>
      <w:r>
        <w:rPr>
          <w:sz w:val="28"/>
          <w:szCs w:val="28"/>
        </w:rPr>
        <w:tab/>
        <w:t xml:space="preserve">Министерство образования Республики Башкортостан государственное бюджетное общеобразовательное учреждение Нефтекамская специальная (коррекционная) общеобразовательная школа – интернат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</w:t>
      </w:r>
    </w:p>
    <w:p>
      <w:pPr>
        <w:pStyle w:val="Heading1"/>
        <w:spacing w:before="280" w:after="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80" w:after="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80" w:after="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80" w:after="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80" w:after="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80" w:after="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44" w:leader="none"/>
        </w:tabs>
        <w:spacing w:before="280" w:after="94"/>
        <w:jc w:val="center"/>
        <w:rPr>
          <w:sz w:val="28"/>
          <w:szCs w:val="28"/>
        </w:rPr>
      </w:pPr>
      <w:r>
        <w:rPr>
          <w:sz w:val="28"/>
          <w:szCs w:val="28"/>
        </w:rPr>
        <w:t>Конспект урока по развитию устной речи</w:t>
      </w:r>
    </w:p>
    <w:p>
      <w:pPr>
        <w:pStyle w:val="Heading1"/>
        <w:tabs>
          <w:tab w:val="clear" w:pos="708"/>
          <w:tab w:val="left" w:pos="2244" w:leader="none"/>
        </w:tabs>
        <w:spacing w:before="280" w:after="94"/>
        <w:jc w:val="center"/>
        <w:rPr/>
      </w:pPr>
      <w:r>
        <w:rPr>
          <w:sz w:val="28"/>
          <w:szCs w:val="28"/>
        </w:rPr>
        <w:t>3 класс</w:t>
      </w:r>
    </w:p>
    <w:p>
      <w:pPr>
        <w:pStyle w:val="Heading1"/>
        <w:spacing w:before="280" w:after="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80" w:after="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80" w:after="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80" w:after="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80" w:after="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80" w:after="9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работала учитель – дефектолог Садыкова Л.М. </w:t>
      </w:r>
    </w:p>
    <w:p>
      <w:pPr>
        <w:pStyle w:val="Heading1"/>
        <w:spacing w:before="280" w:after="9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80" w:after="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80" w:after="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80" w:after="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80" w:after="94"/>
        <w:jc w:val="center"/>
        <w:rPr/>
      </w:pPr>
      <w:r>
        <w:rPr>
          <w:sz w:val="28"/>
          <w:szCs w:val="28"/>
        </w:rPr>
        <w:t>2013 год</w:t>
      </w:r>
    </w:p>
    <w:p>
      <w:pPr>
        <w:pStyle w:val="Style14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01" w:leader="none"/>
        </w:tabs>
        <w:spacing w:lineRule="auto" w:line="360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23:00Z</dcterms:created>
  <dc:creator>XXX</dc:creator>
  <dc:description/>
  <cp:keywords/>
  <dc:language>en-US</dc:language>
  <cp:lastModifiedBy>XXX</cp:lastModifiedBy>
  <cp:lastPrinted>2013-03-26T18:28:00Z</cp:lastPrinted>
  <dcterms:modified xsi:type="dcterms:W3CDTF">2013-03-26T12:51:00Z</dcterms:modified>
  <cp:revision>4</cp:revision>
  <dc:subject/>
  <dc:title>Термометр</dc:title>
</cp:coreProperties>
</file>