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«Россия в начале ХХ века (1900-1907 гг.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В начале ХХ века власть в России принадлежала императору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а) Николаю </w:t>
      </w:r>
      <w:r>
        <w:rPr>
          <w:lang w:val="en-US"/>
        </w:rPr>
        <w:t>I</w:t>
      </w:r>
      <w:r>
        <w:rPr/>
        <w:t xml:space="preserve">      б) Николаю </w:t>
      </w:r>
      <w:r>
        <w:rPr>
          <w:lang w:val="en-US"/>
        </w:rPr>
        <w:t>II</w:t>
      </w:r>
      <w:r>
        <w:rPr/>
        <w:t xml:space="preserve">       в) Александру </w:t>
      </w:r>
      <w:r>
        <w:rPr>
          <w:lang w:val="en-US"/>
        </w:rPr>
        <w:t>II</w:t>
      </w:r>
      <w:r>
        <w:rPr/>
        <w:t xml:space="preserve">      г) Александру </w:t>
      </w:r>
      <w:r>
        <w:rPr>
          <w:lang w:val="en-US"/>
        </w:rPr>
        <w:t>II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 Что характерно для социально- экономического развития России начала ХХ в.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преимущественное развитие отраслей легкой промышленности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наличие мощного государственного сектора   в) отсутствие феодальных пережитков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) отсутствие иностранного капитала в экономике стран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К чему привела первая российская революция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к уничтожению самодержавия   б) к ликвидации общины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к созданию представительных законодательных органов власти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) к предоставлению независимости Польше и Финлянд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В начале ХХ века Россия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вступила в Тройственный Союз      б) вступила в военно-политический блок с США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в) вступила в Антанту        г) не участвовала в военно- политических блок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К 1905 году </w:t>
      </w:r>
      <w:r>
        <w:rPr>
          <w:u w:val="single"/>
        </w:rPr>
        <w:t>не относится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) манифест 17 октября     б) начало первой российской революции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в) начало русско-японской войны     г) конец русско-японской войны</w:t>
      </w:r>
    </w:p>
    <w:p>
      <w:pPr>
        <w:pStyle w:val="Normal"/>
        <w:ind w:left="360" w:hanging="0"/>
        <w:rPr/>
      </w:pPr>
      <w:r>
        <w:rPr/>
        <w:t>6. Укажите название знаменитого крейсера, экипаж которого участвовал в восстании Черноморского флота 1905 г.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) «Очаков»     б) «Варяг»      в) «Аврора»      г) «Потемкин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Меньшевики представляли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) российскую социал-демократию   б) буржуазно-либеральное движение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в) русский анархизм                            г) монархическое движ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 О чем свидетельствовало наличие в российской экономике начала ХХ в. государственных и частных предприятий, мелкотоварного производства и патриархальных хозяйств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о незавершенности промышленного переворота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) о превращении России в аграрную страну   в) о многоукладности экономики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>г) об отказе государства от регулирования экономи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В начале ХХ века в России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) существовало крепостное право    б)  исчезло крупное помещичье землевладение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сохранилась крестьянская община    г) сохранялась полная зависимость крестьян от помещи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 Что задачей первой российской революции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ликвидация крепостного права  б) уничтожение остатков феодальной раздробленности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отмена позорных условий Парижского мир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) уничтожение помещичьего землевлад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Государственный переворот, означавший конец первой российской революции, произошел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9 января 1905 г.    б) 17 октября 1905 г.    в) 3 июля 1907 г.    г) 3 июня 1907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«Россия в начале ХХ века (1900-1907 гг.)»</w:t>
      </w:r>
    </w:p>
    <w:p>
      <w:pPr>
        <w:pStyle w:val="Normal"/>
        <w:jc w:val="center"/>
        <w:rPr/>
      </w:pPr>
      <w:r>
        <w:rPr>
          <w:b/>
          <w:bCs/>
        </w:rPr>
        <w:t>Вариант 2.</w:t>
      </w:r>
    </w:p>
    <w:p>
      <w:pPr>
        <w:pStyle w:val="Normal"/>
        <w:numPr>
          <w:ilvl w:val="0"/>
          <w:numId w:val="2"/>
        </w:numPr>
        <w:rPr/>
      </w:pPr>
      <w:r>
        <w:rPr/>
        <w:t>Что характерно для социально- экономического развития России начала ХХ в.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многоукладность экономики   б) проведение модернизации во всех сферах жизни общества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) небольшая доля иностранного капитала в промышленност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г) отсутствие государственного регулирования экономики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Какая партия была самой многочисленной в период 1905-1907 гг.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эсеры     б) большевики    в) кадеты  г) октябрис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Лидер меньшевиков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В. Чернов    б) В Ульянов   в) П. Милюков    г) Л. Мар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Национализацией земли называется передача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земли в частные руки   б) всей земли в собственность государства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конфискованной помещичьей земли в собственность местных органов власти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г) частной земли в распоряжение крестьянских общ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Укажите крупнейшее морское сражение русско-японской войны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Чесменское   б) Гангутское   в) Цусимское     г) Синопско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Что было причиной первой российской революции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а) усиление крепостного права  б) смерть Александра </w:t>
      </w:r>
      <w:r>
        <w:rPr>
          <w:lang w:val="en-US"/>
        </w:rPr>
        <w:t>III</w:t>
      </w:r>
      <w:r>
        <w:rPr/>
        <w:t xml:space="preserve">   в) начало Русско- турецкой войны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г) отсутствие у населения политических прав и свобо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Русско- японская война шла в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1903-1905 гг.   б) 1904-1905 гг.   в) 1905-1906 гг.    г) 1906-1907 г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какое событие в ходе первой российской революции произошло ранее других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Кровавое воскресенье  б) восстание на броненосце «Потемкин»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в) открытие </w:t>
      </w:r>
      <w:r>
        <w:rPr>
          <w:lang w:val="en-US"/>
        </w:rPr>
        <w:t>I</w:t>
      </w:r>
      <w:r>
        <w:rPr/>
        <w:t xml:space="preserve"> Государственной думы   г) образование партии каде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В начале ХХ в. Россия входила в военно- политический блок, направленный против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Франции      б) Германии     в) США      г) Великобритан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Каково было основное направление внешней политики России в начале ХХ века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а) получение выхода к Балтийскому морю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б) присоединение к России Крымского полуострова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расширение сферы влияния России на Дальнем  Востоке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г) расширение русский владений в Северной Америк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Население России начала ХХ века было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а) преимущественно сельским      б) преимущественно городским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в) исключительно сельским          г) исключительно городски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КЛЮЧ к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Тесту «Россия в начале ХХ века (1900-1907 гг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: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ариант 1:  1- б      2-б     3-в       4-в        5-в     6-г       7-а       8- в         9-в            10- г        11-г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ариант 2:  1- а      2-а     3-г          4- б     5-в     6-г        7-б      8- а         9- б       10-в        11-а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3:35:00Z</dcterms:created>
  <dc:creator>Галина</dc:creator>
  <dc:description/>
  <cp:keywords/>
  <dc:language>en-US</dc:language>
  <cp:lastModifiedBy>ор</cp:lastModifiedBy>
  <cp:lastPrinted>2011-01-23T20:00:00Z</cp:lastPrinted>
  <dcterms:modified xsi:type="dcterms:W3CDTF">2013-03-27T15:54:00Z</dcterms:modified>
  <cp:revision>12</cp:revision>
  <dc:subject/>
  <dc:title>Тест «Россия в начале ХХ века (1900-1907 гг</dc:title>
</cp:coreProperties>
</file>