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. География. Тема №1 «Политическая карта мира». Терми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.   Вариант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173"/>
        <w:gridCol w:w="193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терм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ладение колонией во внешних вопросах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о ее самостоятельность во внутренних вопросах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а административно-территориального устройства, при которой наряду с едиными федеральными законами и органами власти существуют отдельные самоуправляющиеся единицы (штаты, республики, провинции, земли..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рое название государств  в составе Британской импер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ы, участвующие в политических группировк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емли в общем пользовании всех государ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Карта, которая отражает место стран в современном мире                     и политико-административную структур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а правления, при которой высшая  законодательная власть принадлежит парламенту, а исполнительная - правительству (избираемым из народ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ы, получающие 100-200 долларов в год на душу на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исимые ни от кого стра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рое название колоний Германии и Турции  (от 1 до 2 мировой войн), теперь замененное на опеку ОО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. География. Тема №1 «Политическая карта мира». Терми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овое задание.   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173"/>
        <w:gridCol w:w="193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терм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я, находящаяся под суверенитом определенной страны (суша, воздушное пространство, воды: 3-12 миль от берег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а правления, где власть передается по наследству и принадлежит монарх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ы с площадью более 3 млн. км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и, отданные  ООН  на упр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ны, получающие до 1 тыс.долларов ВВП на душ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ка, изучающая развитие и размещение населения                         и хозяйства в мире  в целом, в отдельных регионах и стран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инентальный шельф и экономическая  морская зона (до 200 миль от берега) возле государ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аны, имеющие развитыми  все отрасли экономи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местное владение колони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а административно-территориального устройства, при которой в стране существует единая законодательная и исполнительная вла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Слова для справок</w:t>
      </w:r>
      <w:r>
        <w:rPr>
          <w:bCs/>
        </w:rPr>
        <w:t>: монархия,  п</w:t>
      </w:r>
      <w:r>
        <w:rPr>
          <w:bCs/>
          <w:iCs/>
        </w:rPr>
        <w:t xml:space="preserve">олитическая карта мира, </w:t>
      </w:r>
      <w:r>
        <w:rPr>
          <w:bCs/>
        </w:rPr>
        <w:t xml:space="preserve">мандатные территории, </w:t>
      </w:r>
      <w:r>
        <w:rPr>
          <w:bCs/>
          <w:iCs/>
        </w:rPr>
        <w:t xml:space="preserve">федерация, </w:t>
      </w:r>
      <w:r>
        <w:rPr>
          <w:bCs/>
        </w:rPr>
        <w:t xml:space="preserve"> территория с международным режимом,  территория со смешенным режимом</w:t>
      </w:r>
      <w:r>
        <w:rPr/>
        <w:t xml:space="preserve">, </w:t>
      </w:r>
      <w:r>
        <w:rPr>
          <w:bCs/>
        </w:rPr>
        <w:t xml:space="preserve">экономически развитые страны,  </w:t>
      </w:r>
      <w:r>
        <w:rPr/>
        <w:t>с</w:t>
      </w:r>
      <w:r>
        <w:rPr>
          <w:bCs/>
        </w:rPr>
        <w:t xml:space="preserve">амые крупные государства, </w:t>
      </w:r>
      <w:r>
        <w:rPr>
          <w:bCs/>
          <w:iCs/>
        </w:rPr>
        <w:t xml:space="preserve"> присоединившиеся страны, </w:t>
      </w:r>
      <w:r>
        <w:rPr>
          <w:bCs/>
        </w:rPr>
        <w:t>Большая Восьмерка, унитарное государство, протекторат, отстающие страны, наименее развитые страны, доминион,  республика,  экономическая и социальная география мира,</w:t>
      </w:r>
    </w:p>
    <w:p>
      <w:pPr>
        <w:pStyle w:val="Normal"/>
        <w:jc w:val="both"/>
        <w:rPr/>
      </w:pPr>
      <w:r>
        <w:rPr>
          <w:bCs/>
        </w:rPr>
        <w:t xml:space="preserve">суверенные страны, кондоминиум, </w:t>
      </w:r>
      <w:r>
        <w:rPr/>
        <w:t xml:space="preserve"> </w:t>
      </w:r>
      <w:r>
        <w:rPr>
          <w:bCs/>
          <w:iCs/>
        </w:rPr>
        <w:t>г</w:t>
      </w:r>
      <w:r>
        <w:rPr>
          <w:bCs/>
        </w:rPr>
        <w:t xml:space="preserve">осударственная территория,  подопечные территории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Критерии оценок</w:t>
      </w:r>
      <w:r>
        <w:rPr>
          <w:bCs/>
        </w:rPr>
        <w:t>:   «5» - 100% (10 прав.ответов),  «4» - 70-99%(7-9 прав.ответов),                   «3» - 50-69% (5-6 прав.ответов), «2» - не менее 50% ( 1-5 ошибок)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5:00Z</dcterms:created>
  <dc:creator>BLACK EDITION</dc:creator>
  <dc:description/>
  <cp:keywords/>
  <dc:language>en-US</dc:language>
  <cp:lastModifiedBy>BLACK EDITION</cp:lastModifiedBy>
  <cp:lastPrinted>2008-08-27T13:23:00Z</cp:lastPrinted>
  <dcterms:modified xsi:type="dcterms:W3CDTF">2008-08-27T09:23:00Z</dcterms:modified>
  <cp:revision>4</cp:revision>
  <dc:subject/>
  <dc:title/>
</cp:coreProperties>
</file>