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93" w:leader="none"/>
          <w:tab w:val="left" w:pos="4785" w:leader="none"/>
          <w:tab w:val="left" w:pos="7178" w:leader="none"/>
        </w:tabs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ниверсальные учебные действ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9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843"/>
        <w:gridCol w:w="1984"/>
        <w:gridCol w:w="3686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/>
              <w:t>Коммуникативны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ознавательные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1,Л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, Р7,Р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2, К3,К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ПО6,ПЛ1,ПЛ2,ПЛ,3ПЛ4,ПЛ5,ПЛ</w:t>
            </w:r>
            <w:r>
              <w:rPr>
                <w:b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0:35:00Z</dcterms:created>
  <dc:creator>Учитель</dc:creator>
  <dc:description/>
  <cp:keywords/>
  <dc:language>en-US</dc:language>
  <cp:lastModifiedBy>Учитель</cp:lastModifiedBy>
  <dcterms:modified xsi:type="dcterms:W3CDTF">2013-03-27T00:54:00Z</dcterms:modified>
  <cp:revision>1</cp:revision>
  <dc:subject/>
  <dc:title/>
</cp:coreProperties>
</file>