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ая разработка урока кубановедения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Устное народное творчество на Кубан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народные пословицы, поговорки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шкина Марина Никола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 МОУ-СОШ №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Цели: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своему краю и его истории;</w:t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</w:rPr>
        <w:t>познакомить учащихся с отдельными видами народного творчества на Кубани;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анализировать разговорную речь на примере кубанских пословиц и поговор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Организационный момент. </w:t>
      </w:r>
    </w:p>
    <w:p>
      <w:pPr>
        <w:pStyle w:val="Normal"/>
        <w:rPr/>
      </w:pPr>
      <w:r>
        <w:rPr>
          <w:sz w:val="28"/>
          <w:szCs w:val="28"/>
        </w:rPr>
        <w:t>-Вот и прозвенел звонок, начинается уро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Вступительное слово.</w:t>
      </w:r>
    </w:p>
    <w:p>
      <w:pPr>
        <w:pStyle w:val="Normal"/>
        <w:rPr/>
      </w:pPr>
      <w:r>
        <w:rPr>
          <w:sz w:val="28"/>
          <w:szCs w:val="28"/>
        </w:rPr>
        <w:t>- Ребята, послушайте стихотворение и подумайте, о чём оно.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 каждого на свете есть, наверно,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юбимый уголок земли, такой,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де листья по-особому на вербе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онились над задумчивой водой.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де небо выше, и просторы шире,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так привольно и легко дышать,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Где ко всему в прекрасном этом мире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-детски чисто тянется д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 каком любимом уголке пишет автор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ша малая родина называется Кубань. Кубанская земля – чудесный, благодатный край! И нам выпала удача жить на этой прекрасной земле. Много стихов и песен воспевают красоту нашего края. Послушайте одну из них! (</w:t>
      </w:r>
      <w:r>
        <w:rPr>
          <w:i/>
          <w:sz w:val="28"/>
          <w:szCs w:val="28"/>
        </w:rPr>
        <w:t>Тихо звучит мелодия).</w:t>
      </w:r>
    </w:p>
    <w:p>
      <w:pPr>
        <w:pStyle w:val="Normal"/>
        <w:rPr/>
      </w:pPr>
      <w:r>
        <w:rPr>
          <w:sz w:val="28"/>
          <w:szCs w:val="28"/>
        </w:rPr>
        <w:t>-Ребята, недавно вы писали письмо – сочинение о своём крае, сейчас я зачитаю отрывок одного сочинения, в котором воспета красота Кубани с помощью слов стихотворения В. Подкопаева.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мотрите вокруг – зачарует краса: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ту края, прекраснее нашего!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олотятся хлеба, зеленеют леса,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аль морская лазурью окрашена.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пыхнет зорька в горах –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ызнет радость в глазах,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ловно к счастью душа прикасается.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 какие сады на Кубани у нас!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 какие девчата-красавицы!</w:t>
      </w:r>
    </w:p>
    <w:p>
      <w:pPr>
        <w:pStyle w:val="Normal"/>
        <w:rPr/>
      </w:pPr>
      <w:r>
        <w:rPr>
          <w:sz w:val="28"/>
          <w:szCs w:val="28"/>
        </w:rPr>
        <w:t>-Красив и богат наш край. Богата земля кубанская. И богата она не только лесами и хлебами, главное её богатство- люд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ообщение темы урока.</w:t>
      </w:r>
    </w:p>
    <w:p>
      <w:pPr>
        <w:pStyle w:val="Normal"/>
        <w:rPr/>
      </w:pPr>
      <w:r>
        <w:rPr>
          <w:sz w:val="28"/>
          <w:szCs w:val="28"/>
        </w:rPr>
        <w:t>-А сейчас, ребята, расшифруйте запись, сделанную на доске, и узнайте, о чём пойдет речь не уроке кубановедени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а доск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sz w:val="28"/>
          <w:szCs w:val="28"/>
        </w:rPr>
        <w:t>Н Т А В Р О О Р Д Ч Н Е О С Е Т В О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Ответ детей)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Совершенно верно, тема урока « Устное народное творчество». Наш край славится народным творчеством и не только в нашей стране, но и далеко за её предел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вторение изученного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спомните, какие виды устного народного творчества вам известны? </w:t>
      </w:r>
      <w:r>
        <w:rPr>
          <w:i/>
          <w:sz w:val="28"/>
          <w:szCs w:val="28"/>
        </w:rPr>
        <w:t>(Ответы: загадки, пословицы, поговорки, небылицы, частушки, песни, прибаутки, сказки)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На прошлом уроке мы говорили об одном из разделов УНТ, вспомните, о каком? </w:t>
      </w:r>
      <w:r>
        <w:rPr>
          <w:i/>
          <w:sz w:val="28"/>
          <w:szCs w:val="28"/>
        </w:rPr>
        <w:t>( О детском фольклоре)</w:t>
      </w:r>
    </w:p>
    <w:p>
      <w:pPr>
        <w:pStyle w:val="Normal"/>
        <w:rPr/>
      </w:pPr>
      <w:r>
        <w:rPr>
          <w:sz w:val="28"/>
          <w:szCs w:val="28"/>
        </w:rPr>
        <w:t xml:space="preserve">-Что включает в себя детский фольклор? </w:t>
      </w:r>
      <w:r>
        <w:rPr>
          <w:i/>
          <w:sz w:val="28"/>
          <w:szCs w:val="28"/>
        </w:rPr>
        <w:t>( Колыбельные песни, пестушки, потешки, прибаутки, сказочки)</w:t>
      </w:r>
    </w:p>
    <w:p>
      <w:pPr>
        <w:pStyle w:val="Normal"/>
        <w:rPr/>
      </w:pPr>
      <w:r>
        <w:rPr>
          <w:sz w:val="28"/>
          <w:szCs w:val="28"/>
        </w:rPr>
        <w:t xml:space="preserve">-С какой целью пели колыбельные песни? </w:t>
      </w:r>
      <w:r>
        <w:rPr>
          <w:i/>
          <w:sz w:val="28"/>
          <w:szCs w:val="28"/>
        </w:rPr>
        <w:t>(Убаюкать, усыпить ребё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огда ребёнок начинал понимать речь, его забавляли короткими стишками. Вспомните, как назывались эти стишки? </w:t>
      </w:r>
      <w:r>
        <w:rPr>
          <w:i/>
          <w:sz w:val="28"/>
          <w:szCs w:val="28"/>
        </w:rPr>
        <w:t>( Пест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х назначение?  </w:t>
      </w:r>
      <w:r>
        <w:rPr>
          <w:i/>
          <w:sz w:val="28"/>
          <w:szCs w:val="28"/>
        </w:rPr>
        <w:t>(Вызвать у ребёнка бодрость, рад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 ними следовали потешки, какие игры относятся к потешкам? </w:t>
      </w:r>
      <w:r>
        <w:rPr>
          <w:i/>
          <w:sz w:val="28"/>
          <w:szCs w:val="28"/>
        </w:rPr>
        <w:t>(«Ладушки», «Сорока-ворона», «Коза рогатая»)</w:t>
      </w:r>
    </w:p>
    <w:p>
      <w:pPr>
        <w:pStyle w:val="Normal"/>
        <w:rPr/>
      </w:pPr>
      <w:r>
        <w:rPr>
          <w:b/>
          <w:i/>
          <w:sz w:val="28"/>
          <w:szCs w:val="28"/>
        </w:rPr>
        <w:t>5. Работа по тем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уроке мы перелистаем страницы устного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приведённые ниже предложения и определите, какие из них относятся к пословицам, какие к поговорк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седьмом неб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ле дождичка в четвер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 поле пшеном, а человек ум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раница «Пословицы».</w:t>
      </w:r>
    </w:p>
    <w:p>
      <w:pPr>
        <w:pStyle w:val="Normal"/>
        <w:rPr/>
      </w:pPr>
      <w:r>
        <w:rPr>
          <w:sz w:val="28"/>
          <w:szCs w:val="28"/>
        </w:rPr>
        <w:t xml:space="preserve">-В народе говорят: </w:t>
      </w:r>
      <w:r>
        <w:rPr>
          <w:b/>
          <w:sz w:val="28"/>
          <w:szCs w:val="28"/>
        </w:rPr>
        <w:t>« Речь без пословицы – всё равно, что еда без соли»</w:t>
      </w:r>
      <w:r>
        <w:rPr>
          <w:sz w:val="28"/>
          <w:szCs w:val="28"/>
        </w:rPr>
        <w:t>. Что же такое пословица? (Краткое наставление из народного опы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убанцы с уважением относятся к тем, чья память бережно хранит образцы народных изречений: </w:t>
      </w:r>
      <w:r>
        <w:rPr>
          <w:b/>
          <w:sz w:val="28"/>
          <w:szCs w:val="28"/>
        </w:rPr>
        <w:t>«Хто присказки старинные знае, тот в жизни много понимае»</w:t>
      </w:r>
      <w:r>
        <w:rPr>
          <w:sz w:val="28"/>
          <w:szCs w:val="28"/>
        </w:rPr>
        <w:t xml:space="preserve"> (народная мудрость).</w:t>
      </w:r>
    </w:p>
    <w:p>
      <w:pPr>
        <w:pStyle w:val="Normal"/>
        <w:rPr/>
      </w:pPr>
      <w:r>
        <w:rPr>
          <w:sz w:val="28"/>
          <w:szCs w:val="28"/>
        </w:rPr>
        <w:t xml:space="preserve">-Пословицы - это своеобразные краткие изречения из народного опыта с назидательным смыслом, они играют роль неписаных законов человеческого бытия. Выражают нравственные нормы, без которых жизнь человека не может быть нормальной. Пословицы нас учат, наставляют, по ним мы сверяем наше поведение и мысл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Враз и пироги не пекутся». </w:t>
      </w:r>
      <w:r>
        <w:rPr>
          <w:sz w:val="28"/>
          <w:szCs w:val="28"/>
        </w:rPr>
        <w:t>(Ничего не даётся сразу, чтобы чему-то научиться, нужно терп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овицы можно разделить на 3 группы таким образом:</w:t>
      </w:r>
    </w:p>
    <w:p>
      <w:pPr>
        <w:pStyle w:val="Style14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, которые употребляются только в переносном смысле: </w:t>
      </w:r>
      <w:r>
        <w:rPr>
          <w:b/>
          <w:sz w:val="28"/>
          <w:szCs w:val="28"/>
        </w:rPr>
        <w:t>«Горбатова магила исправить»</w:t>
      </w:r>
    </w:p>
    <w:p>
      <w:pPr>
        <w:pStyle w:val="Style14"/>
        <w:numPr>
          <w:ilvl w:val="0"/>
          <w:numId w:val="3"/>
        </w:numPr>
        <w:rPr/>
      </w:pPr>
      <w:r>
        <w:rPr>
          <w:sz w:val="28"/>
          <w:szCs w:val="28"/>
        </w:rPr>
        <w:t xml:space="preserve">те, которые сохраняют прямой смысл, но употребляются и в переносном значении: </w:t>
      </w:r>
      <w:r>
        <w:rPr>
          <w:b/>
          <w:sz w:val="28"/>
          <w:szCs w:val="28"/>
        </w:rPr>
        <w:t>«Куй желизо, покы горячо»</w:t>
      </w:r>
    </w:p>
    <w:p>
      <w:pPr>
        <w:pStyle w:val="Style14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, которые употребляются только в прямом смысле: </w:t>
      </w:r>
      <w:r>
        <w:rPr>
          <w:b/>
          <w:sz w:val="28"/>
          <w:szCs w:val="28"/>
        </w:rPr>
        <w:t>«Пры солнышки типло, пры матири дабро».</w:t>
      </w:r>
    </w:p>
    <w:p>
      <w:pPr>
        <w:pStyle w:val="Normal"/>
        <w:rPr/>
      </w:pPr>
      <w:r>
        <w:rPr>
          <w:sz w:val="28"/>
          <w:szCs w:val="28"/>
        </w:rPr>
        <w:t>-В нашей повседневной речи, чтобы убедить в чём-либо собеседника, мы часто обращаемся к помощи пословиц. Давайте проверим, как хорошо вы знаете пословицы? Я начинаю, а вы заканчивае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 без друзей, что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ет друга – ищи, а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млю красит солнце, а человека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 красна изба углами, а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пословицы вы знае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аница «Погово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ы переходим ко второй странице. </w:t>
      </w:r>
    </w:p>
    <w:p>
      <w:pPr>
        <w:pStyle w:val="Normal"/>
        <w:rPr/>
      </w:pPr>
      <w:r>
        <w:rPr>
          <w:sz w:val="28"/>
          <w:szCs w:val="28"/>
        </w:rPr>
        <w:t xml:space="preserve">-Что такое поговорка? </w:t>
      </w:r>
      <w:r>
        <w:rPr>
          <w:i/>
          <w:sz w:val="28"/>
          <w:szCs w:val="28"/>
        </w:rPr>
        <w:t>(Меткое образное выражение, дающее меткую характеристи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разны и красочны поговорки кубанского народа. Использование поговорок в речи делает её более яркой и образной, красивой. Попробуйте объяснить значение следующих поговорок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 В кажну дирку затычка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оворят о любопытном человеке).</w:t>
      </w:r>
    </w:p>
    <w:p>
      <w:pPr>
        <w:pStyle w:val="Normal"/>
        <w:rPr/>
      </w:pPr>
      <w:r>
        <w:rPr>
          <w:b/>
          <w:sz w:val="28"/>
          <w:szCs w:val="28"/>
        </w:rPr>
        <w:t>«У всяк пташки свои замашки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У всякого свои привыч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раница «Казачий фолькл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вы уже заметили, что у кубанских пословиц и поговорок есть свои особенности, которые объясняются тем, что на Кубани селились и казаки-запорожцы, и казаки с Дона, и крестьяне-переселенцы из центральной России. Все группы населения принесли свой фольклор, в частности свой запас пословиц и поговорок. Поэтому на Кубани бытует фольклор великорусский, пришедший с Украины и созданий уже непосредственно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явились своеобразные пары пословиц и поговорок одинаковых по смыслу, но разных по звучанию.</w:t>
      </w:r>
    </w:p>
    <w:p>
      <w:pPr>
        <w:pStyle w:val="Normal"/>
        <w:rPr/>
      </w:pPr>
      <w:r>
        <w:rPr>
          <w:sz w:val="28"/>
          <w:szCs w:val="28"/>
        </w:rPr>
        <w:t xml:space="preserve">Например, </w:t>
      </w:r>
      <w:r>
        <w:rPr>
          <w:b/>
          <w:sz w:val="28"/>
          <w:szCs w:val="28"/>
        </w:rPr>
        <w:t>«Очи бояться, а руки роблять»</w:t>
      </w:r>
      <w:r>
        <w:rPr>
          <w:sz w:val="28"/>
          <w:szCs w:val="28"/>
        </w:rPr>
        <w:t xml:space="preserve"> \ «</w:t>
      </w:r>
      <w:r>
        <w:rPr>
          <w:b/>
          <w:sz w:val="28"/>
          <w:szCs w:val="28"/>
        </w:rPr>
        <w:t>Глаза боятся, а руки делают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ли «</w:t>
      </w:r>
      <w:r>
        <w:rPr>
          <w:b/>
          <w:sz w:val="28"/>
          <w:szCs w:val="28"/>
        </w:rPr>
        <w:t>Свэня калюжу найдэ»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Вспомните русскую пару к этой поговорке.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 доске записано несколько поговорок, произносимых на кубанском диалекте)</w:t>
      </w:r>
    </w:p>
    <w:p>
      <w:pPr>
        <w:pStyle w:val="Normal"/>
        <w:rPr/>
      </w:pPr>
      <w:r>
        <w:rPr>
          <w:sz w:val="28"/>
          <w:szCs w:val="28"/>
        </w:rPr>
        <w:t>-Я произношу поговорку в общерусском звучании, а вы зачитайте к ней пару и объясните, в каких случаях так говорят.</w:t>
      </w:r>
    </w:p>
    <w:p>
      <w:pPr>
        <w:pStyle w:val="Normal"/>
        <w:rPr/>
      </w:pPr>
      <w:r>
        <w:rPr>
          <w:b/>
          <w:sz w:val="28"/>
          <w:szCs w:val="28"/>
        </w:rPr>
        <w:t>«Тише воды, ниже травы» \ «Ныжче травы, тыше воды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 спокойном человек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блоко от яблони далеко не падает» \ «Яблоко от яблони далэко нэ котэця»</w:t>
      </w:r>
    </w:p>
    <w:p>
      <w:pPr>
        <w:pStyle w:val="Normal"/>
        <w:rPr/>
      </w:pPr>
      <w:r>
        <w:rPr>
          <w:sz w:val="28"/>
          <w:szCs w:val="28"/>
        </w:rPr>
        <w:t>-По основным народным пословицам и поговоркам на Кубани создавали свои и применяли их в разговорной речи. У каждого на столе лежат листки с написанными на них пословицами и поговорками. Я назову основную народную пословицу, а вы найдите подобную, которую употребляли в разговорной речи на Кубани,  объясните, в каких случа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де труд – там и счасть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Умная голова лучше всякого богат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наоборот: я зачитываю пословицу на кубанском диалекте, а вы варианты общерусского звучания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«С лыця воду нэ пыть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Анализ и объяснение смысла поговор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 везде на Руси, на Кубани любили пословицы и поговорки. В них отразились быт, труд, обычаи наших земляков, взгляд на семью, на правду и л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некоторых пословицах просматривается своеобразный тип казака: человека решительного и в то же время осторожного, щедрой души и в то же время скуповатого, человека красивого в своих принципах жить по заветам прадедов и де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зачитаем пословицы и объясним их знач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 в усах казачья слава», «Сабля казаку и славу принесёт, и честь спасёт», « Як батько сказав, так и будэ», « Коль решив жениться, нэ забудь у батькив спросить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били и почитали казаки своих родителей, любили и землю-матушку.</w:t>
      </w:r>
    </w:p>
    <w:p>
      <w:pPr>
        <w:pStyle w:val="Normal"/>
        <w:rPr/>
      </w:pPr>
      <w:r>
        <w:rPr>
          <w:b/>
          <w:sz w:val="28"/>
          <w:szCs w:val="28"/>
        </w:rPr>
        <w:t>«Палку ткни – дэрево вырастет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оворили о кубанской зем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плодородии кубанской земли по всей России ходили легенды. Кубань становится царством зерновых культур и основным занятием казаков является земледел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время года главное для посадки?</w:t>
      </w:r>
    </w:p>
    <w:p>
      <w:pPr>
        <w:pStyle w:val="Normal"/>
        <w:rPr/>
      </w:pPr>
      <w:r>
        <w:rPr>
          <w:sz w:val="28"/>
          <w:szCs w:val="28"/>
        </w:rPr>
        <w:t>-Давайте зачитаем пословицы о весне и определим их зна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эсэнний дэнь год кормэ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эсняный дождь лышним нэ бувае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эсна красна цвитами, а осинь сноп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раница «Народные обычаи и тради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огата Кубань пословицами, поговорками. Песнями, танцами, интересными обрядами. В станицах нашего края сохранилось немало интересных обрядов. Часто это обряды, связанные с временами года, с крестьянским трудом, с урожаем.  Они передаются от старших к младшим. В них отразились душа, доброта, щедрость народа, любовь к земле-кормилице. Заканчивается зима – нужно её проводить, чтобы не вернулись злые морозы, и зазвать весну. Зазывали весну закличками: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есна, весна красная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ди, весна, с радостью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 великой милостью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 льном высоким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 корнем глубоким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 хлебом обильным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ди к нам, весна!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 радостью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 великой к нам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 милостью!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Многие обряды связаны с православными праздниками. 22 марта отмечали праздник 40 святых, в народе он носит название День жаворонка. В этот день, по преданию, прилетают из теплых стран 40 птиц, и первая из них – жаворонок.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йся читает стихотворение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солнце тёмный лес зардел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долине пар белеет тонкий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песню раннюю запел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лазури жаворонок звонкий.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голосисто с вышины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ёт, на солнышке сверкая: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-Весна пришла к нам молодая!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Я здесь пою приход весны!</w:t>
      </w:r>
    </w:p>
    <w:p>
      <w:pPr>
        <w:pStyle w:val="Normal"/>
        <w:spacing w:lineRule="auto" w:line="240" w:before="0" w:after="200"/>
        <w:contextualSpacing/>
        <w:rPr/>
      </w:pPr>
      <w:r>
        <w:rPr>
          <w:sz w:val="28"/>
          <w:szCs w:val="28"/>
        </w:rPr>
        <w:t xml:space="preserve">-Ещё накануне женщины месили из ржаной муки тесто и пекли «жаворонков» с растопыренными крылышками, как бы летящих, а утром, в день праздника, раздавали их детям. Кроме этого, утром одна из женщин делала на дворе 40 соломенных гнёздышек и в каждое клала по яичку из теста, чтобы куры не ходили по чужим дворам, а неслись дома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Когда жаворонки были готовы, дети подхватывали их и весёлой гурьбой, с криками и звонким смехом неслись куда-нибудь на простор – закликать жаворонков. Там они сажала своих птиц, всех вместе, на возвышенное место и начинали громко кричать: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дети и произносят заклички)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аворонушки!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етите к нам да принесите нам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аворонушки!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м весну-красну да тёпло летечко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аворонушки!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м зима-то надоела, много хлебушка поела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аворонушки!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й вы, жаворонки, жаворонушки, 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тите в поле, несите здоровье,</w:t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ервое – коровье, второе – овечье,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 третье – человечье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Затем ребятишки разбирали своих жаворонков и с теми закличками бежали по деревне. Так продолжалось до самого обеда. Набегавшись вволю, ребятишки опять собирались в одно место и начинали есть своих ржаных птиц. Оставляли от жаворонков только голову, которую берегли каждый для своей матери. Потом ребятишки целовались, поздравляли друг друга с весенним праздником и разбегались по домам. А дома каждый отдавал голову печёного жаворонка матери со словами: «На-ка, мама, тебе голову от жаворонка: как жаворонок высоко летел, так чтобы и хлеб твой высокий был. Какая у моего жаворонка голова, так чтобы и лён такой головастый был!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Вот такие обряды были посвящены приходу весны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Вот и завершается наш урок. На Кубани раньше был такой обычай: когда праздник подходил к концу, хозяйка подавала последнее блюдо - пироги, которые так и назывались «отходные пироги». Гости ели пироги, благодарили хозяев. Вот и мы, дорогие гости, вручаем вам, весенние пироги, но не простые, а в виде жаворонков из солнечного теста. Пусть они принесут вам удачу, счастье и здоровь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Чем различают между собой пословицы и поговорки?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Запомните, ребята: пословица учит, делает вывод, а поговорка дает яркую меткую характеристику, оценку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Для чего нужны пословицы и поговорки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овицы и поговорки учат жить, обогащают нашу жизнь и душу, делают нашу речь точной, придают языку живость, образность.)</w:t>
      </w:r>
    </w:p>
    <w:p>
      <w:pPr>
        <w:pStyle w:val="Normal"/>
        <w:spacing w:lineRule="auto" w:line="240" w:before="0" w:after="200"/>
        <w:rPr/>
      </w:pPr>
      <w:r>
        <w:rPr>
          <w:sz w:val="28"/>
          <w:szCs w:val="28"/>
        </w:rPr>
        <w:t>-Что вы узнали нового о жизни на Кубан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20"/>
      <w:outlineLvl w:val="0"/>
    </w:pPr>
    <w:rPr>
      <w:rFonts w:ascii="Times New Roman" w:hAnsi="Times New Roman" w:eastAsia="Times New Roman" w:cs="Times New Roman"/>
      <w:b/>
      <w:bCs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21:00Z</dcterms:created>
  <dc:creator>User</dc:creator>
  <dc:description/>
  <cp:keywords/>
  <dc:language>en-US</dc:language>
  <cp:lastModifiedBy>Admin</cp:lastModifiedBy>
  <cp:lastPrinted>2008-11-25T18:08:00Z</cp:lastPrinted>
  <dcterms:modified xsi:type="dcterms:W3CDTF">2010-11-17T18:45:00Z</dcterms:modified>
  <cp:revision>4</cp:revision>
  <dc:subject/>
  <dc:title/>
</cp:coreProperties>
</file>