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муниципальное казён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 VIII вида № 13»  г. Кир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ологическая карта урок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Класс:</w:t>
      </w:r>
      <w:r>
        <w:rPr>
          <w:rFonts w:cs="Times New Roman" w:ascii="Times New Roman" w:hAnsi="Times New Roman"/>
          <w:sz w:val="32"/>
          <w:szCs w:val="32"/>
        </w:rPr>
        <w:t xml:space="preserve"> 5б поддерживающего обуч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Учитель:</w:t>
      </w:r>
      <w:r>
        <w:rPr>
          <w:rFonts w:cs="Times New Roman" w:ascii="Times New Roman" w:hAnsi="Times New Roman"/>
          <w:sz w:val="32"/>
          <w:szCs w:val="32"/>
        </w:rPr>
        <w:t xml:space="preserve"> Петухова Надежда Евгеньевн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Урок:</w:t>
      </w:r>
      <w:r>
        <w:rPr>
          <w:rFonts w:cs="Times New Roman" w:ascii="Times New Roman" w:hAnsi="Times New Roman"/>
          <w:sz w:val="32"/>
          <w:szCs w:val="32"/>
        </w:rPr>
        <w:t xml:space="preserve"> Профильный  труд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Тема урока:</w:t>
      </w:r>
      <w:r>
        <w:rPr>
          <w:rFonts w:cs="Times New Roman" w:ascii="Times New Roman" w:hAnsi="Times New Roman"/>
          <w:sz w:val="32"/>
          <w:szCs w:val="32"/>
        </w:rPr>
        <w:t xml:space="preserve"> «Воздушный шар в технике айрис-фолдинг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Тип урока:</w:t>
      </w:r>
      <w:r>
        <w:rPr>
          <w:rFonts w:cs="Times New Roman" w:ascii="Times New Roman" w:hAnsi="Times New Roman"/>
          <w:sz w:val="32"/>
          <w:szCs w:val="32"/>
        </w:rPr>
        <w:t xml:space="preserve"> закрепление знаний и способов действи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Общедидактическая цель</w:t>
      </w:r>
      <w:r>
        <w:rPr>
          <w:rFonts w:cs="Times New Roman" w:ascii="Times New Roman" w:hAnsi="Times New Roman"/>
          <w:sz w:val="32"/>
          <w:szCs w:val="32"/>
        </w:rPr>
        <w:t>: вторичное осмысление уже известных знаний, выработка умений и навыков по их применению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Цели урока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 образовательные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оздать условия по закреплению  у учащихся умений наклеивать на бумагу готовые детали аппликации при выполнении практической работы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закрепить понятие «айрис-фолдинг» на уровне «запоминание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) коррекционно-развивающие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оздать условия для коррекции и развития зрительного внимания, памяти, развития мелкой моторики при выполнении практической работы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создать условия для закрепления названий геометрических фигур через использование упражнений на исключение 4-го лишнего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создать условия для активизации речевой деятельности учащихся через использование диалогов, указаний, хоровое проговаривание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3) воспитательные: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-создать условия для воспитания у учащихся положительных качеств личности ученика: трудолюбия, настойчивости, аккуратности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создать условия для воспитания у учащихся умения внимательно слушать педагога, его словесные инструкции, друг друг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 воспитывать эстетический вкус, аккуратность при работе с клеем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труктура урока: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. Организационное начало урок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I. Подготовка к основному этапу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cs="Times New Roman" w:ascii="Times New Roman" w:hAnsi="Times New Roman"/>
          <w:sz w:val="32"/>
          <w:szCs w:val="32"/>
        </w:rPr>
        <w:tab/>
        <w:t xml:space="preserve">мотивация и целеполагание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cs="Times New Roman" w:ascii="Times New Roman" w:hAnsi="Times New Roman"/>
          <w:sz w:val="32"/>
          <w:szCs w:val="32"/>
        </w:rPr>
        <w:tab/>
        <w:t>актуализация знаний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II. Основной этап. Закрепление умений и способов действий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V. Подведение итогов. Рефлексия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орма организации познавательной деятельности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 фронтальна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 индивидуальна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доровьесберегающий аспект</w:t>
      </w:r>
      <w:r>
        <w:rPr>
          <w:rFonts w:cs="Times New Roman" w:ascii="Times New Roman" w:hAnsi="Times New Roman"/>
          <w:sz w:val="32"/>
          <w:szCs w:val="32"/>
        </w:rPr>
        <w:t xml:space="preserve"> занятия реализуется через организацию физкультминутки, динамического режима, чередование видов деятельности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борудование: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образцы изделия четырех видов (круглой и овальной формы разного размера и цвета)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белый картон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белый лист формата А-4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готовые детали аппликации в коробке   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источк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дставка для кисточк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тряпочк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лей ПВ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лей-карандаш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ростой карандаш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аудиозапись студия «Альтанка» -  «Разноцветные шары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5080"/>
        <w:gridCol w:w="2912"/>
      </w:tblGrid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Этап урока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еятельность учител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еятельность обучающихся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I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Организационный этап урока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итуальное начало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ы пришли сюда учить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е лениться, а труди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ботаем старательн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лушаем внима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Мы начинаем урок тру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Речёв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«Прозвенел уже звонок, </w:t>
              <w:br/>
              <w:t>Начинается ур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Садятся на свои места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II. Подготовка к основному этапу. Мотивация и целеполагание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ебята сегодня у нас необычный урок. Мы с вами отправимся в гости к одному из сказочных персонажей. А к кому? Вы сейчас скажете сами!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нимательно посмотрите на доску. Кого вы видите?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Но что же с ним? Посмотрите, какой он грустный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авайте узнаем, почему же он такой печальный?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Оказывается у нашего ослика сегодня праздник!!!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кой самый любимый праздник у каждого человека?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А почему он самый любимый праздник?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А нашему ослику грустно. Потому что никто ему подарки не дарит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Ребята, а давайте мы с вами подарим ослику подарки. Но где же мы их возьмем?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Но у нас нет денег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А  вы знаете,  что самый лучший подарок тот, что сделан своими руками. Что же можно подарить ослику, какой подарок мы можем ему сделать?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гадайте загадку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руглый, гладкий, как арбуз…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Цвет – любой, на разный вкус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ль отпустишь с поводка,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летит за облака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ы знаете, а наш ослик тоже любит воздушные шары. Давайте мы ему сделаем самые красивые шары, какие только есть. Вы согласны?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Внимательно посмотрите на доску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то вы видите?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Скажите сколько их? Давайте сосчитаем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Какого цвета самый большой шар?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Какого цвета самый маленький шар?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Какой геометрической формы голубой шар?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Какой шарик здесь лишний? Почему?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А сейчас скажите, в какой технике выполнены эти воздушные шары?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Что обозначает это слово?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Нравятся вам такие воздушные шары? Сделаем для ослика такие же?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 Молодцы!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Давайте отдохнем и поиграем. Вст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Физкультминутка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Летит, летит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(машут руками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), по небу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(показывают пальцем вверх)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шар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(делают круг рукам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 небу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(показывают пальцем вверх)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шар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(делают круг руками)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летит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(машут руками)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о знаем мы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(показывают на себя),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что в небо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(показывают пальцем вверх)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шар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(делают круг рукам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икак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(поворачивают голову вправо-влево)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е улетит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(машут рук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(повторяют 2 раза, второй раз быстрее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олодцы! Садитесь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Осл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День ро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Дарят подар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купим в магаз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воздушный ш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воздушные ша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- 1.2,3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- четы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- оранже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кра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ов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голубой, он овальной формы, остальные круглой фор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айрис-фолд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наклеивание полосок по к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Встают и выполняют зарядку за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садятся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III. Основной этап. Закрепление умений и способов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актическая 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нализ работ обучающихся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Итак, приступаем к работе. Внимательно смотрим и слуша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елаем вместе со мно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авайте проверим наши рабочие места: перед нами лежит клеенка, слева лежит коробочка с деталями нашей работы, а что лежит спра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Берем в руки лист белого картона с круглым отверстием и кладём перед собой, Настя и Степан берут в руки лист белого картона без отверст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 Сейчас посмотрите внимательно на коробочки, которые есть у каждого на пар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Что вы види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Какого цвета дет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Сейчас ответят на вопросы Настя и Степан. Они будут выполнять аппликацию из готовых деталей. Посмотрим, как они справятся с эт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колько деталей  круглого цвета у вас в короб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кого цвета дет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- Степа, покажи самый большой к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Настя покажи самый маленький к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Ребята, скажите какого цвета круг у На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Сейчас остальные ребята скажут, какие у них дет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Что есть у полос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Какую часть полоски мы будем намазывать кле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- Повторим хо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Как мы будем приклеивать полос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повторим хо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олодцы! А как мы будем наклеивать полоски друг за друг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повторим хо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А сейчас давайте вспомним правила работы с кле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(поправляет ответы детей, называет правильное правил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При работе с клеем пользуйся кисточкой, если это требу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 Бери то количество клея, которое требуется для выполнения работы на данном эта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- Излишки клея убирай мягкой тряпочкой или салфеткой, осторожно прижимая 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- Кисточку и руки после работы хорошо вымой с мы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 сейчас приступаем к 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стя и Степан используют кисточку, намазывают клеем самый большой круг и приклеивают его вверху ли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Остальные ребята пользуются клеем-карандаш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работу выполнять начинаем сверху круглого отверс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берем в руки полоску и наносим клей со стороны сре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прикладываем полоску сгибом внутрь так,  чтобы она закрывала часть отверс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берем следующую полоску и наносим клей на сре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прикладываем полоску так, чтобы она закрыла часть отверстия и часть приклеенной поло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Мы должны полностью закрыть круглое отверстие полос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стя и Степан берут следующий круг и приклеивают рядом с большим кругом, затем приклеиваем к шарикам «нож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Молодц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Дальше ребята мы наклеим лист белой бумаги со стороны полосок, работу нашу пока не переворачивай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 А сейчас нарисуем карандашом веревочку к нашему шари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удьте аккуратны с клеем. Не забывайте излишки клею убирать тряпочкой. Помните, что мы делаем подарок, а он должен быть аккуратным и красив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(Контроль, индивидуальный и дифференцированный подхо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 Посмотрите, ребята, какие замечательные шары у нас получилис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 Для кого мы с вами сделали эти шар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А чтобы у него был настоящий день рождения, давайте ослику, еще станцуем танец с шара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вучит песня: студия «Альтанка» – «Разноцветные шар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Танцует, показывает движения ребя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(меняет грустного ослика на веселог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мотрите, как обрадовался ослик нашим подаркам и нашему танцу. Значит мы не зря старались и наши труды принесли результа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Вы ведь помните, что мы сегодня с вами находимся в гостях у сказочного героя, и здесь наверняка происходят чудеса. Вы верите в чудес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Давайте проверим так ли это. Скажем волшебную фразу, чтобы наши шарики стали настоящими, но для этого нужно закрыть глаза и произнести фразу: «Раз, два, три, Шарик оживи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Попробу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(достает настоящие шар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А сейчас откройте глаза. Посмотрите, наши шары стали настоящими, давайте их подарим нашему ослику, чтобы он стал веселым и счастливы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кисточка, клей, тряпочка, простой каранда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Выполня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дет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твечают по очере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center" w:pos="13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три</w:t>
              <w:tab/>
            </w:r>
          </w:p>
          <w:p>
            <w:pPr>
              <w:pStyle w:val="Normal"/>
              <w:tabs>
                <w:tab w:val="clear" w:pos="708"/>
                <w:tab w:val="center" w:pos="13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оранжевый, красный, желт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казыв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крас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поло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у полосок есть срезы и сги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мы будем намазывать срез дет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вторяют хо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мы будем приклеивать полоски сгибом внутрь отверс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вторяют хо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мы будем наклеивать их по к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Повторяют хоро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Берут в руки полоску намазывают срез  кле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Прикладывают полоску к отверст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Берут в руки полоску намазывают срез  кле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Прикладывают полоску к отверст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Выполняют самостоятельно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Количество и размер деталей для аппликации подобраны дифференцированно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Выполняют инструкци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отовые работы вывешиваются на дос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для осл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(танцуют, повторяют движения за учителе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месте с учителем произносят фразу хором «Раз, два, три. Шарик, ожив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IV. Подведение итогов. Рефлексия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Поиграем в игру «Доскажи словечко». Слушайте внимательно и отвечайте хоро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•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ab/>
              <w:t>Сегодня мы учились делать воздушный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•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ab/>
              <w:t>Мы подарим наши шары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•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ab/>
              <w:t>Сегодня всё ликует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В руках у детв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От радости танцу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Воздушные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Какие слова мы скажем, когда подарим шари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Спасибо всем за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(Ритуальное окончание урока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ш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осл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ша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 с днем ро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Речёв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звенел уже звонок. Это кончился уро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0:02:00Z</dcterms:created>
  <dc:creator>ПЕТУХОВА</dc:creator>
  <dc:description/>
  <cp:keywords/>
  <dc:language>en-US</dc:language>
  <cp:lastModifiedBy>ПЕТУХОВА</cp:lastModifiedBy>
  <dcterms:modified xsi:type="dcterms:W3CDTF">2012-11-08T03:45:00Z</dcterms:modified>
  <cp:revision>4</cp:revision>
  <dc:subject/>
  <dc:title/>
</cp:coreProperties>
</file>