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Урок-исследование по физике в 7 класс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Тема: «Условия плавания тел»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ип уро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изучение нового материала путем исследования (проблемный диалог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 уро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истематизировать и закрепить знания, полученные на прошлом уроке; подготовить учащихся к восприятию нового материала,  организовать деятельность учащихся по выяснению условий плавания тел в зависимости от плотности жидкости и тела,  развивать умения делать выводы по результатам экспериментальных заданий, развивать творческую активность, творческие способности учащихся. Показать использование условий плавания тел в технике и народном хозяйстве. Содействовать развитию памяти, познавательных интересов; содействовать воспитанию положительного отношения к знаниям и процессу учения, воспитывать уважительное отношение друг к другу.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полагаемые результаты: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н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Условия плавания тел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т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кспериментально выяснять условия плавания тел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Интерактивная доск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mar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oar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иложение Живая физика (Гидростатика – компьютерное исследование. Условия плавания тел),  индивидуальные карточки – задания и соответствующее оборудование к каждому заданию, таблица плотностей, исследуемые материалы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spacing w:lineRule="auto" w:line="240"/>
        <w:ind w:left="426" w:hanging="4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дравствуйте ребята, садитесь. Сегодня у нас не просто урок, а урок – исследование. Вы будете сегодня работать в группах. Каждая группа получит свое задание и форму таблицы, которую надо заполнить. После выполнения заданий каждая группа оформит свои результаты исследования в таблице. Затем мы обсудим полученные результаты. Прежде чем приступить к изучению нового материала путем исследования, вы должны вспомнить и повторить  знания по  материалу прошлых урок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Актуализация базовых знаний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предыдущих уроках мы рассмотрели действие жидкости и газа на погруженное в них тело, изучили закон Архимеда.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ая сила возникает при погружении тела в жидкость?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рхимедова сила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Куда направлена эта сила?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на направлена вертикально вверх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чего зависит архимедова сила?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рхимедова сила зависит от объёма тела и от плотности жидкости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если тело не полностью погружено в жидкость, то как определяется архимедова сила?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гда для подсчета архимедовой силы надо использовать формулу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ж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gV, где V – объем той части тела, которая погружена в жидкость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Какими способами можно на опыте определить архимедову силу?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Можно взвесить жидкость, вытесненную телом, её вес и будет равен архимедовой силе. Можно найти разность показаний динамометра при взвешивании тела в воздухе и в жидкости, эта разность тоже равна архимедовой силе. Можно определить объем тела с помощью линейки или мензурки. Зная плотность жидкости, объем тела, можно вычислить архимедову силу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Итак, мы знаем, что на всякое тело, погруженное в жидкость, действует архимедова сила. А ещё, какая сила действует на любое тело, погруженное в жидкость?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ила тяжест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Объяснение нового учебного материал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монстрация 1</w:t>
      </w:r>
      <w:r>
        <w:rPr>
          <w:rFonts w:cs="Times New Roman" w:ascii="Times New Roman" w:hAnsi="Times New Roman"/>
          <w:sz w:val="28"/>
          <w:szCs w:val="28"/>
        </w:rPr>
        <w:t xml:space="preserve">. Перед учениками находится три сосуда с жидкостью, в которых помещены три одинаковых тела (яйца)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  первом сосуде тело плавает на поверхности, во втором находится внутри жидкости, в третьем тело на дне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Почему одно и то же тело ведет себя по-разному? От каких факторов зависит поведение тела в жидкости?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Ученики</w:t>
      </w:r>
      <w:r>
        <w:rPr>
          <w:sz w:val="28"/>
          <w:szCs w:val="28"/>
        </w:rPr>
        <w:t xml:space="preserve">  предлагают много версий, но не все они отражают суть, поэтому сами учащиеся выбирают из всех самые доказательные. </w:t>
      </w:r>
    </w:p>
    <w:p>
      <w:pPr>
        <w:pStyle w:val="Style15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Что вы можете сказать о  состоянии тел  в трех случаях. </w:t>
      </w:r>
    </w:p>
    <w:p>
      <w:pPr>
        <w:pStyle w:val="Style15"/>
        <w:rPr/>
      </w:pPr>
      <w:r>
        <w:rPr>
          <w:b/>
          <w:sz w:val="28"/>
          <w:szCs w:val="28"/>
        </w:rPr>
        <w:t xml:space="preserve">Ученики: </w:t>
      </w:r>
      <w:r>
        <w:rPr>
          <w:sz w:val="28"/>
          <w:szCs w:val="28"/>
        </w:rPr>
        <w:t>Во всех случаях тела одинаковые,  можно сразу исключить параметры тела, остается жидкость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лавает тело на поверхности  жидкости, или внутри  жидкости, или тонет –   связано с жидкостью (в этой демонстрации)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монстрация 2.</w:t>
      </w:r>
      <w:r>
        <w:rPr>
          <w:sz w:val="28"/>
          <w:szCs w:val="28"/>
        </w:rPr>
        <w:t xml:space="preserve">  Еще сосуд с водой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. Ребята, я взяла два одинаковых куска пластилина. Из одного слепила шарик, из другого коробочек.  Как вы думаете, утонут или будут плавать шарик и коробочек в воде.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Ученики</w:t>
      </w:r>
      <w:r>
        <w:rPr>
          <w:sz w:val="28"/>
          <w:szCs w:val="28"/>
        </w:rPr>
        <w:t>: предлагают много версий, но не все они отражают суть, поэтому сами учащиеся выбирают из всех самые доказательные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Что вы можете сказать о теле в обоих случаях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Ученики</w:t>
      </w:r>
      <w:r>
        <w:rPr>
          <w:sz w:val="28"/>
          <w:szCs w:val="28"/>
        </w:rPr>
        <w:t>. Форма тел разная, то есть объем. Вероятно, тонет тело в воде, или плавает на поверхности, зависит от формы тела в данном опыте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. Ребята как вы думаете, что мы будем исследовать экспериментально сегодня на уроке. Вы видите, что плавает тело или тонет в жидкости, зависит от определенных условий. Как будет называться тема нашего урока? 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и: Условия плавания тел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Учитель фиксирует тему на доске, </w:t>
      </w:r>
      <w:r>
        <w:rPr>
          <w:sz w:val="28"/>
          <w:szCs w:val="28"/>
        </w:rPr>
        <w:t xml:space="preserve"> просит учеников записать тему урока  в тетрад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ы можете привести примеры тел, которые плавают на поверхности воды и какие тела тонут в воде? А как ещё тело может вести себя в воде? Какие это тела? А изменилось бы что-нибудь, если бы воду поменяли на бензин?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чащиеся путаются в ответах)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 не можете точно ответить на этот вопрос. И у вас  появляются идеи, гипотезы. Итак, приступаем к решению  нашей проблемы, которая и есть тема урока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 получают карточки с заданиями, формы для заполнения и оборудование для выполнения заданий - 6 вариантов. Прослеживается дифференцированный подход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>: Внимательно прочитайте свои задания, постарайтесь не отвле</w:t>
        <w:softHyphen/>
        <w:t>каться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руппа № 1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ние </w:t>
      </w:r>
    </w:p>
    <w:p>
      <w:pPr>
        <w:pStyle w:val="Normal"/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онаблюдайте, какие из предложенных тел тонут, и какие плавают в воде.</w:t>
      </w:r>
    </w:p>
    <w:p>
      <w:pPr>
        <w:pStyle w:val="Normal"/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йдите в таблице учебника плотности, соответствующих веществ и сравните с плотностью воды.</w:t>
      </w:r>
    </w:p>
    <w:p>
      <w:pPr>
        <w:pStyle w:val="Normal"/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езультаты оформите в виде таблицы.</w: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сосуд с водой и набор тел:   кусочки стали,  фарфора,  кусочки свинца, алюминия,  органического стекла,  пенопласта,  пробки,  парафина, сосны.</w: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77085</wp:posOffset>
                </wp:positionV>
                <wp:extent cx="5659120" cy="6239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9120" cy="623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  <w:gridCol w:w="1701"/>
                              <w:gridCol w:w="1353"/>
                              <w:gridCol w:w="1862"/>
                              <w:gridCol w:w="1307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еществ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лотность вещества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жидкость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лотность жидкости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Тонет или  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тал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ρ = 7800 кг/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71450" cy="2095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0" t="-172" r="-210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ода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ρ = 1000 кг/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71450" cy="20955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10" t="-172" r="-210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Фарф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ρ = 2200 кг/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71450" cy="20955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10" t="-172" r="-210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ода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ρ = 1000 кг/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71450" cy="20955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0" t="-172" r="-210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винец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ρ = 11350 кг/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71450" cy="209550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10" t="-172" r="-210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ода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ρ = 1000 кг/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71450" cy="209550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0" t="-172" r="-210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осн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ρ = 520 кг/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71450" cy="209550"/>
                                        <wp:effectExtent l="0" t="0" r="0" b="0"/>
                                        <wp:docPr id="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0" t="-172" r="-210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ода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ρ = 1000 кг/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71450" cy="209550"/>
                                        <wp:effectExtent l="0" t="0" r="0" b="0"/>
                                        <wp:docPr id="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10" t="-172" r="-210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Алюмин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ρ = 2700 кг/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71450" cy="209550"/>
                                        <wp:effectExtent l="0" t="0" r="0" b="0"/>
                                        <wp:docPr id="1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10" t="-172" r="-210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ода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ρ = 1000 кг/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71450" cy="209550"/>
                                        <wp:effectExtent l="0" t="0" r="0" b="0"/>
                                        <wp:docPr id="1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10" t="-172" r="-210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текл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ρ = 2400 кг/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71450" cy="209550"/>
                                        <wp:effectExtent l="0" t="0" r="0" b="0"/>
                                        <wp:docPr id="1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10" t="-172" r="-210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вода 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ρ = 1000 кг/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71450" cy="209550"/>
                                        <wp:effectExtent l="0" t="0" r="0" b="0"/>
                                        <wp:docPr id="1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210" t="-172" r="-210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еноплас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ρ =  кг/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71450" cy="209550"/>
                                        <wp:effectExtent l="0" t="0" r="0" b="0"/>
                                        <wp:docPr id="14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10" t="-172" r="-210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ода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ρ = 1000 кг/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71450" cy="209550"/>
                                        <wp:effectExtent l="0" t="0" r="0" b="0"/>
                                        <wp:docPr id="15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210" t="-172" r="-210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обк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ρ = 240 кг/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71450" cy="209550"/>
                                        <wp:effectExtent l="0" t="0" r="0" b="0"/>
                                        <wp:docPr id="1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210" t="-172" r="-210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ода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ρ = 1000 кг/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71450" cy="209550"/>
                                        <wp:effectExtent l="0" t="0" r="0" b="0"/>
                                        <wp:docPr id="1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210" t="-172" r="-210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арафи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ρ = 870 кг/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71450" cy="209550"/>
                                        <wp:effectExtent l="0" t="0" r="0" b="0"/>
                                        <wp:docPr id="18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10" t="-172" r="-210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ода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ρ = 1000 кг/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71450" cy="209550"/>
                                        <wp:effectExtent l="0" t="0" r="0" b="0"/>
                                        <wp:docPr id="19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210" t="-172" r="-210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6pt;height:491.3pt;mso-wrap-distance-left:9pt;mso-wrap-distance-right:9pt;mso-wrap-distance-top:0pt;mso-wrap-distance-bottom:0pt;margin-top:163.55pt;mso-position-vertical-relative:page;margin-left:3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89"/>
                        <w:gridCol w:w="1701"/>
                        <w:gridCol w:w="1353"/>
                        <w:gridCol w:w="1862"/>
                        <w:gridCol w:w="1307"/>
                      </w:tblGrid>
                      <w:tr>
                        <w:trPr/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еществ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лотность вещества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жидкость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лотность жидкости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Тонет или  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тал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ρ = 7800 кг/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1450" cy="209550"/>
                                  <wp:effectExtent l="0" t="0" r="0" b="0"/>
                                  <wp:docPr id="2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10" t="-172" r="-210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ода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ρ = 1000 кг/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1450" cy="209550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10" t="-172" r="-210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Фарф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ρ = 2200 кг/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1450" cy="20955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10" t="-172" r="-210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ода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ρ = 1000 кг/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1450" cy="209550"/>
                                  <wp:effectExtent l="0" t="0" r="0" b="0"/>
                                  <wp:docPr id="2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10" t="-172" r="-210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винец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ρ = 11350 кг/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1450" cy="209550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10" t="-172" r="-210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ода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ρ = 1000 кг/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1450" cy="209550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10" t="-172" r="-210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осн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ρ = 520 кг/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1450" cy="20955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10" t="-172" r="-210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ода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ρ = 1000 кг/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1450" cy="209550"/>
                                  <wp:effectExtent l="0" t="0" r="0" b="0"/>
                                  <wp:docPr id="2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10" t="-172" r="-210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Алюмин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ρ = 2700 кг/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1450" cy="209550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10" t="-172" r="-210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ода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ρ = 1000 кг/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1450" cy="20955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10" t="-172" r="-210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текл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ρ = 2400 кг/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1450" cy="209550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10" t="-172" r="-210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вода 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ρ = 1000 кг/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1450" cy="209550"/>
                                  <wp:effectExtent l="0" t="0" r="0" b="0"/>
                                  <wp:docPr id="3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10" t="-172" r="-210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еноплас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ρ =  кг/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1450" cy="209550"/>
                                  <wp:effectExtent l="0" t="0" r="0" b="0"/>
                                  <wp:docPr id="3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10" t="-172" r="-210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ода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ρ = 1000 кг/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1450" cy="209550"/>
                                  <wp:effectExtent l="0" t="0" r="0" b="0"/>
                                  <wp:docPr id="3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10" t="-172" r="-210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обк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ρ = 240 кг/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1450" cy="209550"/>
                                  <wp:effectExtent l="0" t="0" r="0" b="0"/>
                                  <wp:docPr id="3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10" t="-172" r="-210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ода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ρ = 1000 кг/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1450" cy="209550"/>
                                  <wp:effectExtent l="0" t="0" r="0" b="0"/>
                                  <wp:docPr id="3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10" t="-172" r="-210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арафи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ρ = 870 кг/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1450" cy="209550"/>
                                  <wp:effectExtent l="0" t="0" r="0" b="0"/>
                                  <wp:docPr id="3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10" t="-172" r="-210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ода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ρ = 1000 кг/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1450" cy="209550"/>
                                  <wp:effectExtent l="0" t="0" r="0" b="0"/>
                                  <wp:docPr id="3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10" t="-172" r="-210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руппа № 2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</w:t>
      </w:r>
    </w:p>
    <w:p>
      <w:pPr>
        <w:pStyle w:val="Normal"/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равните глубину погружения в воде деревянного и пенопластового кубиков одинаковых размеров.</w:t>
      </w:r>
    </w:p>
    <w:p>
      <w:pPr>
        <w:pStyle w:val="Normal"/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Выясните, отличается ли глубина погружения деревянного кубика в жидкости разной плотности.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ва сосуда (с водой и с маслом), деревянный и пенопластовый кубик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2028"/>
        <w:gridCol w:w="2103"/>
        <w:gridCol w:w="1870"/>
        <w:gridCol w:w="1871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дкост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тность жидкост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щест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тность веще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убина погружения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ρ = 1000 кг/</w:t>
            </w:r>
            <w:r>
              <w:fldChar w:fldCharType="begin"/>
            </w:r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  <w:drawing>
                <wp:inline distT="0" distB="0" distL="0" distR="0">
                  <wp:extent cx="171450" cy="209550"/>
                  <wp:effectExtent l="0" t="0" r="0" b="0"/>
                  <wp:docPr id="3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ревянный кубик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ρ = 520 кг/</w:t>
            </w:r>
            <w:r>
              <w:fldChar w:fldCharType="begin"/>
            </w:r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  <w:drawing>
                <wp:inline distT="0" distB="0" distL="0" distR="0">
                  <wp:extent cx="171450" cy="209550"/>
                  <wp:effectExtent l="0" t="0" r="0" b="0"/>
                  <wp:docPr id="3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д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ρ = 1000 кг/</w:t>
            </w:r>
            <w:r>
              <w:fldChar w:fldCharType="begin"/>
            </w:r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  <w:drawing>
                <wp:inline distT="0" distB="0" distL="0" distR="0">
                  <wp:extent cx="171450" cy="209550"/>
                  <wp:effectExtent l="0" t="0" r="0" b="0"/>
                  <wp:docPr id="4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опластовый куби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ρ = 200 кг/</w:t>
            </w:r>
            <w:r>
              <w:fldChar w:fldCharType="begin"/>
            </w:r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  <w:drawing>
                <wp:inline distT="0" distB="0" distL="0" distR="0">
                  <wp:extent cx="171450" cy="209550"/>
                  <wp:effectExtent l="0" t="0" r="0" b="0"/>
                  <wp:docPr id="4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л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ρ = 926 кг/</w:t>
            </w:r>
            <w:r>
              <w:fldChar w:fldCharType="begin"/>
            </w:r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  <w:drawing>
                <wp:inline distT="0" distB="0" distL="0" distR="0">
                  <wp:extent cx="171450" cy="209550"/>
                  <wp:effectExtent l="0" t="0" r="0" b="0"/>
                  <wp:docPr id="4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ревянный куби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ρ = 520 кг/</w:t>
            </w:r>
            <w:r>
              <w:fldChar w:fldCharType="begin"/>
            </w:r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  <w:drawing>
                <wp:inline distT="0" distB="0" distL="0" distR="0">
                  <wp:extent cx="171450" cy="209550"/>
                  <wp:effectExtent l="0" t="0" r="0" b="0"/>
                  <wp:docPr id="4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сло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ρ = 926 кг/</w:t>
            </w:r>
            <w:r>
              <w:fldChar w:fldCharType="begin"/>
            </w:r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  <w:drawing>
                <wp:inline distT="0" distB="0" distL="0" distR="0">
                  <wp:extent cx="171450" cy="209550"/>
                  <wp:effectExtent l="0" t="0" r="0" b="0"/>
                  <wp:docPr id="4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опластовый куби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ρ = 200 кг/</w:t>
            </w:r>
            <w:r>
              <w:fldChar w:fldCharType="begin"/>
            </w:r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  <w:drawing>
                <wp:inline distT="0" distB="0" distL="0" distR="0">
                  <wp:extent cx="171450" cy="209550"/>
                  <wp:effectExtent l="0" t="0" r="0" b="0"/>
                  <wp:docPr id="4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1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руппа№ 3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</w:t>
      </w:r>
    </w:p>
    <w:p>
      <w:pPr>
        <w:pStyle w:val="Normal"/>
        <w:spacing w:lineRule="auto" w:line="240" w:before="280" w:after="280"/>
        <w:ind w:left="600" w:hanging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равните архимедову силу, действующую на каждую из пробирок, с силой тяжести каждой пробирки.</w:t>
      </w:r>
    </w:p>
    <w:p>
      <w:pPr>
        <w:pStyle w:val="Normal"/>
        <w:spacing w:lineRule="auto" w:line="240" w:before="280" w:after="280"/>
        <w:ind w:left="600" w:hanging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делайте выводы на основании результатов опытов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мензурка, динамометр, две пробирки с песком (пробирки с песком должны плавать в воде, погрузившись на разную глубину).</w:t>
      </w:r>
    </w:p>
    <w:p>
      <w:pPr>
        <w:pStyle w:val="Normal"/>
        <w:tabs>
          <w:tab w:val="clear" w:pos="708"/>
          <w:tab w:val="left" w:pos="1474" w:leader="none"/>
        </w:tabs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руппа № 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-152400</wp:posOffset>
                </wp:positionV>
                <wp:extent cx="5911850" cy="638810"/>
                <wp:effectExtent l="0" t="0" r="0" b="0"/>
                <wp:wrapSquare wrapText="bothSides"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7"/>
                              <w:gridCol w:w="2327"/>
                              <w:gridCol w:w="2328"/>
                              <w:gridCol w:w="2328"/>
                            </w:tblGrid>
                            <w:tr>
                              <w:trPr/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Тело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ила Архимеда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ила тяжести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Глубина погру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обирка 1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обирка 2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50.3pt;mso-wrap-distance-left:9pt;mso-wrap-distance-right:9pt;mso-wrap-distance-top:0pt;mso-wrap-distance-bottom:0pt;margin-top:-12pt;mso-position-vertical-relative:text;margin-left:2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7"/>
                        <w:gridCol w:w="2327"/>
                        <w:gridCol w:w="2328"/>
                        <w:gridCol w:w="2328"/>
                      </w:tblGrid>
                      <w:tr>
                        <w:trPr/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Тело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ила Архимеда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ила тяжести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Глубина погру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обирка 1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обирка 2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«Можно ли «заставить» картофелину плавать в воде? Заставьте картофелину плавать в воде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бъясните результаты опыта.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осуд с водой, пробирка с поваренной солью, ложка, картофелина средней величины.</w:t>
      </w:r>
    </w:p>
    <w:p>
      <w:pPr>
        <w:pStyle w:val="Normal"/>
        <w:tabs>
          <w:tab w:val="clear" w:pos="708"/>
          <w:tab w:val="left" w:pos="1000" w:leader="none"/>
        </w:tabs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00" w:leader="none"/>
        </w:tabs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ge">
                  <wp:posOffset>701675</wp:posOffset>
                </wp:positionV>
                <wp:extent cx="5911850" cy="2379980"/>
                <wp:effectExtent l="0" t="0" r="0" b="0"/>
                <wp:wrapSquare wrapText="bothSides"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237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7"/>
                              <w:gridCol w:w="2410"/>
                              <w:gridCol w:w="3175"/>
                              <w:gridCol w:w="2328"/>
                            </w:tblGrid>
                            <w:tr>
                              <w:trPr/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жидкость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лотность жидкости</w:t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лотность картофелины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Глубина погружения картофели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Чистая вод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ρ = 1000 кг/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  <w:rFonts w:cs="Times New Roman" w:ascii="Times New Roman" w:hAnsi="Times New Roman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1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71450" cy="209550"/>
                                        <wp:effectExtent l="0" t="0" r="0" b="0"/>
                                        <wp:docPr id="48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210" t="-172" r="-210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ρ = 1100 кг/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  <w:rFonts w:cs="Times New Roman" w:ascii="Times New Roman" w:hAnsi="Times New Roman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1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71450" cy="209550"/>
                                        <wp:effectExtent l="0" t="0" r="0" b="0"/>
                                        <wp:docPr id="49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210" t="-172" r="-210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оленая вод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ρ &gt; 1000 кг/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  <w:rFonts w:cs="Times New Roman" w:ascii="Times New Roman" w:hAnsi="Times New Roman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1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71450" cy="209550"/>
                                        <wp:effectExtent l="0" t="0" r="0" b="0"/>
                                        <wp:docPr id="50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210" t="-172" r="-210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ρ = 1100 кг/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  <w:rFonts w:cs="Times New Roman" w:ascii="Times New Roman" w:hAnsi="Times New Roman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1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71450" cy="209550"/>
                                        <wp:effectExtent l="0" t="0" r="0" b="0"/>
                                        <wp:docPr id="51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210" t="-172" r="-210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оленая вод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ρ &gt;&gt; 1000 кг/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  <w:rFonts w:cs="Times New Roman" w:ascii="Times New Roman" w:hAnsi="Times New Roman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1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71450" cy="209550"/>
                                        <wp:effectExtent l="0" t="0" r="0" b="0"/>
                                        <wp:docPr id="52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210" t="-172" r="-210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ρ = 1100 кг/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  <w:rFonts w:cs="Times New Roman" w:ascii="Times New Roman" w:hAnsi="Times New Roman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1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71450" cy="209550"/>
                                        <wp:effectExtent l="0" t="0" r="0" b="0"/>
                                        <wp:docPr id="53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210" t="-172" r="-210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187.4pt;mso-wrap-distance-left:9pt;mso-wrap-distance-right:9pt;mso-wrap-distance-top:0pt;mso-wrap-distance-bottom:0pt;margin-top:55.25pt;mso-position-vertical-relative:page;margin-left:2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7"/>
                        <w:gridCol w:w="2410"/>
                        <w:gridCol w:w="3175"/>
                        <w:gridCol w:w="2328"/>
                      </w:tblGrid>
                      <w:tr>
                        <w:trPr/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жидкость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лотность жидкости</w:t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лотность картофелины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Глубина погружения картофели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Чистая вод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ρ = 1000 кг/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  <w:rFonts w:cs="Times New Roman" w:ascii="Times New Roman" w:hAnsi="Times New Roman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1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1450" cy="209550"/>
                                  <wp:effectExtent l="0" t="0" r="0" b="0"/>
                                  <wp:docPr id="54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10" t="-172" r="-210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1"/>
                                <w:sz w:val="28"/>
                                <w:szCs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1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ρ = 1100 кг/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  <w:rFonts w:cs="Times New Roman" w:ascii="Times New Roman" w:hAnsi="Times New Roman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1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1450" cy="209550"/>
                                  <wp:effectExtent l="0" t="0" r="0" b="0"/>
                                  <wp:docPr id="55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210" t="-172" r="-210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1"/>
                                <w:sz w:val="28"/>
                                <w:szCs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1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оленая вод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ρ &gt; 1000 кг/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  <w:rFonts w:cs="Times New Roman" w:ascii="Times New Roman" w:hAnsi="Times New Roman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1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1450" cy="209550"/>
                                  <wp:effectExtent l="0" t="0" r="0" b="0"/>
                                  <wp:docPr id="5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210" t="-172" r="-210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1"/>
                                <w:sz w:val="28"/>
                                <w:szCs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1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ρ = 1100 кг/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  <w:rFonts w:cs="Times New Roman" w:ascii="Times New Roman" w:hAnsi="Times New Roman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1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1450" cy="209550"/>
                                  <wp:effectExtent l="0" t="0" r="0" b="0"/>
                                  <wp:docPr id="57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210" t="-172" r="-210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1"/>
                                <w:sz w:val="28"/>
                                <w:szCs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1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оленая вод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ρ &gt;&gt; 1000 кг/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  <w:rFonts w:cs="Times New Roman" w:ascii="Times New Roman" w:hAnsi="Times New Roman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1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1450" cy="209550"/>
                                  <wp:effectExtent l="0" t="0" r="0" b="0"/>
                                  <wp:docPr id="58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210" t="-172" r="-210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1"/>
                                <w:sz w:val="28"/>
                                <w:szCs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1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ρ = 1100 кг/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  <w:rFonts w:cs="Times New Roman" w:ascii="Times New Roman" w:hAnsi="Times New Roman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1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1450" cy="209550"/>
                                  <wp:effectExtent l="0" t="0" r="0" b="0"/>
                                  <wp:docPr id="59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210" t="-172" r="-210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1"/>
                                <w:sz w:val="28"/>
                                <w:szCs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1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руппа № 5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обейтесь, чтобы кусок пластилина плавал в воде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обейтесь, чтобы кусок фольги плавал в воде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ясните результаты опы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осуд с водой; кусок пластилина и кусочек фольги.</w:t>
      </w:r>
    </w:p>
    <w:p>
      <w:pPr>
        <w:pStyle w:val="Normal"/>
        <w:tabs>
          <w:tab w:val="clear" w:pos="708"/>
          <w:tab w:val="left" w:pos="1000" w:leader="none"/>
        </w:tabs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ragraph">
                  <wp:posOffset>146050</wp:posOffset>
                </wp:positionV>
                <wp:extent cx="6086475" cy="2635885"/>
                <wp:effectExtent l="0" t="0" r="0" b="0"/>
                <wp:wrapSquare wrapText="bothSides"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263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0"/>
                              <w:gridCol w:w="1485"/>
                              <w:gridCol w:w="1466"/>
                              <w:gridCol w:w="1559"/>
                              <w:gridCol w:w="2116"/>
                              <w:gridCol w:w="1549"/>
                            </w:tblGrid>
                            <w:tr>
                              <w:trPr/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Жидкость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лотность жидкости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еществ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лотность вещества</w:t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бъем тела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Тонет или плава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ода чистая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ρ = 1000 кг/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  <w:rFonts w:cs="Times New Roman" w:ascii="Times New Roman" w:hAnsi="Times New Roman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1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71450" cy="209550"/>
                                        <wp:effectExtent l="0" t="0" r="0" b="0"/>
                                        <wp:docPr id="61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210" t="-172" r="-210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11"/>
                                      <w:sz w:val="28"/>
                                      <w:szCs w:val="28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1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ластилин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ода соленая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ода соленая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фольг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207.55pt;mso-wrap-distance-left:9pt;mso-wrap-distance-right:0pt;mso-wrap-distance-top:0pt;mso-wrap-distance-bottom:0pt;margin-top:11.5pt;mso-position-vertical-relative:text;margin-left:3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0"/>
                        <w:gridCol w:w="1485"/>
                        <w:gridCol w:w="1466"/>
                        <w:gridCol w:w="1559"/>
                        <w:gridCol w:w="2116"/>
                        <w:gridCol w:w="1549"/>
                      </w:tblGrid>
                      <w:tr>
                        <w:trPr/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Жидкость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лотность жидкости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еществ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лотность вещества</w:t>
                            </w:r>
                          </w:p>
                        </w:tc>
                        <w:tc>
                          <w:tcPr>
                            <w:tcW w:w="2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бъем тела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Тонет или плава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ода чистая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ρ = 1000 кг/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  <w:rFonts w:cs="Times New Roman" w:ascii="Times New Roman" w:hAnsi="Times New Roman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position w:val="-11"/>
                                <w:sz w:val="28"/>
                                <w:szCs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1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1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1450" cy="209550"/>
                                  <wp:effectExtent l="0" t="0" r="0" b="0"/>
                                  <wp:docPr id="62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210" t="-172" r="-210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1"/>
                                <w:sz w:val="28"/>
                                <w:szCs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11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ластилин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ода соленая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ода соленая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фольг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0" w:leader="none"/>
        </w:tabs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руппа №6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блюдение всплытия масляного пятна, под действием выталкивающей силы воды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Цель рабо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ровести наблюдение за всплытием масла, погруженного в воду, обнаружить на опыте выталкивающее действие воды, указать направление выталкивающей силы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суды с маслом, водой, пипетк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довательность проведения опыта:</w:t>
      </w:r>
    </w:p>
    <w:p>
      <w:pPr>
        <w:pStyle w:val="Normal"/>
        <w:spacing w:lineRule="auto" w:line="240" w:before="280" w:after="280"/>
        <w:ind w:left="600" w:hanging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озьмем с помощью пипетки несколько капель масла.</w:t>
      </w:r>
    </w:p>
    <w:p>
      <w:pPr>
        <w:pStyle w:val="Normal"/>
        <w:spacing w:lineRule="auto" w:line="240" w:before="280" w:after="280"/>
        <w:ind w:left="600" w:hanging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стим пипетку на глубину 3 – 4 см в стакан с водой.</w:t>
      </w:r>
    </w:p>
    <w:p>
      <w:pPr>
        <w:pStyle w:val="Normal"/>
        <w:spacing w:lineRule="auto" w:line="240" w:before="280" w:after="280"/>
        <w:ind w:left="600" w:hanging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ыпустим масло и пронаблюдаем, образование масляного пятна на поверхности воды.</w:t>
      </w:r>
    </w:p>
    <w:p>
      <w:pPr>
        <w:pStyle w:val="Normal"/>
        <w:spacing w:lineRule="auto" w:line="240" w:before="280" w:after="280"/>
        <w:ind w:left="600" w:hanging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 основе проделанного опыта сделайте вывод.</w:t>
      </w:r>
    </w:p>
    <w:p>
      <w:pPr>
        <w:pStyle w:val="Normal"/>
        <w:spacing w:lineRule="auto" w:line="240" w:before="280" w:after="280"/>
        <w:ind w:left="600" w:hanging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в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_______________________________________________________________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выполнения эксперимента обсуждаются результаты работы, подводятся итог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 учащиеся выполняют задания, учитель наблюдает за их работой, оказывает необходимую помощь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анчиваем работу, приборы отодвиньте на край стола. Переходим к обсуждению результатов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лушаем результаты выполнения задания  группой 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так, вы выяснили, какие тела плавают в жидкости, а какие – тонут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овите те тела, которые тонут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ни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яют тела, которые тонут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зовите  тела, которые  плавают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ни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яют тела, которые плавают</w:t>
      </w:r>
    </w:p>
    <w:p>
      <w:pPr>
        <w:pStyle w:val="Normal"/>
        <w:spacing w:lineRule="auto" w:line="240" w:before="0" w:after="0"/>
        <w:ind w:firstLine="6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равните плотности тел (которые тонут и которые плавают) с плотностью воды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ни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внивают плотности тел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этого все вместе делают вывод. Проверяют выводы на интерактивной доске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ыводы:</w:t>
      </w:r>
    </w:p>
    <w:p>
      <w:pPr>
        <w:pStyle w:val="Normal"/>
        <w:spacing w:lineRule="auto" w:line="240" w:before="280" w:after="280"/>
        <w:ind w:left="360" w:hanging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сли плотность вещества, из которого изготовлено тело больше плотности жидкости, то тело тонет.</w:t>
      </w:r>
    </w:p>
    <w:p>
      <w:pPr>
        <w:pStyle w:val="Normal"/>
        <w:spacing w:lineRule="auto" w:line="240" w:before="280" w:after="280"/>
        <w:ind w:left="360" w:hanging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сли плотность вещества меньше плотности жидкости, то тело плавает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ыводы записываются в тетрадях.)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: Послушаем результаты выполнения задания  группой 2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руппы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сматривали, как ведут себя тела, изготовленные из дерева и пенопласта в одной и той же жидкости. Что они заметили?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Глубина погружений тел разная. Пенопласт плавает почти на поверхности, а дерево немного погрузилось в воду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Что можно сказать о глубине погружения деревянного бруска, плавающего на поверхности воды, масла?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 масле брусок погружался глубже, чем в воде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в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Таким образом, глубина погружения тела в жидкость зависит от плотности жидкости и самого тел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ишем этот вывод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Теперь выясним, можно ли заставить плавать тела, которые в обычных условиях тонут в воде, например картофелину (Группа 4) или пластилин или фольгу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Группа 5)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лушаем результаты выполнения задания Группой 4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вы наблюдаете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руппа 4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Чтобы заставить картофелину плавать, мы насыпали в воду больше соли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 чем же дело? Что же произошло?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У соленой воды увеличилась плотность, и она стала сильнее выталкивать картофелину. Плотность воды возросла, и архимедова сила стала больше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равильно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у ребят из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руппы 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ыполнявших задание с пластилином, соли не было. Каким образом вам удалось добиться, чтобы пластилин плавал в воде?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лушаем результаты выполнения задания группой 5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сделали из пластилина лодочку. Она имеет больший объем и поэтому плавает. Можно сделать из пластилина коробочку, она тоже плавает. У нее тоже больше объем, чем у куска пластилин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вод: Итак, чтобы заставить плавать обычно тонущие тела, можно изменить плотность жидкости или объем погруженной части тела. При этом изменяется и архимедова сила, действующая на тело.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Мы говорили об условии плавания твёрдых тел в жидкости. А может ли одна жидкость плавать на поверхности другой? Послушаем результаты выполнения задания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руппой 6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ова вернёмся к таблице плотности веществ. Объясним, почему на воде образуется масляная плёнк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проблема решена, значит, жидкости, как и твёрдые тела, подчиняются условиям плавания т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одолжим беседу о жидкостях.)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н неглубокий сосуд пригласил в гости сразу три несмешивающиеся жидкости разной плотности и предложил им располагаться со всеми удобствами. Как расположились жидкости в гостеприимном сосуде, если это были: масло машинное, мёд и бензин. (Укажите порядок расположения жидкостей.)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лушаем результаты выполнения задания группой 3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Группа 3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погружали в воду две пробирки с песком – одна легче, другая тяжелее, - и обе они плавали в воде. Мы определили, что архимедова сила в том и другом случае примерно равна силе тяжести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Молодцы. Значит, если тело плавает, то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яж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(записывают на доске). А если тело тонет в жидкости?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гда сила тяжести больше архимедовой силы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 если тело всплывает?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Значит, архимедова сила больше силы тяжести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так, получили условие плавания тел. Но оно не связано с плотностью тела или с плотностью самой жидкости. (Эту зависимость рассмотрели ребята 1 группы). Значит, условия тел можно сформулировать двумя способами: сравнивая архимедову силу и силу тяжести или сравнивая плотности жидкости и находящегося в ней вещества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кто желает выйти к доске и заполнить таблицу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ки заполняют таблицу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134"/>
        <w:gridCol w:w="2126"/>
        <w:gridCol w:w="1559"/>
        <w:gridCol w:w="1646"/>
        <w:gridCol w:w="1460"/>
      </w:tblGrid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ия плавания тел</w:t>
            </w:r>
          </w:p>
        </w:tc>
      </w:tr>
      <w:tr>
        <w:trPr/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а тонут тогда, когд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а всплывают на пов-ть жидкости, тогда, когда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а плавают внутри жидкости тогда, когда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ρ вещества &gt; ρ жид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тяж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&gt; F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ρ вещества &lt; ρ жидк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тяж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&lt; F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ρ вещества = ρ жидк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тяж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= F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A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вичное закрепление изученн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 назовите условия плавания те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де в технике учитываются условия плавания тел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: При постройке кораблей. Раньше делали деревянные корабли и лодки. Плотность дерева меньше плотности воды, и корабли плавали в в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Куски стали тонут в воде, а ведь Металлические корабли плаваю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ними поступают так, как мы поступили с пластилином: увеличивают объем, архимедова сила становится больше, и они плаваю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Итак, в судостроении путем изменения объема можно придать плавучесть любому телу. А учитывается ли как-нибудь связь условий плавания тел с изменением плотности жидкости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, при переходе из моря в реку меняется глубина осадки су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риведите примеры использования условий плавания тел в техн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речных переправ применяют понтоны. В морях и океанах плавают подводные лодки. Для подводного плавания часть их емкости заполняют водой, а для надводного – воду выкачива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монстрирую рисунки современных кораблей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Посмотрите внимательно на атомный ледокол. В нашей стране работают несколько таких ледоколов. Они самые мощные в мире и могут плавать, не заходя в порты, более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казывает приложение Живая физика  - Гидростатика – Компьютерное исследование. Условия плавания тел. Учитель просит прокомментировать увиденно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бята, на столах у вас находятся сигнальные карточки красного и зеленого цвета. Поднимите карточки красного цвета, если  не поняли изучаемую тему.. Если новая тема понятна, поднимите карточки зеленого цвет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Итог урок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ител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бщает ученикам критерии оценивания ответов и выставляет оцен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0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а прочитайте §§50-52.  Ответьте на вопросы в конце каждого параграфа. Если вы сможете ответить на вопросы без помощи учебника, значит, вы материал усвоили на 5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Если вы ни на один вопрос не можете ответить самостоятельно, значит, вы материал не усвоил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5:12:00Z</dcterms:created>
  <dc:creator>dir</dc:creator>
  <dc:description/>
  <cp:keywords/>
  <dc:language>en-US</dc:language>
  <cp:lastModifiedBy>dir</cp:lastModifiedBy>
  <dcterms:modified xsi:type="dcterms:W3CDTF">2013-03-27T11:51:00Z</dcterms:modified>
  <cp:revision>6</cp:revision>
  <dc:subject/>
  <dc:title/>
</cp:coreProperties>
</file>