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708"/>
        <w:rPr>
          <w:sz w:val="52"/>
          <w:szCs w:val="52"/>
        </w:rPr>
      </w:pPr>
      <w:r>
        <w:rPr>
          <w:sz w:val="52"/>
          <w:szCs w:val="52"/>
        </w:rPr>
        <w:t xml:space="preserve">       </w:t>
      </w:r>
      <w:r>
        <w:rPr>
          <w:sz w:val="52"/>
          <w:szCs w:val="52"/>
        </w:rPr>
        <w:t>Урок обучения грамоте</w:t>
      </w:r>
    </w:p>
    <w:p>
      <w:pPr>
        <w:pStyle w:val="Normal"/>
        <w:ind w:left="180" w:firstLine="708"/>
        <w:rPr>
          <w:sz w:val="52"/>
          <w:szCs w:val="52"/>
        </w:rPr>
      </w:pPr>
      <w:r>
        <w:rPr>
          <w:sz w:val="52"/>
          <w:szCs w:val="52"/>
        </w:rPr>
        <w:t xml:space="preserve">                 </w:t>
      </w:r>
      <w:r>
        <w:rPr>
          <w:sz w:val="52"/>
          <w:szCs w:val="52"/>
        </w:rPr>
        <w:t>в 1 классе</w:t>
      </w:r>
    </w:p>
    <w:p>
      <w:pPr>
        <w:pStyle w:val="Normal"/>
        <w:ind w:left="18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39700</wp:posOffset>
                </wp:positionV>
                <wp:extent cx="6324600" cy="3648075"/>
                <wp:effectExtent l="5080" t="9525" r="5080" b="0"/>
                <wp:wrapTight wrapText="bothSides">
                  <wp:wrapPolygon edited="0">
                    <wp:start x="0" y="-2"/>
                    <wp:lineTo x="3500" y="4243"/>
                    <wp:lineTo x="7100" y="5660"/>
                    <wp:lineTo x="10800" y="5660"/>
                    <wp:lineTo x="14500" y="5660"/>
                    <wp:lineTo x="18100" y="4243"/>
                    <wp:lineTo x="21602" y="-2"/>
                    <wp:lineTo x="0" y="21602"/>
                    <wp:lineTo x="3500" y="17353"/>
                    <wp:lineTo x="7100" y="15936"/>
                    <wp:lineTo x="10800" y="15936"/>
                    <wp:lineTo x="14500" y="15936"/>
                    <wp:lineTo x="18100" y="17353"/>
                    <wp:lineTo x="21602" y="21602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480" cy="364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ЦЫ или Ц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27pt;margin-top:11pt;width:497.95pt;height:287.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ЦЫ или ЦИ</w:t>
                      </w:r>
                    </w:p>
                  </w:txbxContent>
                </v:textbox>
                <v:path textpathok="t"/>
                <v:textpath on="t" fitshape="t" string="ЦЫ или ЦИ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</w:t>
      </w:r>
    </w:p>
    <w:p>
      <w:pPr>
        <w:pStyle w:val="Normal"/>
        <w:ind w:left="180"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ind w:left="18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Учитель начальных классов </w:t>
      </w:r>
    </w:p>
    <w:p>
      <w:pPr>
        <w:pStyle w:val="Normal"/>
        <w:ind w:left="180" w:firstLine="708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КОУ « Владимиро - Ильичёвская начальная</w:t>
      </w:r>
    </w:p>
    <w:p>
      <w:pPr>
        <w:pStyle w:val="Normal"/>
        <w:ind w:left="180"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бщеобразовательная школа»</w:t>
      </w:r>
    </w:p>
    <w:p>
      <w:pPr>
        <w:pStyle w:val="Normal"/>
        <w:ind w:left="180" w:firstLine="708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уетского района Алтайского края</w:t>
      </w:r>
    </w:p>
    <w:p>
      <w:pPr>
        <w:pStyle w:val="Normal"/>
        <w:ind w:left="180"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Стахнёва Галина </w:t>
      </w:r>
    </w:p>
    <w:p>
      <w:pPr>
        <w:pStyle w:val="Normal"/>
        <w:ind w:left="180"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Николаевна.</w:t>
      </w:r>
    </w:p>
    <w:p>
      <w:pPr>
        <w:pStyle w:val="Normal"/>
        <w:ind w:left="18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firstLine="708"/>
        <w:rPr>
          <w:sz w:val="40"/>
          <w:szCs w:val="40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ind w:left="180"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80"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80"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>ТЕМА: Выбор гласных букв И , Ы после Ц.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ЦЕЛИ: Конкретизация позиционного принципа обозначения звуков                буквами, расширение понятия об орфограмме; создание ситуации      постановки задачи, обозначения гласных звуков буквами после ц; составление алгоритма исследования отношения звук – буква.    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             </w:t>
      </w:r>
      <w:r>
        <w:rPr/>
        <w:t xml:space="preserve">ХОД УРОКА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7"/>
        <w:gridCol w:w="2461"/>
        <w:gridCol w:w="2063"/>
      </w:tblGrid>
      <w:tr>
        <w:trPr>
          <w:trHeight w:val="10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  </w:t>
            </w:r>
            <w:r>
              <w:rPr/>
              <w:t>Этап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     </w:t>
            </w:r>
            <w:r>
              <w:rPr/>
              <w:t>Деятельность учите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    </w:t>
            </w:r>
            <w:r>
              <w:rPr/>
              <w:t>Деятельность ученик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сихолгический настрой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 посмотрите как весело к нам в окно светит солнышко. Давайте и мы дружелюбно ему улыбнёмс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теперь пожмём друг другу руки и пожелаем успехов в работ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включаются в урок, во взаимодействие с одноклассникам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здание благоприятной обстановки в классе.</w:t>
            </w:r>
          </w:p>
        </w:tc>
      </w:tr>
      <w:tr>
        <w:trPr>
          <w:trHeight w:val="4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здание ситуации успех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кажите стихотворение и скажите с какой буквой мы с вами познакомились на прошлом уроке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кв не мало мы узнал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брались до буквы …(ц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ть слова, где ц- в начале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де в середине , где в конце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 какой буквой вы познакомились на прошлом уроке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ой звук может обозначать эта буква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ие гласные мы пригласим для работы с буквой Ц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А зачем нам это нужно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Молодцы ребята!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Я знаю, что вы очень любите загадки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лагаю вам отгадать загадки , отгадки на которые вы запишите в кроссворд. Но есть обязательное условие, в отгадке должна быть буква ц 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лучше выполнить это задание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авайте повторим алгоритм групповой работы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ак отгадайте слово по вертикал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 меня ходули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страшит болото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ягушат найду ли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моя забот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ую гласную букву поставим после ц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чему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ставьте слово по горизонтал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такое- с тонкой, хрупко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овальною скорлупкой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в гнезде оно смотри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кололось из нутри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это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ую букву поставим после ц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во по горизонтал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имой беленькие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том серенькие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го не обижают, сами всех боятся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в кустах таятс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- Кто это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ую гласную букву выберем после ц 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чему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ую другую букву можно поставить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вим после буквы ц букву и 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получилось? Прочитайте слово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ильно оно звучит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почему?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надо изменить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гадайте последнюю загадк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живают в умной книжк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итроумные братишк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сять их но братья э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читают всё на свете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ак кроссворды мы разгадал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е возникли ли у вас вопросы к этому кроссворду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иентация детей на успешное проведение урок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 буквой ц 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епарный , согласный, глухой, твёрды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Гласные которые выполняют одну работ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- Чтобы читать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исать без ошибок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В группе.                  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Думаю сам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ысказываемся по очеред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отвечающий записывает ответ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кву а , так как она выполняет одну работ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ение детей друг с друго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Яйцо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Букву о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аимодействие детей друг с друго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Заяц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Гласную букву ы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 Она обозначает звук и 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Букву и 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ет 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писать букву ы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совместно вставляют последнее слово в кроссворд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чему в одном случае цы мы писали с буквой ы, а в другом с буквой и?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доске появляется буква Ц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ядом с буквой появляется звуковая схем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в группе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работают в группе . Вставляют в кроссворд слово цапл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партах у детей карточки с кроссвордо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во вписывается в кроссворд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во вписывают в кроссворд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 доске появляется слово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ЙЦ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доске происходит изменение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ЙЦ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175385</wp:posOffset>
                      </wp:positionV>
                      <wp:extent cx="635" cy="4445"/>
                      <wp:effectExtent l="27305" t="76835" r="4826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92.55pt" to="-0.3pt,9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>Кроссворды выставляются и сравниваются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ка учебной задачи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ая учебная задача стоит перед нами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это сделать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У кого есть свои предложения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рошо давайте разберёмся вместе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о кто напомнит мне вопрос?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знать как обозначать буквами звукосочетание цы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наблюдать за написанием слов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81785</wp:posOffset>
                      </wp:positionH>
                      <wp:positionV relativeFrom="paragraph">
                        <wp:posOffset>403225</wp:posOffset>
                      </wp:positionV>
                      <wp:extent cx="29210" cy="69215"/>
                      <wp:effectExtent l="5715" t="15875" r="3556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16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55pt,31.75pt" to="126.8pt,37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>- Прочитать правило…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Узнать когда после ц пишется и, когда  ы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доске схем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Ц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-11430</wp:posOffset>
                      </wp:positionV>
                      <wp:extent cx="228600" cy="228600"/>
                      <wp:effectExtent l="0" t="381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-0.9pt" to="39.35pt,17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-11430</wp:posOffset>
                      </wp:positionV>
                      <wp:extent cx="342900" cy="228600"/>
                      <wp:effectExtent l="3175" t="4445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pt,-0.9pt" to="66.3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Ы   ?       Ц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иск способа решения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им орфографическую задач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объединяет слова каждого столбика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тайте слова первого столбик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заметили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ой буквой в этих словах обозначен гласный звук после ц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Этот звук ударный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Он находится в середине или в конце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ой вывод мы можем сделать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тайте слова второго столбик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анализируйте эти слова и попытайтесь сделать вывод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к договорились люди между собой. Это общепринятый закон. Запомни это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 сможем ли мы наше открытие изобразить в виде модели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лучше работать 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для жэтого нужно сделать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щё раз повторим алгоритм работы в группе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они делают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 какой последовательности идёт работа в группе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может повторить задание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готов показать модель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то добавит уточнит?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 них есть сочетания ц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Буквой и 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а он ударный находится в середине слов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укосочетание цы в середине слова пишется с буквой 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звукосочетание цы в конце слова пишется с буквой 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пробуем.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брать организатора, отвечающего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тор организует работу в группе , отвечающий – отвечает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Думаю са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Высказываемся по адреса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Ответ отвечающего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зобразить модель написания цы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показывают свои модели и комментируют их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вносят поправк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 доске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иркуль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тоцик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ркуль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ст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ворц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овцы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вц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в парах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в парах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в группах, учитель руководит работой групп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205105</wp:posOffset>
                      </wp:positionV>
                      <wp:extent cx="228600" cy="228600"/>
                      <wp:effectExtent l="0" t="3810" r="381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16.15pt" to="37.85pt,34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205105</wp:posOffset>
                      </wp:positionV>
                      <wp:extent cx="342900" cy="228600"/>
                      <wp:effectExtent l="3175" t="444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9pt,16.15pt" to="64.85pt,3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Ц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… ?  …Ц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кретизация способа решения учебной задач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Ребята мы ответили на вопрос?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Узнали когда цы будем писать с буквой и , а когда с буквой ы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то обобщит и повторит это правило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ть ещё один столбик слов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де находится слог ц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ой буквой обозначен гласный звук после ц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жет здесь произошла ошибка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 ребята оказывается, эти слова не захотели подчиниться общепринятому правилу. Их надо запомнить. Д ля этого достаточно выучить такое предложение: « Цыган на цыпочках подошёл к цыплёнку и цыкнул: «Цыц»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а узнал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щение ученика к класс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и читают слов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 середине слов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сный звук обозначен буквой ы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 Может это какие –то исключения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повторяют за учителем 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доске слов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ыган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ыпоч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ыплёнок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ыкнул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ыц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Хоровое проговарива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е 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флексивный анализ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то такой цыплёнок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Почему цыплёнка так называют?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чему он именно цыплёнок, а не курёнок, например?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ыплёнок сын курицы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в недоумении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стоятельная работа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 этом мы узнаем прочитав текст в азбуке с. 113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чему же его так называют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то готов ответить?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читают текст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уждение прочитанного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отвечают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по учебнику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в парах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ронтальная работа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ивание меры продвижения к цели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тался ещё один столбик слов. Прочитайте их так, как мы говори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ое звукосочетание мы слышим в первом слоге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А как на письме обозначено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Можем ли мы объяснить 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чему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а чем отличаются эти слова от других слов с цы? Падает ли на этот слог ударение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ак мы раскрыли секрет обозначения буквами слога цы с ударным гласным звуком . Обозначение буквами цы в безударной позиции мы узнаем позднее. Пока мы сохраним этот вопрос. Будем обозначать на письме этот безударный гласный звук знаком вопрос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читают слов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лышим цы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 мы пока этого объяснить не може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доске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инг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ыган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аботайте в группах и вставьте пропущенные буквы в слова стихотворения. В каких случаях надо будет поставить знак вопроса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- плёнок в ц_рке выступал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л он на ц_мбалах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мотоц_кле разъезжал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ц_фр он знал не мало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 из ц_линдра достава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ковь и огурец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только одного не знал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де И , а где же Ы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ыплёнок, который выступал в цирке, не знал, « где и, а где же ы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А вы знаете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о всех ли словах вы это точно знаете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кажите правило которое сегодня узнал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то добавит?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звук ы безударны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вставляют пропущенные буквы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 не во всех. Не знаем там, где звук безударны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яют правило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детей карточк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в группах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вод по уроку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ую орфографическую задачу мы решали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ем был интересен урок?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ем особенно запомнился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ую вызвал трудность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ад чем нужно поработать на следующем уроке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Оцените себя по шкале достижени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согласна с вашей оценко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этом урок закончен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лушиваются ответы детей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оцен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2:53:00Z</dcterms:created>
  <dc:creator>User</dc:creator>
  <dc:description/>
  <cp:keywords/>
  <dc:language>en-US</dc:language>
  <cp:lastModifiedBy>User</cp:lastModifiedBy>
  <dcterms:modified xsi:type="dcterms:W3CDTF">2012-02-26T13:15:00Z</dcterms:modified>
  <cp:revision>3</cp:revision>
  <dc:subject/>
  <dc:title>       Урок обучения грамоте</dc:title>
</cp:coreProperties>
</file>