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20" w:leader="none"/>
        </w:tabs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       </w:t>
      </w:r>
      <w:r>
        <w:rPr>
          <w:color w:val="000000"/>
          <w:sz w:val="48"/>
          <w:szCs w:val="48"/>
        </w:rPr>
        <w:t>Урок трудового обучения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                   </w:t>
      </w:r>
      <w:r>
        <w:rPr>
          <w:color w:val="000000"/>
          <w:sz w:val="48"/>
          <w:szCs w:val="48"/>
        </w:rPr>
        <w:t>в 1 классе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96"/>
          <w:szCs w:val="96"/>
        </w:rPr>
        <w:t xml:space="preserve">ВЫКЛАДЫВАНИЕ 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 xml:space="preserve">   </w:t>
      </w:r>
      <w:r>
        <w:rPr>
          <w:color w:val="000000"/>
          <w:sz w:val="96"/>
          <w:szCs w:val="96"/>
        </w:rPr>
        <w:t xml:space="preserve">ПРОСТЕЙШЕГО 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 xml:space="preserve">     </w:t>
      </w:r>
      <w:r>
        <w:rPr>
          <w:color w:val="000000"/>
          <w:sz w:val="96"/>
          <w:szCs w:val="96"/>
        </w:rPr>
        <w:t xml:space="preserve">МОЗАИЧНОГО 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 xml:space="preserve">   </w:t>
      </w:r>
      <w:r>
        <w:rPr>
          <w:color w:val="000000"/>
          <w:sz w:val="96"/>
          <w:szCs w:val="96"/>
        </w:rPr>
        <w:t>ИЗОБРАЖЕНИЯ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 xml:space="preserve">            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 xml:space="preserve">          </w:t>
      </w:r>
      <w:r>
        <w:rPr>
          <w:color w:val="000000"/>
          <w:sz w:val="40"/>
          <w:szCs w:val="40"/>
        </w:rPr>
        <w:t xml:space="preserve">Учитель начальных 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</w:t>
      </w:r>
      <w:r>
        <w:rPr>
          <w:color w:val="000000"/>
          <w:sz w:val="40"/>
          <w:szCs w:val="40"/>
        </w:rPr>
        <w:t>классов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</w:t>
      </w:r>
      <w:r>
        <w:rPr>
          <w:color w:val="000000"/>
          <w:sz w:val="40"/>
          <w:szCs w:val="40"/>
        </w:rPr>
        <w:t>МКОУ «Владимиро – Ильичёвская</w:t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>
          <w:color w:val="000000"/>
          <w:sz w:val="40"/>
          <w:szCs w:val="40"/>
        </w:rPr>
        <w:t xml:space="preserve">                </w:t>
      </w:r>
      <w:r>
        <w:rPr>
          <w:color w:val="000000"/>
          <w:sz w:val="40"/>
          <w:szCs w:val="40"/>
        </w:rPr>
        <w:t xml:space="preserve">начальная общеобразовательная 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 </w:t>
      </w:r>
      <w:r>
        <w:rPr>
          <w:color w:val="000000"/>
          <w:sz w:val="40"/>
          <w:szCs w:val="40"/>
        </w:rPr>
        <w:t>школа»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</w:t>
      </w:r>
      <w:r>
        <w:rPr>
          <w:color w:val="000000"/>
          <w:sz w:val="40"/>
          <w:szCs w:val="40"/>
        </w:rPr>
        <w:t>Стахнёва Галина Николаевна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                                 </w:t>
      </w:r>
    </w:p>
    <w:p>
      <w:pPr>
        <w:pStyle w:val="Normal"/>
        <w:tabs>
          <w:tab w:val="clear" w:pos="708"/>
          <w:tab w:val="left" w:pos="3320" w:leader="none"/>
        </w:tabs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2620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ТЕМА: Способы разметки по лицевой стороне заготовки. Правило 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кладки мозаики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ЦЕЛИ: Научить размечать по лицевой стороне заготовки рисунки,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закрепить умения учащихся в укладки мозаики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азвивать у учащихся точность при разметке изделия,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сполнительские умения, творческие умения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оспитывать аккуратность, бережливость,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дисциплинированность, эстетический вкус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для учителя: шаблоны, копирка, калька, образец изделия;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для учащихся: копирка , калька, простой карандаш, картон, цветная бумага, клей, клеёнка, ножницы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ХОД УРОКА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867"/>
        <w:gridCol w:w="2515"/>
      </w:tblGrid>
      <w:tr>
        <w:trPr>
          <w:trHeight w:val="128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тап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ятельность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учащихся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водная часть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Организационный момент, приветствие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Подготовка к уроку , проверка рабочего мест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йчас у нас урок трудового обучения. Для работы вам нужны : картон, карандаш, клей, ножницы и т. д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Техника безопасности при работе с ножницами и клеем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то напомнит нам правила техники безопасности при работе с ножницами и клеем?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щиеся по таблице рассказывают о технике безопасности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ка цели урока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ята! Послушайте стихотворение и подумайте, о ком говорил автор: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дой поступью хожу,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За собой подруг вожу,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усядусь на забор –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разу вижу целый двор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ак кто же этот гордый незнакомец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 как выглядит петух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 он красивый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редлагаю вам собрать мозаик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лодцы!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Ребята! А как можно изобразить перья у петушка, в какой техник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чему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ак что же мы сегодня будем делать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ух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красивый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него красивый хвост, цветной гребешок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собирают мозаик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заик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усочки отдельные и перья тоже отдельные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етушка мозаикой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ование работы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мотрите на образец 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нам нужно для работы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вайте составим план своих действий для достижения цели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Перевести рисунок на кальк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На основу с лицевой стороны через копирку по кальке переводим рисунок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Выкладываем мозаику по контуру рисунк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Заполняем всю плоскость изображения разноцветной мозаикой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мага, клей, калька и т.д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ижение цели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нам нужно сделать сначала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вас это новый вид разметки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то чёрный листочек бумаги. Сначала вы переводите рисунок на кальку – это белая полупросвечивающая бумага. А затем через копирку на картон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будем делать дальш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несите мозаику на рисунок, на его контур, а затем на всю плоскость рисунка, используя разноцветную цветную бумагу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еревести рисунок через копировальную бумагу по кальке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ти под руководством учителя переводят рисунок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Наносить мозаику на рисунок.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ВЫСТОВКА РАБОТ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ья работа вам нравится больше всего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 чём её достоинства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в работах есть недостатки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лодцы! Все работы очень хорошие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нового вы сегодня узнали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ие новые слова вы знаете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то они означают?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Молодцы!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Урок окончен. На следующем уроке мы продолжим эту работу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к можно разметить рисунок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азмечать, калька, копирка.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то бумага для размет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55:00Z</dcterms:created>
  <dc:creator>User</dc:creator>
  <dc:description/>
  <cp:keywords/>
  <dc:language>en-US</dc:language>
  <cp:lastModifiedBy>User</cp:lastModifiedBy>
  <dcterms:modified xsi:type="dcterms:W3CDTF">2012-02-26T13:16:00Z</dcterms:modified>
  <cp:revision>3</cp:revision>
  <dc:subject/>
  <dc:title>             Урок трудового обучения</dc:title>
</cp:coreProperties>
</file>