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                          </w:t>
      </w:r>
      <w:r>
        <w:rPr/>
        <w:t>УУД, КОТОРЫЕ ФОРМИРУЕТ ЦИФРОВАЯ ЛАБОРАТОРИЯ «АРХИМЕ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368"/>
        <w:gridCol w:w="1760"/>
        <w:gridCol w:w="1404"/>
        <w:gridCol w:w="1500"/>
        <w:gridCol w:w="1155"/>
        <w:gridCol w:w="117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остны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улятивны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муникатив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щеучебны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во-символическ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огическ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ка и решение проблем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З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П1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П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46:00Z</dcterms:created>
  <dc:creator>Учитель</dc:creator>
  <dc:description/>
  <cp:keywords/>
  <dc:language>en-US</dc:language>
  <cp:lastModifiedBy>Учитель</cp:lastModifiedBy>
  <dcterms:modified xsi:type="dcterms:W3CDTF">2013-03-27T01:46:00Z</dcterms:modified>
  <cp:revision>2</cp:revision>
  <dc:subject/>
  <dc:title/>
</cp:coreProperties>
</file>