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ородской конкурс научно-исследовательских работ «Будущее Славгород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Проявление национального характера  в английских  пословицах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следовательская работ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 английскому языку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ыполнена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ченицей 7А класса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БОУ «СОШ №13»                                                         Панфиловой Викторией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                                                                         учитель английского языка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БОУ «СОШ №13»                                                                                                                           Кузнецова Эрика Васильевна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лавгород 2013</w:t>
      </w:r>
    </w:p>
    <w:p>
      <w:pPr>
        <w:pStyle w:val="Style19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8607069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74">
            <w:r>
              <w:rPr>
                <w:rStyle w:val="IndexLink"/>
                <w:lang w:val="en-US" w:eastAsia="en-US"/>
              </w:rPr>
              <w:t>История появления пословиц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75">
            <w:r>
              <w:rPr>
                <w:rStyle w:val="IndexLink"/>
                <w:lang w:val="en-US" w:eastAsia="en-US"/>
              </w:rPr>
              <w:t>Основная ча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76">
            <w:r>
              <w:rPr>
                <w:rStyle w:val="IndexLink"/>
                <w:lang w:val="en-US" w:eastAsia="en-US"/>
              </w:rPr>
              <w:t>2.1.Роль и место пословиц и поговорок в системе языка и их лингвистические особенност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77">
            <w:r>
              <w:rPr>
                <w:rStyle w:val="IndexLink"/>
                <w:lang w:val="en-US" w:eastAsia="en-US"/>
              </w:rPr>
              <w:t>2.2.Типологизация и типология пословиц и поговорок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78">
            <w:r>
              <w:rPr>
                <w:rStyle w:val="IndexLink"/>
                <w:lang w:val="en-US" w:eastAsia="en-US"/>
              </w:rPr>
              <w:t>2.3.Гетеростереотипы об английском национальном характер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79">
            <w:r>
              <w:rPr>
                <w:rStyle w:val="IndexLink"/>
                <w:lang w:val="en-US" w:eastAsia="en-US"/>
              </w:rPr>
              <w:t>2.4.Английские пословицы и поговорки как источники, отражающие существующие автостереотипы об английском национальном характер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80">
            <w:r>
              <w:rPr>
                <w:rStyle w:val="IndexLink"/>
                <w:lang w:val="en-US" w:eastAsia="en-US"/>
              </w:rPr>
              <w:t>2.5.Сопоставление автостереотипов и гетеростереотипов об английском национальном характер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81">
            <w:r>
              <w:rPr>
                <w:rStyle w:val="IndexLink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48607082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7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0" w:name="__RefHeading___Toc348607069"/>
      <w:bookmarkEnd w:id="0"/>
      <w:r>
        <w:rPr>
          <w:rStyle w:val="StrongEmphasis"/>
          <w:b/>
          <w:szCs w:val="28"/>
        </w:rPr>
        <w:t>Введение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 проблемы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а нашей исследовательской работы «Английский национальный характер в пословицах» является междисциплинарной, так как национальный характер и его отражение в языке являются объектом исследования в трудах по различным отраслям знаний – филологии, философии, психологии, социологии, этнографии, культурологи, истории и т.д.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исание национального характера и отражение этих черт в языке представляют собой действительно актуальную проблему, которой в настоящее время активно занимаются многие ученые.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пословиц, отражение в них национального характера занимает значительное место в исследованиях отечественных и зарубежных авторов (П.Л. Коробка, Л.В. Филиппова, О.В. Лошманова, В.А. Пономаренко,</w:t>
      </w:r>
      <w:r>
        <w:rPr>
          <w:rFonts w:eastAsia="+mn-ea;Times New Roman" w:cs="+mn-cs" w:ascii="Garamond" w:hAnsi="Garamond"/>
          <w:shadow/>
          <w:color w:val="FFFFFF"/>
          <w:kern w:val="0"/>
          <w:sz w:val="48"/>
          <w:szCs w:val="4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. Райдаут, К. Уиттинг), что дает  возможность анализировать не только отдельные стороны проявления национального характера англичан в языке, но и перейти к более глубокому изучению данной проблемы. Труды этих и многих других исследователей послужили методической основой нашего исследования. Интерес, проявляемый исследователями к данной теме, свидетельствует о её актуа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Проявление национального характера  в английских  пословицах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ение и анализ проявления английского национального характера в пословицах английского языка и сравнение полученных данных с существующими  гетеростереотипами о национальном характере английского на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рытие роли и места пословиц в системе языка;   выделение и анализ особенностей национального характера англичан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их гетеростереотипов об английском национальном     характер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ословично-поговорочного фонда английского языка с целью анализа  отражения в нем английского национального характера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деконструкции,  аспектный анализ, </w:t>
      </w:r>
      <w:r>
        <w:rPr>
          <w:b/>
          <w:color w:val="000000"/>
          <w:sz w:val="28"/>
          <w:szCs w:val="28"/>
        </w:rPr>
        <w:t>г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ерменевтический анализ,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онтент-анализ</w:t>
      </w:r>
      <w:r>
        <w:rPr>
          <w:color w:val="000000"/>
          <w:sz w:val="28"/>
          <w:szCs w:val="28"/>
        </w:rPr>
        <w:t>, сравнительно-сопоставительный метод, описательный метод, анкетирова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:  английские народные пословицы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проявление английского национального характер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1" w:name="__RefHeading___Toc348607074"/>
      <w:bookmarkStart w:id="2" w:name="__RefHeading___Toc348607074"/>
      <w:bookmarkEnd w:id="2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_RefHeading___Toc348607074"/>
      <w:bookmarkStart w:id="4" w:name="__RefHeading___Toc348607074"/>
      <w:bookmarkEnd w:id="4"/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появления пословиц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ловицы и поговорки возникли  в отдалённой древности и с той поры сопутствуют народу  на всём протяжении его истории.  Пословица не простое изречение. Она выражает мнение народа. В ней заключена народная оценка жизни, наблюдение народного ума. За каждой из пословиц стоит авторитет поколений, их создавших. Поэтому пословицы не спорят, не доказывают – они просто утверждают или отрицают что-либо в уверенности, что всё сказанное в них – твердая истина. </w:t>
      </w:r>
      <w:r>
        <w:rPr>
          <w:sz w:val="28"/>
          <w:szCs w:val="28"/>
          <w:lang w:val="en-US"/>
        </w:rPr>
        <w:t>[ libreria.ru]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икто не вспоминает и не употребляет пословицы просто так без причины и повода. Они всегда приходят к нам на память  в определённом контексте разговора, к случаю. Именно в беседе обнаруживается подлинная природа пословиц.</w:t>
      </w:r>
      <w:r>
        <w:rPr>
          <w:sz w:val="28"/>
          <w:szCs w:val="28"/>
          <w:lang w:val="en-US"/>
        </w:rPr>
        <w:t xml:space="preserve"> [libreria.ru]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овицы редко бывают спокойными по своей эмоциональной окраске, в них столько же чувств, сколько в их творце – в народ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овицах нашло своё отображение не только большой мир, в котором постоянно  происходили определённые важные события или общественные отношения. Здесь отражались семейные отношения, домашняя жизнь, и многое другое. Сегодня очень многие литературные выражения продолжают становиться пословицами. [</w:t>
      </w:r>
      <w:r>
        <w:rPr>
          <w:sz w:val="28"/>
          <w:szCs w:val="28"/>
          <w:lang w:val="en-US"/>
        </w:rPr>
        <w:t>librer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]  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5" w:name="__RefHeading___Toc348607075"/>
      <w:bookmarkEnd w:id="5"/>
      <w:r>
        <w:rPr>
          <w:rStyle w:val="StrongEmphasis"/>
          <w:b/>
          <w:sz w:val="28"/>
          <w:szCs w:val="28"/>
        </w:rPr>
        <w:t>Основная часть</w:t>
      </w:r>
    </w:p>
    <w:p>
      <w:pPr>
        <w:pStyle w:val="Heading1"/>
        <w:jc w:val="center"/>
        <w:rPr/>
      </w:pPr>
      <w:bookmarkStart w:id="6" w:name="__RefHeading___Toc348607076"/>
      <w:bookmarkEnd w:id="6"/>
      <w:r>
        <w:rPr>
          <w:rStyle w:val="StrongEmphasis"/>
          <w:b/>
          <w:sz w:val="28"/>
          <w:szCs w:val="28"/>
        </w:rPr>
        <w:t>2.1.Роль и место пословиц и поговорок в системе языка и их лингвистические особен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учи хранилищем культурного наследия своего создателя – народа, пословицы и поговорки  составляют неотъемлемую часть словарного состава языка. Не случайно их часто называют «золотыми зернами», «жемчужинами мысли», «сокровищем народной мудрости и философии» [Дубровин 1993:5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учи неотъемлемым элементом фольклора, а в более широком смысле и народно – разговорного языка в целом, пословицы и поговорки полностью удовлетворяют следующим требованиям народной эстет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ение объективации через конкретные и знакомые образы. Пословицы и поговорки воспринимаются как глубокие и обобщённые и в то же время  как естественные, эмоциональные и доходчивые афористические изречения.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с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ющ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овицу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 xml:space="preserve">Don’t count your chickens before they are hatched. </w:t>
      </w:r>
      <w:r>
        <w:rPr>
          <w:sz w:val="28"/>
          <w:szCs w:val="28"/>
        </w:rPr>
        <w:t>Здесь бытовая ситуация используется для обозначения общего положения: о результатах можно судить только когда дело уже закончен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женность звучания и благозвучие (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w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w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коничность и компактность речи (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ng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upper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желательность и гуманность высказывания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e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ev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st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кретиз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ицетвор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лечё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ий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Prosperity makes friends, and adversity tries them; True coral needs no painter’s brush.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Характерной чертой пословиц и поговорок являются однозначность, устойчивость лексемного состава и неизменяемость порядка лексем, связанная с синтаксической обусловленностью и широким использованием выразительных средств.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ми лексическими изобразительными средствами в пословицах и поговорках являются повторы и сопоставление. Повто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иления</w:t>
      </w:r>
      <w:r>
        <w:rPr>
          <w:sz w:val="28"/>
          <w:szCs w:val="28"/>
          <w:lang w:val="en-US"/>
        </w:rPr>
        <w:t xml:space="preserve">: Out of sight, out of mind, no cross, no crown.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и выразительными средствами являются рифмованные созвучия. Они способствуют устойчивости и запоминаемости пословиц и поговорок.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ифмованные созвучия широко распространены в английских пословицах и поговорках: 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w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w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M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pose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G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sposes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bookmarkStart w:id="7" w:name="__RefHeading___Toc348607077"/>
      <w:bookmarkEnd w:id="7"/>
      <w:r>
        <w:rPr>
          <w:rStyle w:val="StrongEmphasis"/>
          <w:b/>
          <w:sz w:val="28"/>
          <w:szCs w:val="28"/>
        </w:rPr>
        <w:t>2.2.Типологизация и типология пословиц и поговоро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английские лингвисты группируют пословицы и поговорки на основе 8 главных принципов смыслообразовани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Принцип соответ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основное качество чего-то распространяется и на его проявления»: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ginn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k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ding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Принцип необходимого усло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без какого-то нежелательного условия не может быть достигнут желаемый результат»: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in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ins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we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th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weat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некое действие в качестве условия предполагает осуществление другого действия»: </w:t>
      </w:r>
      <w:r>
        <w:rPr>
          <w:i/>
          <w:sz w:val="28"/>
          <w:szCs w:val="28"/>
          <w:lang w:val="en-US"/>
        </w:rPr>
        <w:t>Nev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ck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i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g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id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Принцип достаточного усло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«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вно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альное</w:t>
      </w:r>
      <w:r>
        <w:rPr>
          <w:sz w:val="28"/>
          <w:szCs w:val="28"/>
          <w:lang w:val="en-US"/>
        </w:rPr>
        <w:t xml:space="preserve">»: </w:t>
      </w:r>
      <w:r>
        <w:rPr>
          <w:i/>
          <w:sz w:val="28"/>
          <w:szCs w:val="28"/>
          <w:lang w:val="en-US"/>
        </w:rPr>
        <w:t>Where there is a will there is a way; Necessity is the mother of inventio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какое-то обстоятельство может повлечь даже самые маловероятные действия или события»: </w:t>
      </w:r>
      <w:r>
        <w:rPr>
          <w:i/>
          <w:sz w:val="28"/>
          <w:szCs w:val="28"/>
          <w:lang w:val="en-US"/>
        </w:rPr>
        <w:t>Hung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reak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o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lls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«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пуст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сторожно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л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ле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шее</w:t>
      </w:r>
      <w:r>
        <w:rPr>
          <w:sz w:val="28"/>
          <w:szCs w:val="28"/>
          <w:lang w:val="en-US"/>
        </w:rPr>
        <w:t xml:space="preserve">»: </w:t>
      </w:r>
      <w:r>
        <w:rPr>
          <w:i/>
          <w:sz w:val="28"/>
          <w:szCs w:val="28"/>
          <w:lang w:val="en-US"/>
        </w:rPr>
        <w:t>If you agree to carry the calf, they’ll make you carry the cow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Принцип бессмысл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после осуществления какого-то большого события, сожаления по частным, связанным с ним поводам, становятся бессмысленными»: </w:t>
      </w:r>
      <w:r>
        <w:rPr>
          <w:i/>
          <w:sz w:val="28"/>
          <w:szCs w:val="28"/>
          <w:lang w:val="en-US"/>
        </w:rPr>
        <w:t>I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l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o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после окончания какого-то опасного события бессмысленно показывать храбрость или воинственность»: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as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ft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vent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бессмысленно сожалеть о прошлом или пытаться его изменить, чтобы повлиять на настоящее»: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y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v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pil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lk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Принцип контрас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обратное соотношение мыслимого и реального («нечто, имеющееся в наличии, предпочтительнее того, что только грезится, планируется или предполагается», «своё предпочтительнее чужого»)»: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i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w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ush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Bett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g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da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morrow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не следует пренебрегать малым, ибо из него складывается большое»; «и малое может быть ценным или эффективным по своему воздействию»: </w:t>
      </w:r>
      <w:r>
        <w:rPr>
          <w:i/>
          <w:sz w:val="28"/>
          <w:szCs w:val="28"/>
          <w:lang w:val="en-US"/>
        </w:rPr>
        <w:t>Litt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rok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e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re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aks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Dro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ro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rained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ринцип исклю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«всегда существует такое лицо, качество, событие, которое не соответствует некоторому ожидаемому условию»: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tho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ception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Eve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mil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lac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heep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7)Принцип невозможности. Подчеркивает нереальность осуществления того желания или начинания, которое референтно соотнесено с ними. Это достигается посредством гиперболизации трудностей либо посредством подчеркивания контраста между целью и средством: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eopa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n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hang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porst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Принцип последовательности. Выполнение одной части какого-то дела предполагает выполнение и всего остального, что к нему относится: </w:t>
      </w:r>
      <w:r>
        <w:rPr>
          <w:i/>
          <w:sz w:val="28"/>
          <w:szCs w:val="28"/>
          <w:lang w:val="en-US"/>
        </w:rPr>
        <w:t>Lo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o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g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v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e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v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ranch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отренные выше принципы, являются основными при типологизации пословиц и поговор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8" w:name="__RefHeading___Toc348607078"/>
      <w:bookmarkEnd w:id="8"/>
      <w:r>
        <w:rPr>
          <w:rStyle w:val="StrongEmphasis"/>
          <w:b/>
          <w:szCs w:val="28"/>
        </w:rPr>
        <w:t>2.3.Гетеростереотипы об английском национальном характер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подробнее черты английского национального характера со стороны, т.е. то, какими предстают англичане в глазах иностранцев, какие гетеростереотипы об англичанах живут в массовом сознании в различных социумах.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ий характер является едва ли не самым противоречивым и парадоксальным среди европейских народов. Многие черты характера англичан возникли в древние времена под влиянием историко-природного фактора: прежде всего островного положения, ландшафта, климата.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чане – представители одной из самых старых наций мира, жители островного государства, которое долгое время владело множеством завоёванных по всему миру колоний. Англичане – трудолюбивые, уравновешенные, приветливые, предупредительные и порядочные люди. Их идеалом являются независимость, образованность, внутреннее самоуважение, честность и бескорыстие, изящество манер, изысканная вежливость, способность пожертвовать временем и деньгами ради хорошего дела, умение руководить и подчиняться, настойчивость в достижении поставленной цели, отсутствие чванства и хвастовства.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глии очень культивируются волевые, телесные и социальные качества. (Не случайно возникла пословиц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u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u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ody</w:t>
      </w:r>
      <w:r>
        <w:rPr>
          <w:i/>
          <w:sz w:val="28"/>
          <w:szCs w:val="28"/>
        </w:rPr>
        <w:t xml:space="preserve"> - В здоровом теле–здоровый ду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Игры и спорт – важная часть жизни англичан и употреблении идиом, связанных с различными играми и видами спорта, тому подтверждение: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d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ek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ith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играть в прятки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ll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ith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– сотрудничать с кем-либо, поддерживать хорошие отношения,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olling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е прекращать деятельности, поддерживать разговор, </w:t>
      </w:r>
      <w:r>
        <w:rPr>
          <w:i/>
          <w:sz w:val="28"/>
          <w:szCs w:val="28"/>
          <w:lang w:val="en-US"/>
        </w:rPr>
        <w:t>bel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l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дар ниже пояса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самых жизненных ценностей для англичан – материальное благополучие. Но при этой необузданной страсти к наживе англичанин вовсе не скуп: любит жить с большим комфортом и на широкую ногу.     В жизни англичан особую роль играют традиции. Они имеют привычку решать любые дела только «согласно обычаю». (Недаром говорят, </w:t>
      </w:r>
      <w:r>
        <w:rPr>
          <w:i/>
          <w:sz w:val="28"/>
          <w:szCs w:val="28"/>
          <w:lang w:val="en-US"/>
        </w:rPr>
        <w:t>Hab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co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ature</w:t>
      </w:r>
      <w:r>
        <w:rPr>
          <w:sz w:val="28"/>
          <w:szCs w:val="28"/>
        </w:rPr>
        <w:t>). Традиции в Англии превращены в культ, ими наслаждаются. Среди них – спортивное воспитание, ставшее традицией в семье, школе, университете. Традиционны пристрастия англичан к простой, удобной повседневной одежде; они считают даже неприличным выделяться своим костюм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е развитие неравенства в экономике и колониальной политике, изоляция, ставившая Англию как бы над другими государствами и народами, сознание безопасности положения и целостности нации – всё это способствовало развитию таких черт национального характера, как высокое самолюбие, надменность и даже коварство. Поэтому они смотрят на иностранцев высокомерно, с преувеличенным сознанием своего превосходства.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чанам присуще большое чувство юмора, беззлобно-насмешливое, ироническое и критически-снисходительное отношение к окружающим событиям и людям, в том числе и к самим себе.    По натуре англичане флегматичны, но это не мешает им таить в душе жажду приключений, страстное влечение к новым и оригинальным идеям. В области искусства англичанин любит, прежде всего, грандиозность и оригинальность. К тому же добавим, что англичане много путешествуют и всегда стараются, как можно более подробно ознакомиться со страной, но совсем мало сближаются с людьми.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предстаёт англичанин перед нами после анализа особо отчётливо выделяющихся черт национального характера жителей Великобритании. Данное представление о жителях островного государства в основном построено на существующих гетеростереотипах, которые возникают в процессе прямого и непрямого контактирования представителей разных национальностей с англичанами. Но не менее интересными мы считаем изучение автостереотипов англичан о своём национальном характере, которое находит своё отчётливое выражение в самом языке народа, в особенности в единицах фразеологического фонда, а именно в пословицах и поговорк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Style w:val="StrongEmphasis"/>
          <w:sz w:val="28"/>
          <w:szCs w:val="28"/>
        </w:rPr>
      </w:pPr>
      <w:bookmarkStart w:id="9" w:name="__RefHeading___Toc348607079"/>
      <w:bookmarkEnd w:id="9"/>
      <w:r>
        <w:rPr>
          <w:rStyle w:val="StrongEmphasis"/>
          <w:b/>
          <w:sz w:val="28"/>
          <w:szCs w:val="28"/>
        </w:rPr>
        <w:t>2.4.Английские пословицы  как источники, отражающие существующие автостереотипы об английском национальном характер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ждый национальный язык не только отражает, но и формирует национальный характер. И весьма интересным, на наш взгляд, представляется рассмотрение особенностей национального характера на материале пословиц и поговорок, характеризующих </w:t>
      </w:r>
      <w:r>
        <w:rPr>
          <w:i/>
          <w:sz w:val="28"/>
          <w:szCs w:val="28"/>
        </w:rPr>
        <w:t>отношение человека к труду и человеку труда, закону, своим правам и обязанностям, представителям других национальностей, друг другу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начале рассмотрим особенности национального характера на материале пословиц, которые могут быть объединены концептами «труд», «работа», «дело», «ремесло», «предприимчивость», с одной стороны, и «безделье», «праздность», «тунеядство», с друг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Уважительное отношение к труду и человеку труда,</w:t>
      </w:r>
      <w:r>
        <w:rPr>
          <w:sz w:val="28"/>
          <w:szCs w:val="28"/>
        </w:rPr>
        <w:t xml:space="preserve"> особенно если он выполняет свою работу квалифицированно, со знанием дела, мастерски, отражены в целом ряде английских пословиц, например, </w:t>
      </w:r>
      <w:r>
        <w:rPr>
          <w:i/>
          <w:sz w:val="28"/>
          <w:szCs w:val="28"/>
          <w:lang w:val="en-US"/>
        </w:rPr>
        <w:t>Eve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ade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Everyo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aft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business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ade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мысл пословиц сводится к тому, что у каждого человека своя профессия, и каждый человек должен заниматься тем делом, которое он хорошо знает и не браться за то, в чем он ничего не смыслит, поскольку лучше всех работает тот, кто знает досконально свое дело, свое ремесло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В английском обществе бытует мнение, что человек, претендующий на владение несколькими ремеслами или профессиями, не является хорошим специалистом ни в одном виде деятельности: </w:t>
      </w:r>
      <w:r>
        <w:rPr>
          <w:i/>
          <w:sz w:val="28"/>
          <w:szCs w:val="28"/>
          <w:lang w:val="en-US"/>
        </w:rPr>
        <w:t>Jac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ad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st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ne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.е. за всё браться – ничего толком не уметь делать как следует. Англичане говорят: 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ma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k</w:t>
      </w:r>
      <w:r>
        <w:rPr>
          <w:i/>
          <w:sz w:val="28"/>
          <w:szCs w:val="28"/>
        </w:rPr>
        <w:t xml:space="preserve">=Каков работник, такая и работа. </w:t>
      </w:r>
      <w:r>
        <w:rPr>
          <w:i/>
          <w:sz w:val="28"/>
          <w:szCs w:val="28"/>
          <w:lang w:val="en-US"/>
        </w:rPr>
        <w:t>The workman is known by his work=</w:t>
      </w:r>
      <w:r>
        <w:rPr>
          <w:i/>
          <w:sz w:val="28"/>
          <w:szCs w:val="28"/>
        </w:rPr>
        <w:t>Мастер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идн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боте</w:t>
      </w:r>
      <w:r>
        <w:rPr>
          <w:i/>
          <w:sz w:val="28"/>
          <w:szCs w:val="28"/>
          <w:lang w:val="en-US"/>
        </w:rPr>
        <w:t xml:space="preserve">.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то же время, мастер-труженик заслуживает уважения и достойной оплаты: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bourer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orkman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th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re</w:t>
      </w:r>
      <w:r>
        <w:rPr>
          <w:i/>
          <w:sz w:val="28"/>
          <w:szCs w:val="28"/>
        </w:rPr>
        <w:t>=Трудящийся (человек) достоин награды за труды свои. И если уж браться за какое-либо дело, то выполнять работу надо хорош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ell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тобы преуспеть в жизни, необходимо вставать чуть свет: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uld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wi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iv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ve</w:t>
      </w:r>
      <w:r>
        <w:rPr>
          <w:i/>
          <w:sz w:val="28"/>
          <w:szCs w:val="28"/>
        </w:rPr>
        <w:t xml:space="preserve"> =Без усилий, иногда значительных, не добиться успеха</w:t>
      </w:r>
      <w:r>
        <w:rPr>
          <w:sz w:val="28"/>
          <w:szCs w:val="28"/>
        </w:rPr>
        <w:t xml:space="preserve">). Это суждение красноречиво отражают английские пословицы: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ul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u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u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lim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ee</w:t>
      </w:r>
      <w:r>
        <w:rPr>
          <w:i/>
          <w:sz w:val="28"/>
          <w:szCs w:val="28"/>
        </w:rPr>
        <w:t xml:space="preserve">=Тот, кто хочет съесть плод, должен забраться на дерево. </w:t>
      </w:r>
      <w:r>
        <w:rPr>
          <w:i/>
          <w:sz w:val="28"/>
          <w:szCs w:val="28"/>
          <w:lang w:val="en-US"/>
        </w:rPr>
        <w:t>He who would search for pearls must dive below=</w:t>
      </w:r>
      <w:r>
        <w:rPr>
          <w:i/>
          <w:sz w:val="28"/>
          <w:szCs w:val="28"/>
        </w:rPr>
        <w:t>Тот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к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хоч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йт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жемчужины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должен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ыря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лубже</w:t>
      </w:r>
      <w:r>
        <w:rPr>
          <w:i/>
          <w:sz w:val="28"/>
          <w:szCs w:val="28"/>
          <w:lang w:val="en-US"/>
        </w:rPr>
        <w:t>. He who would catch fish must not mind getting wet=</w:t>
      </w:r>
      <w:r>
        <w:rPr>
          <w:i/>
          <w:sz w:val="28"/>
          <w:szCs w:val="28"/>
        </w:rPr>
        <w:t>К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хоч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йма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ыбу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должен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ымокнуть</w:t>
      </w:r>
      <w:r>
        <w:rPr>
          <w:i/>
          <w:sz w:val="28"/>
          <w:szCs w:val="28"/>
          <w:lang w:val="en-US"/>
        </w:rPr>
        <w:t>. 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os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rown</w:t>
      </w:r>
      <w:r>
        <w:rPr>
          <w:i/>
          <w:sz w:val="28"/>
          <w:szCs w:val="28"/>
        </w:rPr>
        <w:t xml:space="preserve">=Нет креста, нет короны, </w:t>
      </w:r>
      <w:r>
        <w:rPr>
          <w:sz w:val="28"/>
          <w:szCs w:val="28"/>
        </w:rPr>
        <w:t xml:space="preserve">т.е. «без труда нет плода». (Ср. </w:t>
      </w:r>
      <w:r>
        <w:rPr>
          <w:i/>
          <w:sz w:val="28"/>
          <w:szCs w:val="28"/>
        </w:rPr>
        <w:t>Без труда не вытащишь и рыбку из пруда</w:t>
      </w:r>
      <w:r>
        <w:rPr>
          <w:sz w:val="28"/>
          <w:szCs w:val="28"/>
        </w:rPr>
        <w:t xml:space="preserve">). Подразумевается, что цели невозможно добиться без затраты усилий, без потерь и жертв. Эта же мысль выражена в пословицах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in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ains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Nothing to be got without pains=</w:t>
      </w:r>
      <w:r>
        <w:rPr>
          <w:i/>
          <w:sz w:val="28"/>
          <w:szCs w:val="28"/>
        </w:rPr>
        <w:t>Н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силий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н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езультата</w:t>
      </w:r>
      <w:r>
        <w:rPr>
          <w:i/>
          <w:sz w:val="28"/>
          <w:szCs w:val="28"/>
          <w:lang w:val="en-US"/>
        </w:rPr>
        <w:t>. Runn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e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ace</w:t>
      </w:r>
      <w:r>
        <w:rPr>
          <w:i/>
          <w:sz w:val="28"/>
          <w:szCs w:val="28"/>
        </w:rPr>
        <w:t>=Успех достигается трудом.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ботающий человек обрекает себя и свою семью на голод и лишения: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leep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tche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ultry</w:t>
      </w:r>
      <w:r>
        <w:rPr>
          <w:i/>
          <w:sz w:val="28"/>
          <w:szCs w:val="28"/>
        </w:rPr>
        <w:t xml:space="preserve">=Спящая лиса не поймает птицу. </w:t>
      </w:r>
      <w:r>
        <w:rPr>
          <w:i/>
          <w:sz w:val="28"/>
          <w:szCs w:val="28"/>
          <w:lang w:val="en-US"/>
        </w:rPr>
        <w:t>When the fox sleeps no grapes fall in his mouth=</w:t>
      </w:r>
      <w:r>
        <w:rPr>
          <w:i/>
          <w:sz w:val="28"/>
          <w:szCs w:val="28"/>
        </w:rPr>
        <w:t>Спяще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лис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иногра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о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адает</w:t>
      </w:r>
      <w:r>
        <w:rPr>
          <w:i/>
          <w:sz w:val="28"/>
          <w:szCs w:val="28"/>
          <w:lang w:val="en-US"/>
        </w:rPr>
        <w:t>. They must hunger in winter that will not work in summer=</w:t>
      </w:r>
      <w:r>
        <w:rPr>
          <w:i/>
          <w:sz w:val="28"/>
          <w:szCs w:val="28"/>
        </w:rPr>
        <w:t>Кт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п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есной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плаче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имой</w:t>
      </w:r>
      <w:r>
        <w:rPr>
          <w:i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 англичан принято полагаться на себя, а не надеяться на помощь свыше. Послови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т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Everybody’s business is nobody’s business=</w:t>
      </w:r>
      <w:r>
        <w:rPr>
          <w:i/>
          <w:sz w:val="28"/>
          <w:szCs w:val="28"/>
        </w:rPr>
        <w:t>Дел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сех</w:t>
      </w:r>
      <w:r>
        <w:rPr>
          <w:i/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</w:rPr>
        <w:t>ничь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ело</w:t>
      </w:r>
      <w:r>
        <w:rPr>
          <w:i/>
          <w:sz w:val="28"/>
          <w:szCs w:val="28"/>
          <w:lang w:val="en-US"/>
        </w:rPr>
        <w:t>. I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a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i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e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n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self</w:t>
      </w:r>
      <w:r>
        <w:rPr>
          <w:i/>
          <w:sz w:val="28"/>
          <w:szCs w:val="28"/>
        </w:rPr>
        <w:t xml:space="preserve"> =Если хочешь, чтобы что-то было сделано хорошо, сделай это сам. </w:t>
      </w:r>
      <w:r>
        <w:rPr>
          <w:sz w:val="28"/>
          <w:szCs w:val="28"/>
        </w:rPr>
        <w:t>Ср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lp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o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h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l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mselve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усскую пословицу: </w:t>
      </w:r>
      <w:r>
        <w:rPr>
          <w:i/>
          <w:sz w:val="28"/>
          <w:szCs w:val="28"/>
        </w:rPr>
        <w:t>На бога надейся, а сам не плошай</w:t>
      </w:r>
      <w:r>
        <w:rPr>
          <w:sz w:val="28"/>
          <w:szCs w:val="28"/>
        </w:rPr>
        <w:t xml:space="preserve">.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В любом обществе осуждается безделье. Англичане говорят: </w:t>
      </w:r>
      <w:r>
        <w:rPr>
          <w:i/>
          <w:sz w:val="28"/>
          <w:szCs w:val="28"/>
          <w:lang w:val="en-US"/>
        </w:rPr>
        <w:t>Busines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for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easure</w:t>
      </w:r>
      <w:r>
        <w:rPr>
          <w:i/>
          <w:sz w:val="28"/>
          <w:szCs w:val="28"/>
        </w:rPr>
        <w:t xml:space="preserve">=Сначала дело, потом удовольствие. </w:t>
      </w:r>
      <w:r>
        <w:rPr>
          <w:i/>
          <w:sz w:val="28"/>
          <w:szCs w:val="28"/>
          <w:lang w:val="en-US"/>
        </w:rPr>
        <w:t>Deed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s</w:t>
      </w:r>
      <w:r>
        <w:rPr>
          <w:i/>
          <w:sz w:val="28"/>
          <w:szCs w:val="28"/>
        </w:rPr>
        <w:t xml:space="preserve">= Поступки важнее слов. </w:t>
      </w:r>
      <w:r>
        <w:rPr>
          <w:i/>
          <w:sz w:val="28"/>
          <w:szCs w:val="28"/>
          <w:lang w:val="en-US"/>
        </w:rPr>
        <w:t>Better to do well than to say well=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овам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удят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елам</w:t>
      </w:r>
      <w:r>
        <w:rPr>
          <w:i/>
          <w:sz w:val="28"/>
          <w:szCs w:val="28"/>
          <w:lang w:val="en-US"/>
        </w:rPr>
        <w:t xml:space="preserve">.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нее интересным нам кажется рассмотрение некоторых пословиц, отражающих отношение англичан к закону, своим правам и обязанностям как гражданина страны. Уважение к закону настолько стало естественной составляющей их характера и жизни, что во многих случаях отпала даже необходимость строгого контроля и наказания за его несоблюдение. Общество уже может себе позволить в решении отдельных вопросов обращаться к здравому смыслу, а не к силе. Об этом нам говорят следующие английские пословицы: </w:t>
      </w:r>
      <w:r>
        <w:rPr>
          <w:i/>
          <w:sz w:val="28"/>
          <w:szCs w:val="28"/>
          <w:lang w:val="en-US"/>
        </w:rPr>
        <w:t>Confessi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r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ep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pentance</w:t>
      </w:r>
      <w:r>
        <w:rPr>
          <w:i/>
          <w:sz w:val="28"/>
          <w:szCs w:val="28"/>
        </w:rPr>
        <w:t>=Признание – первый шаг к покаянию. (</w:t>
      </w:r>
      <w:r>
        <w:rPr>
          <w:sz w:val="28"/>
          <w:szCs w:val="28"/>
        </w:rPr>
        <w:t xml:space="preserve">Сравните: </w:t>
      </w:r>
      <w:r>
        <w:rPr>
          <w:i/>
          <w:sz w:val="28"/>
          <w:szCs w:val="28"/>
        </w:rPr>
        <w:t xml:space="preserve">Повинную голову меч не сечет).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ul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nfess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l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dressed</w:t>
      </w:r>
      <w:r>
        <w:rPr>
          <w:i/>
          <w:sz w:val="28"/>
          <w:szCs w:val="28"/>
        </w:rPr>
        <w:t>=Признанная вина наполовину искуплена. (</w:t>
      </w:r>
      <w:r>
        <w:rPr>
          <w:sz w:val="28"/>
          <w:szCs w:val="28"/>
        </w:rPr>
        <w:t xml:space="preserve">Сравните: </w:t>
      </w:r>
      <w:r>
        <w:rPr>
          <w:i/>
          <w:sz w:val="28"/>
          <w:szCs w:val="28"/>
        </w:rPr>
        <w:t xml:space="preserve">За признание – половина наказания). </w:t>
      </w:r>
      <w:r>
        <w:rPr>
          <w:sz w:val="28"/>
          <w:szCs w:val="28"/>
        </w:rPr>
        <w:t xml:space="preserve">Англичане уверены, что только честностью можно добиться реальных результатов: </w:t>
      </w:r>
      <w:r>
        <w:rPr>
          <w:i/>
          <w:sz w:val="28"/>
          <w:szCs w:val="28"/>
          <w:lang w:val="en-US"/>
        </w:rPr>
        <w:t>Honest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licy</w:t>
      </w:r>
      <w:r>
        <w:rPr>
          <w:i/>
          <w:sz w:val="28"/>
          <w:szCs w:val="28"/>
        </w:rPr>
        <w:t xml:space="preserve">=Честность – лучшая политика. </w:t>
      </w:r>
      <w:r>
        <w:rPr>
          <w:i/>
          <w:sz w:val="28"/>
          <w:szCs w:val="28"/>
          <w:lang w:val="en-US"/>
        </w:rPr>
        <w:t>Honour and profit lie not in one sack=</w:t>
      </w:r>
      <w:r>
        <w:rPr>
          <w:i/>
          <w:sz w:val="28"/>
          <w:szCs w:val="28"/>
        </w:rPr>
        <w:t>Чес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жив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дном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ешк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лежат</w:t>
      </w:r>
      <w:r>
        <w:rPr>
          <w:i/>
          <w:sz w:val="28"/>
          <w:szCs w:val="28"/>
          <w:lang w:val="en-US"/>
        </w:rPr>
        <w:t xml:space="preserve">.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ей частью английской традиции является монархия. Необходимо отметить, что монархия и традиции аристократии оказали огромное влияние на национальный характер англичан. Пословицы и поговорки отмечают такие присущие англичанину черты, как уважение к власти и институту знати: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erag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man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ible</w:t>
      </w:r>
      <w:r>
        <w:rPr>
          <w:i/>
          <w:sz w:val="28"/>
          <w:szCs w:val="28"/>
        </w:rPr>
        <w:t xml:space="preserve">=Книга пэров – Библия англичан. </w:t>
      </w:r>
      <w:r>
        <w:rPr>
          <w:sz w:val="28"/>
          <w:szCs w:val="28"/>
        </w:rPr>
        <w:t xml:space="preserve">О превосходстве высших сословий говорит пословица </w:t>
      </w:r>
      <w:r>
        <w:rPr>
          <w:i/>
          <w:sz w:val="28"/>
          <w:szCs w:val="28"/>
          <w:lang w:val="en-US"/>
        </w:rPr>
        <w:t>Tru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l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ev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ins</w:t>
      </w:r>
      <w:r>
        <w:rPr>
          <w:i/>
          <w:sz w:val="28"/>
          <w:szCs w:val="28"/>
        </w:rPr>
        <w:t xml:space="preserve">=Настоящий голубой цвет никогда не запятнаешь. </w:t>
      </w:r>
      <w:r>
        <w:rPr>
          <w:sz w:val="28"/>
          <w:szCs w:val="28"/>
        </w:rPr>
        <w:t xml:space="preserve">В современной интерпретации она получила новое нравственное значение: «благородство всегда остается благородством». 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нгличане – вежливы. Данная черта английского коммуникативного поведения отмечена при сопоставлении англичан с представителями других национальностей. Англичане выражают благодарность по самому незначительному поводу. Перефразируя известную пословицу, мы можем с уверенностью сказать, что вежливость, по их мнению, города берёт: </w:t>
      </w:r>
      <w:r>
        <w:rPr>
          <w:i/>
          <w:sz w:val="28"/>
          <w:szCs w:val="28"/>
          <w:lang w:val="en-US"/>
        </w:rPr>
        <w:t>Politenes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ttl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u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ield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uch</w:t>
      </w:r>
      <w:r>
        <w:rPr>
          <w:i/>
          <w:sz w:val="28"/>
          <w:szCs w:val="28"/>
        </w:rPr>
        <w:t>=Вежливостью можно достичь многого (</w:t>
      </w:r>
      <w:r>
        <w:rPr>
          <w:sz w:val="28"/>
          <w:szCs w:val="28"/>
        </w:rPr>
        <w:t xml:space="preserve">Сравните: </w:t>
      </w:r>
      <w:r>
        <w:rPr>
          <w:i/>
          <w:sz w:val="28"/>
          <w:szCs w:val="28"/>
        </w:rPr>
        <w:t xml:space="preserve">Ласковое слово, не трудно, а споро). </w:t>
      </w:r>
      <w:r>
        <w:rPr>
          <w:i/>
          <w:sz w:val="28"/>
          <w:szCs w:val="28"/>
          <w:lang w:val="en-US"/>
        </w:rPr>
        <w:t>Courtes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thing</w:t>
      </w:r>
      <w:r>
        <w:rPr>
          <w:i/>
          <w:sz w:val="28"/>
          <w:szCs w:val="28"/>
        </w:rPr>
        <w:t xml:space="preserve">=За вежливость денег не берут. 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or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p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urtesy</w:t>
      </w:r>
      <w:r>
        <w:rPr>
          <w:i/>
          <w:sz w:val="28"/>
          <w:szCs w:val="28"/>
        </w:rPr>
        <w:t xml:space="preserve">=Перед вежливостью все двери открыты. </w:t>
      </w:r>
      <w:r>
        <w:rPr>
          <w:sz w:val="28"/>
          <w:szCs w:val="28"/>
        </w:rPr>
        <w:t xml:space="preserve">Англичане порицают тех, кто проявляют неуважение по отношению к окружающим: </w:t>
      </w:r>
      <w:r>
        <w:rPr>
          <w:i/>
          <w:sz w:val="28"/>
          <w:szCs w:val="28"/>
          <w:lang w:val="en-US"/>
        </w:rPr>
        <w:t>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pec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pected</w:t>
      </w:r>
      <w:r>
        <w:rPr>
          <w:i/>
          <w:sz w:val="28"/>
          <w:szCs w:val="28"/>
        </w:rPr>
        <w:t xml:space="preserve">=Того не уважают, кто не уважает других. </w:t>
      </w:r>
      <w:r>
        <w:rPr>
          <w:sz w:val="28"/>
          <w:szCs w:val="28"/>
        </w:rPr>
        <w:t xml:space="preserve">Кроме того, английская пословица </w:t>
      </w:r>
      <w:r>
        <w:rPr>
          <w:i/>
          <w:sz w:val="28"/>
          <w:szCs w:val="28"/>
          <w:lang w:val="en-US"/>
        </w:rPr>
        <w:t>Respec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rself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ls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pec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сит, что человек должен уважать самого себя, иначе и другие его уважать не будут.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нгличанин верен своему слову. Об этом говорят нам следующие пословицы: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o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s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on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man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ond</w:t>
      </w:r>
      <w:r>
        <w:rPr>
          <w:i/>
          <w:sz w:val="28"/>
          <w:szCs w:val="28"/>
        </w:rPr>
        <w:t xml:space="preserve">=Англичанин – хозяин своего слова. Его слово – лучшая гарантия, на его слово можно положиться. </w:t>
      </w:r>
      <w:r>
        <w:rPr>
          <w:sz w:val="28"/>
          <w:szCs w:val="28"/>
        </w:rPr>
        <w:t>Но англичанин не лишён слабостей: любит поесть, поворчать и поругаться. Шутли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овиц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The way to a man’s heart is through his stomach </w:t>
      </w:r>
      <w:r>
        <w:rPr>
          <w:sz w:val="28"/>
          <w:szCs w:val="28"/>
        </w:rPr>
        <w:t>модифициру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he way to an Englishman’s heart is through his stomach=</w:t>
      </w:r>
      <w:r>
        <w:rPr>
          <w:i/>
          <w:sz w:val="28"/>
          <w:szCs w:val="28"/>
        </w:rPr>
        <w:t>Пу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ердц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нгличанин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леж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ерез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ег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желудок</w:t>
      </w:r>
      <w:r>
        <w:rPr>
          <w:i/>
          <w:sz w:val="28"/>
          <w:szCs w:val="28"/>
          <w:lang w:val="en-US"/>
        </w:rPr>
        <w:t>. It is an Englishman’s privilege to grumble=</w:t>
      </w:r>
      <w:r>
        <w:rPr>
          <w:i/>
          <w:sz w:val="28"/>
          <w:szCs w:val="28"/>
        </w:rPr>
        <w:t>Привилеги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нгличанина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ворчать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ной чертой портрета «своей» национальности является в английских пословицах и поговорках провозглашение превосходства англичанина над представителями других национальностей, проявляющегося в бою: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nglishm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ea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e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renchmen</w:t>
      </w:r>
      <w:r>
        <w:rPr>
          <w:i/>
          <w:sz w:val="28"/>
          <w:szCs w:val="28"/>
        </w:rPr>
        <w:t xml:space="preserve">=Один англичанин может победить трёх французов. </w:t>
      </w:r>
      <w:r>
        <w:rPr>
          <w:sz w:val="28"/>
          <w:szCs w:val="28"/>
        </w:rPr>
        <w:t>В этом и выражается известный всем английский снобизм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ри анализе английских пословиц, возможно, выявить характерные черты английской нации, те стереотипы, которые заложены в сознании англичан о своей националь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Style w:val="StrongEmphasis"/>
          <w:sz w:val="28"/>
          <w:szCs w:val="28"/>
        </w:rPr>
      </w:pPr>
      <w:bookmarkStart w:id="10" w:name="__RefHeading___Toc348607080"/>
      <w:bookmarkEnd w:id="10"/>
      <w:r>
        <w:rPr>
          <w:rStyle w:val="StrongEmphasis"/>
          <w:b/>
          <w:sz w:val="28"/>
          <w:szCs w:val="28"/>
        </w:rPr>
        <w:t>2.5.Сопоставление автостереотипов и гетеростереотипов об английском национальном характер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типичными чертами национального характера англичан принято считать уравновешенность, приветливость, порядочность, внутренне самоутверждение, честность и бескорыстие, такт, вежливость, трудолюбие, стремление следовать правилам. Их можно расценивать как положительные. В то же время отмечают чопорность, высокий практицизм, надменность по отношению к представителям других наций, замкнутость, отчужденность и снобизм, которые воспринимаются как отрицательная или неодобрительная оценка английского характера. Примерно те же черты характера, в основном отражены в тех пословицах и поговорках, которые были подвергнуты анализу в ходе нашего исслед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Style w:val="StrongEmphasis"/>
          <w:sz w:val="28"/>
          <w:szCs w:val="28"/>
        </w:rPr>
      </w:pPr>
      <w:bookmarkStart w:id="11" w:name="__RefHeading___Toc348607081"/>
      <w:bookmarkEnd w:id="11"/>
      <w:r>
        <w:rPr>
          <w:rStyle w:val="StrongEmphasis"/>
          <w:b/>
          <w:sz w:val="28"/>
          <w:szCs w:val="28"/>
        </w:rPr>
        <w:t>Заключение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данной работе мы рассмотрели особенности английского национального характера на материале пословиц и поговорок, характеризующих отношение англичан к труду, закону, времени, институтам власти и авторитетам, представителям других наций. Таким образом, можно констатиро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ословицы являются зеркалом национальной культуры,  отображают особенности народного характера, мировосприятия и миропонимания. 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национального характера англичан,  выраженные в  английских народных пословицах: уважительное отношение к труду и к человеку труда, добросовестное выполнение работы, целеустремлённость, рационализм, склонность к консерватизму,  вежливость, порядочность, снобизм, эмоциональная сдержанность и т.д.      </w:t>
      </w:r>
    </w:p>
    <w:p>
      <w:pPr>
        <w:pStyle w:val="Heading1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bookmarkStart w:id="12" w:name="__RefHeading___Toc348607082"/>
      <w:bookmarkStart w:id="13" w:name="__RefHeading___Toc348607082"/>
      <w:bookmarkEnd w:id="13"/>
    </w:p>
    <w:p>
      <w:pPr>
        <w:pStyle w:val="Heading1"/>
        <w:rPr>
          <w:rStyle w:val="StrongEmphasis"/>
          <w:sz w:val="28"/>
          <w:szCs w:val="28"/>
        </w:rPr>
      </w:pPr>
      <w:r>
        <w:rPr/>
      </w:r>
    </w:p>
    <w:p>
      <w:pPr>
        <w:pStyle w:val="Heading1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Список используемой литературы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ровин М.И. Английские и Русские пословицы и поговорки. – М: Просвящение, 1993, - 678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мин С.С., Шарин Н.Л. Русско-английский словарь пословиц и поговорок. – М: русский язык, 1989, - 835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нин А.В. Англо-русский фразиологический словарь, 4 издание. – М: 1984, - 690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ьчнова Н.М. Крылатые слова: их происхождение и значение. – Л: Просвящение, 1971, - 368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фразиологии современного английского языка. (на английском языке). – Л: Просвящение, 1971, - 60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ресур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StrongEmphasis"/>
          <w:sz w:val="28"/>
          <w:szCs w:val="28"/>
        </w:rPr>
      </w:pPr>
      <w:r>
        <w:rPr/>
      </w:r>
    </w:p>
    <w:p>
      <w:pPr>
        <w:pStyle w:val="Heading1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rStyle w:val="StrongEmphasis"/>
          <w:sz w:val="28"/>
          <w:szCs w:val="28"/>
        </w:rPr>
      </w:pPr>
      <w:r>
        <w:rPr/>
      </w:r>
      <w:bookmarkStart w:id="14" w:name="__RefHeading___Toc348607082"/>
      <w:bookmarkStart w:id="15" w:name="__RefHeading___Toc348607082"/>
      <w:bookmarkEnd w:id="15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9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87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927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09:00Z</dcterms:created>
  <dc:creator>Usver</dc:creator>
  <dc:description/>
  <cp:keywords/>
  <dc:language>en-US</dc:language>
  <cp:lastModifiedBy>Татьяна</cp:lastModifiedBy>
  <cp:lastPrinted>2013-03-15T10:26:00Z</cp:lastPrinted>
  <dcterms:modified xsi:type="dcterms:W3CDTF">2013-03-15T03:27:00Z</dcterms:modified>
  <cp:revision>17</cp:revision>
  <dc:subject/>
  <dc:title>Введение</dc:title>
</cp:coreProperties>
</file>