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/>
      </w:pPr>
      <w:r>
        <w:rPr/>
        <w:t>Внеклассное мероприятие по теме: "Зеленый огонек". Игра по правилам дорожного движени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ра по правилам дорожного движения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крепление учащимися знаний по ПДД и навыков их соблюдения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спитание безопасного поведения детей. </w:t>
      </w:r>
    </w:p>
    <w:p>
      <w:pPr>
        <w:pStyle w:val="Style14"/>
        <w:rPr/>
      </w:pPr>
      <w:r>
        <w:rPr>
          <w:rStyle w:val="StrongEmphasis"/>
          <w:i/>
          <w:iCs/>
          <w:sz w:val="28"/>
          <w:szCs w:val="28"/>
        </w:rPr>
        <w:t>Оформление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лакат "Зеленый огонек", "Дорожный лабиринт"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лакаты по ПДД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Презентация .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"Азбука безопасности". </w:t>
      </w:r>
    </w:p>
    <w:p>
      <w:pPr>
        <w:pStyle w:val="Style1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лан игры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8"/>
          <w:szCs w:val="28"/>
        </w:rPr>
        <w:t>I. Выборы жюри.</w:t>
      </w:r>
      <w:r>
        <w:rPr>
          <w:rFonts w:cs="Arial" w:ascii="Arial" w:hAnsi="Arial"/>
          <w:sz w:val="28"/>
          <w:szCs w:val="28"/>
        </w:rPr>
        <w:t xml:space="preserve"> Приветствие команд (название, девиз)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8"/>
          <w:szCs w:val="28"/>
        </w:rPr>
        <w:t>II. Конкурсы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"Конкурс капитанов"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"Разминка". Стихи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"Транспорт". Стихи. Игра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"Дорожные знаки". Загадки болельщикам. Минутка смеха. Говорят дети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"Дорожный лабиринт"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8"/>
          <w:szCs w:val="28"/>
        </w:rPr>
        <w:t>III. Заключительная часть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"Азбука безопасности".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ведение итогов игры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. Организационный момент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ово учителя об игре "Зеленый огонек"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боры жюри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Приветствие команд</w:t>
      </w:r>
      <w:r>
        <w:rPr>
          <w:rFonts w:cs="Arial" w:ascii="Arial" w:hAnsi="Arial"/>
          <w:sz w:val="28"/>
          <w:szCs w:val="28"/>
        </w:rPr>
        <w:t xml:space="preserve"> /3 балла/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  <w:u w:val="single"/>
        </w:rPr>
        <w:t>1 команда</w:t>
      </w:r>
      <w:r>
        <w:rPr>
          <w:rFonts w:cs="Arial" w:ascii="Arial" w:hAnsi="Arial"/>
          <w:sz w:val="28"/>
          <w:szCs w:val="28"/>
        </w:rPr>
        <w:t xml:space="preserve"> "Зебра".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  <w:u w:val="single"/>
        </w:rPr>
        <w:t>Девиз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"Зеброй назван переход,</w:t>
        <w:br/>
        <w:t>Чтобы двигаться вперед.</w:t>
        <w:br/>
        <w:t xml:space="preserve">Все машины пропусти и – </w:t>
        <w:br/>
        <w:t>счастливого пути.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  <w:u w:val="single"/>
        </w:rPr>
        <w:t>2 команда</w:t>
      </w:r>
      <w:r>
        <w:rPr>
          <w:rFonts w:cs="Arial" w:ascii="Arial" w:hAnsi="Arial"/>
          <w:sz w:val="28"/>
          <w:szCs w:val="28"/>
        </w:rPr>
        <w:t xml:space="preserve"> "Светофоры"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  <w:u w:val="single"/>
        </w:rPr>
        <w:t>Девиз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"Выполняй закон простой:</w:t>
        <w:br/>
        <w:t>Красный свет зажегся – стой!</w:t>
        <w:br/>
        <w:t>Желтый вспыхнул – подожди!</w:t>
        <w:br/>
        <w:t>А зеленый свет – иди!</w:t>
      </w:r>
    </w:p>
    <w:p>
      <w:pPr>
        <w:pStyle w:val="Style1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I. Конкурсы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1 задание: </w:t>
      </w:r>
      <w:r>
        <w:rPr>
          <w:rFonts w:cs="Arial" w:ascii="Arial" w:hAnsi="Arial"/>
          <w:sz w:val="28"/>
          <w:szCs w:val="28"/>
          <w:u w:val="single"/>
        </w:rPr>
        <w:t>"Конкурс капитанов"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питаны получают плакатик: помоги ребятам проехать к домику, не нарушая правил дорожного движения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учить внимательно знаки /внизу/.</w:t>
      </w:r>
    </w:p>
    <w:p>
      <w:pPr>
        <w:pStyle w:val="Style14"/>
        <w:rPr>
          <w:rFonts w:ascii="Arial" w:hAnsi="Arial" w:cs="Arial"/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/3 балла; +1 балл за скорость/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 задание: </w:t>
      </w:r>
      <w:r>
        <w:rPr>
          <w:rFonts w:cs="Arial" w:ascii="Arial" w:hAnsi="Arial"/>
          <w:sz w:val="28"/>
          <w:szCs w:val="28"/>
          <w:u w:val="single"/>
        </w:rPr>
        <w:t>"Разминка"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ти отвечают на вопросы.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ие виды транспорта вы знаете?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ие машины специального назначения вы знаете?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то такое двустороннее движение?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 надо правильно ходить по обочине?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ожет ли автомобиль моментально остановиться? От чего зависит тормозной путь?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 надо вести себя в городском транспорте?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 какого возраста можно ездить на велосипеде по улице?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то такое "островок безопасности"?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 нужно входить и выходить из транспорта?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чему нельзя перебегать улицу перед движением транспорта? 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Стих:</w:t>
      </w:r>
      <w:r>
        <w:rPr>
          <w:rFonts w:cs="Arial" w:ascii="Arial" w:hAnsi="Arial"/>
          <w:sz w:val="28"/>
          <w:szCs w:val="28"/>
        </w:rPr>
        <w:t xml:space="preserve"> "Приятели".</w:t>
      </w:r>
    </w:p>
    <w:p>
      <w:pPr>
        <w:pStyle w:val="Style14"/>
        <w:rPr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3 задание: </w:t>
      </w:r>
      <w:r>
        <w:rPr>
          <w:rFonts w:cs="Arial" w:ascii="Arial" w:hAnsi="Arial"/>
          <w:sz w:val="28"/>
          <w:szCs w:val="28"/>
          <w:u w:val="single"/>
        </w:rPr>
        <w:t>"Транспорт"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/по 3 балла; +1балл за скорость/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андам даются по 2 картинки, где изображены машины, собрать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>Стих:</w:t>
      </w:r>
      <w:r>
        <w:rPr>
          <w:rFonts w:cs="Arial" w:ascii="Arial" w:hAnsi="Arial"/>
          <w:sz w:val="28"/>
          <w:szCs w:val="28"/>
        </w:rPr>
        <w:t xml:space="preserve"> "Пострадал он не в атаке"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ово учителя к 3 заданию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"Первый русский автомобиль был создан еще в 18 веке. Сначала Леонтий Шамшуренков, а затем Иван Кулибин построили "самокатку", приводившееся в движение мускульной силой человека. Первый бензиновый двигатель построил в 1884 году морской офицер Карпович. В России и за рубежом уже тогда были попытки обеспечить безопасность дорожного движения. Например, в Англии впереди автомобиля должен был идти человек с флажком. Во Франции скорость движения бензиновых автомобилей в населенных пунктах не должна превышать скорость пешехода. В Германии владелец машины должен был заявить в полиции, по какой дороге он поедет на своей "бензиновой телеге"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ного можно рассказать об истории автомобиля. Но важно одно: было уважение к нему людей все эти годы.</w:t>
      </w:r>
    </w:p>
    <w:p>
      <w:pPr>
        <w:pStyle w:val="Style1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тих.</w:t>
      </w:r>
    </w:p>
    <w:p>
      <w:pPr>
        <w:pStyle w:val="Style14"/>
        <w:rPr/>
      </w:pPr>
      <w:r>
        <w:rPr>
          <w:rFonts w:cs="Arial" w:ascii="Arial" w:hAnsi="Arial"/>
          <w:b/>
          <w:bCs/>
          <w:sz w:val="28"/>
          <w:szCs w:val="28"/>
        </w:rPr>
        <w:t xml:space="preserve">Игра. </w:t>
      </w:r>
      <w:r>
        <w:rPr>
          <w:rFonts w:cs="Arial" w:ascii="Arial" w:hAnsi="Arial"/>
          <w:sz w:val="28"/>
          <w:szCs w:val="28"/>
        </w:rPr>
        <w:t>"Это я, это я, это все мои друзья".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>Кто из вас в вагоне тесном</w:t>
        <w:br/>
        <w:t>Уступил старушке место? (</w:t>
      </w:r>
      <w:r>
        <w:rPr>
          <w:i/>
          <w:iCs/>
          <w:sz w:val="28"/>
          <w:szCs w:val="28"/>
        </w:rPr>
        <w:t>это я, ...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>Кто из вас идет вперед</w:t>
        <w:br/>
        <w:t>только там, где переход? (</w:t>
      </w:r>
      <w:r>
        <w:rPr>
          <w:i/>
          <w:iCs/>
          <w:sz w:val="28"/>
          <w:szCs w:val="28"/>
        </w:rPr>
        <w:t>это я, ...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>Кто из вас, идя домой,</w:t>
        <w:br/>
        <w:t>Держит путь по мостовой? (</w:t>
      </w:r>
      <w:r>
        <w:rPr>
          <w:i/>
          <w:iCs/>
          <w:sz w:val="28"/>
          <w:szCs w:val="28"/>
        </w:rPr>
        <w:t>молчат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>Кто бежит вперед так скоро,</w:t>
        <w:br/>
        <w:t>Что не видит светофора? (</w:t>
      </w:r>
      <w:r>
        <w:rPr>
          <w:i/>
          <w:iCs/>
          <w:sz w:val="28"/>
          <w:szCs w:val="28"/>
        </w:rPr>
        <w:t>молчат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>Знает кто, что красный свет –</w:t>
        <w:br/>
        <w:t>Это значит – хода нет? (</w:t>
      </w:r>
      <w:r>
        <w:rPr>
          <w:i/>
          <w:iCs/>
          <w:sz w:val="28"/>
          <w:szCs w:val="28"/>
        </w:rPr>
        <w:t>это я, это я, это все мои друзья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лодцы.</w:t>
      </w:r>
    </w:p>
    <w:p>
      <w:pPr>
        <w:pStyle w:val="Style14"/>
        <w:rPr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4 задание: </w:t>
      </w:r>
      <w:r>
        <w:rPr>
          <w:rFonts w:cs="Arial" w:ascii="Arial" w:hAnsi="Arial"/>
          <w:sz w:val="28"/>
          <w:szCs w:val="28"/>
          <w:u w:val="single"/>
        </w:rPr>
        <w:t>"Дорожные знаки"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/по 1баллу за знак/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азвать знак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1909 году в Париже установили 4 знака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1 команда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Обгон запрещен (запрещающий)</w:t>
        <w:br/>
        <w:t>2) Место стоянки (информационно-указательный)</w:t>
        <w:br/>
        <w:t>3) Ограничение скорости (предписывающий)</w:t>
        <w:br/>
        <w:t>4) Опасный поворот (предупреждающий)</w:t>
        <w:br/>
        <w:t>5) Движение велосипедов запрещено (запрещающий)</w:t>
        <w:br/>
        <w:t>6) Пешеходный переход (предупреждающий)</w:t>
        <w:br/>
        <w:t>7) Место остановки автобуса (информационно-указательный)</w:t>
        <w:br/>
        <w:t>8) Пункт первой медицинской помощи (знак сервиса)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2 команда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Автозаправочная станция (знак сервиса)</w:t>
        <w:br/>
        <w:t>2) Подземный пешеходный переход (информационно-указательный)</w:t>
        <w:br/>
        <w:t>3) Движение прямо (предписывающий)</w:t>
        <w:br/>
        <w:t>4) Прочие опасности (предупреждающий)</w:t>
        <w:br/>
        <w:t>5) Пешеходный переход (предупреждающий)</w:t>
        <w:br/>
        <w:t>6) Разворот запрещен (запрещающий)</w:t>
        <w:br/>
        <w:t>7) Движение пешеходам запрещено (запрещающий)</w:t>
        <w:br/>
        <w:t>8) Светофорное регулирование (запрещающий)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  <w:u w:val="single"/>
        </w:rPr>
        <w:t xml:space="preserve">Слово учителя: </w:t>
      </w:r>
      <w:r>
        <w:rPr>
          <w:rFonts w:cs="Arial" w:ascii="Arial" w:hAnsi="Arial"/>
          <w:sz w:val="28"/>
          <w:szCs w:val="28"/>
        </w:rPr>
        <w:t>Вы знаете дорожные знаки, знаете правила дорожного движения. Правила – закон дороги, их знание и соблюдение необходимы. В Англии, где число автомобилей в 2 раза больше, чем в России, погибает ежегодно в 20 раз меньше детей, чем у нас. Составил обратную задачу. В среднем в нашей стране каждый день погибают 15 детей и 150 человек получают травмы, значит ежегодно дети совершают 600 000 ошибок. Задумайтесь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гадки болельщикам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м где строят новый дом,</w:t>
        <w:br/>
        <w:t>ходит воин со щитом,</w:t>
        <w:br/>
        <w:t>где пройдет он, станет гладко,</w:t>
        <w:br/>
        <w:t xml:space="preserve">будет равная площадка. </w:t>
      </w:r>
      <w:r>
        <w:rPr>
          <w:i/>
          <w:iCs/>
          <w:sz w:val="28"/>
          <w:szCs w:val="28"/>
        </w:rPr>
        <w:t>(бульдозер)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удо-дворник перед нами</w:t>
        <w:br/>
        <w:t>Загребущими руками</w:t>
        <w:br/>
        <w:t>За одну минуту сгрёб</w:t>
        <w:br/>
        <w:t xml:space="preserve">Преогромнейший сугроб. </w:t>
      </w:r>
      <w:r>
        <w:rPr>
          <w:i/>
          <w:iCs/>
          <w:sz w:val="28"/>
          <w:szCs w:val="28"/>
        </w:rPr>
        <w:t>(снегоочистительная машина)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т утюг, так утюг!</w:t>
        <w:br/>
        <w:t>Ах, какой огромный!</w:t>
        <w:br/>
        <w:t>Он прошел – дорога вдруг</w:t>
        <w:br/>
        <w:t xml:space="preserve">Стала гладкой, ровной. </w:t>
      </w:r>
      <w:r>
        <w:rPr>
          <w:i/>
          <w:iCs/>
          <w:sz w:val="28"/>
          <w:szCs w:val="28"/>
        </w:rPr>
        <w:t>(каток)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ржусь я только на ходу,</w:t>
        <w:br/>
        <w:t xml:space="preserve">А если встану – упаду. </w:t>
      </w:r>
      <w:r>
        <w:rPr>
          <w:i/>
          <w:iCs/>
          <w:sz w:val="28"/>
          <w:szCs w:val="28"/>
        </w:rPr>
        <w:t>(велосипед)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линной шеей поверчу – </w:t>
        <w:br/>
        <w:t>Груз тяжелый подхвачу.</w:t>
        <w:br/>
        <w:t>Где прикажут – положу,</w:t>
        <w:br/>
        <w:t xml:space="preserve">Человеку я служу. </w:t>
      </w:r>
      <w:r>
        <w:rPr>
          <w:i/>
          <w:iCs/>
          <w:sz w:val="28"/>
          <w:szCs w:val="28"/>
        </w:rPr>
        <w:t>(подъемный кран)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янется нитка, среди нив петляя,</w:t>
        <w:br/>
        <w:t>Лесом, перелесками</w:t>
        <w:br/>
        <w:t>Без конца и края.</w:t>
        <w:br/>
        <w:t>Ни её порвать,</w:t>
        <w:br/>
        <w:t xml:space="preserve">Ни в клубок смотать. </w:t>
      </w:r>
      <w:r>
        <w:rPr>
          <w:i/>
          <w:iCs/>
          <w:sz w:val="28"/>
          <w:szCs w:val="28"/>
        </w:rPr>
        <w:t>(дорога)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инутка смеха "Говорят дети"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режа изучает дорожные знаки. Его спрашивают, что означает знак, где изображены нож и вилка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За рулем есть нельзя! Может быть авария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идев в машине подголовники, сын спросил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апа, а почему в нашей машине нет сиденья для головы?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ворили о переезде на новую квартиру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А где лучше: на старой квартире или на новой?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Лучше было на машине, на которой переезжали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нажды увидел мопед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мотри, молодой мотоцикл поехал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огда автобус сломался, я пошел пешком у папы на спине!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ый раз увидев пожарный автомобиль, сильно удивился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А чего он так похож на томатный сок?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синими всполохами мигалки по дороге проносится автомобиль "Скорой помощи"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апа, а куда это машина "Воспаление легких" поехала?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Маленький сын поехал с отцом на машине, а потом рассказывал приятелям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начала папа обгонял все машине, а потом нас догнал какой-то мужчина в форме на мотоцикле. Он остановил нас и выписал папе рецепт, как мне в больнице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Мама, когда ты вышла замуж за папу, ты имела ключ к его сердцу?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Имела!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А у папы была в то время машина?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Была!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Значит, папа имел два ключа?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ак – два?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ын объяснил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дин ключ к твоему, мама, сердцу. А второй – к машине.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 xml:space="preserve">Однажды в классе учительница попросила Сережу разобрать предложение: </w:t>
      </w:r>
      <w:r>
        <w:rPr>
          <w:i/>
          <w:iCs/>
          <w:sz w:val="28"/>
          <w:szCs w:val="28"/>
        </w:rPr>
        <w:t xml:space="preserve">Папа ушел в гараж. </w:t>
      </w:r>
      <w:r>
        <w:rPr>
          <w:rFonts w:cs="Arial" w:ascii="Arial" w:hAnsi="Arial"/>
          <w:sz w:val="28"/>
          <w:szCs w:val="28"/>
        </w:rPr>
        <w:t xml:space="preserve">И тот ответил: </w:t>
      </w:r>
      <w:r>
        <w:rPr>
          <w:i/>
          <w:iCs/>
          <w:sz w:val="28"/>
          <w:szCs w:val="28"/>
        </w:rPr>
        <w:t>папа</w:t>
      </w:r>
      <w:r>
        <w:rPr>
          <w:rFonts w:cs="Arial" w:ascii="Arial" w:hAnsi="Arial"/>
          <w:sz w:val="28"/>
          <w:szCs w:val="28"/>
        </w:rPr>
        <w:t xml:space="preserve"> – предложение, </w:t>
      </w:r>
      <w:r>
        <w:rPr>
          <w:i/>
          <w:iCs/>
          <w:sz w:val="28"/>
          <w:szCs w:val="28"/>
        </w:rPr>
        <w:t>ушел</w:t>
      </w:r>
      <w:r>
        <w:rPr>
          <w:rFonts w:cs="Arial" w:ascii="Arial" w:hAnsi="Arial"/>
          <w:sz w:val="28"/>
          <w:szCs w:val="28"/>
        </w:rPr>
        <w:t xml:space="preserve"> - сказуемое, </w:t>
      </w:r>
      <w:r>
        <w:rPr>
          <w:i/>
          <w:iCs/>
          <w:sz w:val="28"/>
          <w:szCs w:val="28"/>
        </w:rPr>
        <w:t>в гараж</w:t>
      </w:r>
      <w:r>
        <w:rPr>
          <w:rFonts w:cs="Arial" w:ascii="Arial" w:hAnsi="Arial"/>
          <w:sz w:val="28"/>
          <w:szCs w:val="28"/>
        </w:rPr>
        <w:t xml:space="preserve"> – предлог. Имел в виду предлог в прямом смысле слова.</w:t>
      </w:r>
    </w:p>
    <w:p>
      <w:pPr>
        <w:pStyle w:val="Style14"/>
        <w:rPr/>
      </w:pPr>
      <w:r>
        <w:rPr>
          <w:i/>
          <w:iCs/>
          <w:sz w:val="28"/>
          <w:szCs w:val="28"/>
        </w:rPr>
        <w:t xml:space="preserve">Гараж </w:t>
      </w:r>
      <w:r>
        <w:rPr>
          <w:rFonts w:cs="Arial" w:ascii="Arial" w:hAnsi="Arial"/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горожане</w:t>
      </w:r>
      <w:r>
        <w:rPr>
          <w:rFonts w:cs="Arial" w:ascii="Arial" w:hAnsi="Arial"/>
          <w:sz w:val="28"/>
          <w:szCs w:val="28"/>
        </w:rPr>
        <w:t xml:space="preserve"> – слова созвучные, и потому Сережа определил: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Мы не горожане, а квартиранты. Ведь мы не в гараже живем, а в квартире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5 задание: </w:t>
      </w:r>
      <w:r>
        <w:rPr>
          <w:rFonts w:cs="Arial" w:ascii="Arial" w:hAnsi="Arial"/>
          <w:sz w:val="28"/>
          <w:szCs w:val="28"/>
          <w:u w:val="single"/>
        </w:rPr>
        <w:t>"Дорожный лабиринт"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гадывание кроссворда.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/по 1 баллу/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ересечение двух дорог  </w:t>
      </w:r>
      <w:r>
        <w:rPr>
          <w:i/>
          <w:iCs/>
          <w:sz w:val="28"/>
          <w:szCs w:val="28"/>
        </w:rPr>
        <w:t>/перекресток/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т конь не ест овса,</w:t>
        <w:br/>
        <w:t>Вместо ног два колеса.</w:t>
        <w:br/>
        <w:t>Сядь верхом и мчись на нем,</w:t>
        <w:br/>
        <w:t xml:space="preserve">Только лучше правь рулем. </w:t>
      </w:r>
      <w:r>
        <w:rPr>
          <w:i/>
          <w:iCs/>
          <w:sz w:val="28"/>
          <w:szCs w:val="28"/>
        </w:rPr>
        <w:t>/велосипед/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де бы нам через дорогу к магазину подойти</w:t>
        <w:br/>
        <w:t>Вот за этими ларьками,</w:t>
        <w:br/>
        <w:t>Там, где стрелка у ворот,</w:t>
        <w:br/>
        <w:t xml:space="preserve">Мы на стрелке этой сами прочитали … </w:t>
      </w:r>
      <w:r>
        <w:rPr>
          <w:i/>
          <w:iCs/>
          <w:sz w:val="28"/>
          <w:szCs w:val="28"/>
        </w:rPr>
        <w:t>/переход/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за синий дом!</w:t>
        <w:br/>
        <w:t>Ребятишек много в нем.</w:t>
        <w:br/>
        <w:t>Носит обувь из резины</w:t>
        <w:br/>
        <w:t xml:space="preserve">И питается бензином. </w:t>
      </w:r>
      <w:r>
        <w:rPr>
          <w:i/>
          <w:iCs/>
          <w:sz w:val="28"/>
          <w:szCs w:val="28"/>
        </w:rPr>
        <w:t>/автобус/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дивительный вагон!</w:t>
        <w:br/>
        <w:t>Посудите сами.</w:t>
        <w:br/>
        <w:t>Рельсы в воздухе, а он</w:t>
        <w:br/>
        <w:t xml:space="preserve">Держит их руками. </w:t>
      </w:r>
      <w:r>
        <w:rPr>
          <w:i/>
          <w:iCs/>
          <w:sz w:val="28"/>
          <w:szCs w:val="28"/>
        </w:rPr>
        <w:t>/троллейбус/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за плот, что за плот?</w:t>
        <w:br/>
        <w:t xml:space="preserve">Через реку нас везёт? </w:t>
      </w:r>
      <w:r>
        <w:rPr>
          <w:i/>
          <w:iCs/>
          <w:sz w:val="28"/>
          <w:szCs w:val="28"/>
        </w:rPr>
        <w:t>/паром/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ска для шахмат на боку,</w:t>
        <w:br/>
        <w:t xml:space="preserve">Что за машина – не пойму? </w:t>
      </w:r>
      <w:r>
        <w:rPr>
          <w:i/>
          <w:iCs/>
          <w:sz w:val="28"/>
          <w:szCs w:val="28"/>
        </w:rPr>
        <w:t>/такси/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 сильная машина</w:t>
        <w:br/>
        <w:t>Едет на огромных шинах!</w:t>
        <w:br/>
        <w:t>Сразу полгоры убрал</w:t>
        <w:br/>
        <w:t xml:space="preserve">Семитонный </w:t>
      </w:r>
      <w:r>
        <w:rPr>
          <w:i/>
          <w:iCs/>
          <w:sz w:val="28"/>
          <w:szCs w:val="28"/>
        </w:rPr>
        <w:t>/самосвал/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за деятель такой</w:t>
        <w:br/>
        <w:t>С очень умной головой?</w:t>
        <w:br/>
        <w:t xml:space="preserve">Подаёт сигнал судам, </w:t>
        <w:br/>
        <w:t xml:space="preserve">путь укажет поездам </w:t>
      </w:r>
      <w:r>
        <w:rPr>
          <w:i/>
          <w:iCs/>
          <w:sz w:val="28"/>
          <w:szCs w:val="28"/>
        </w:rPr>
        <w:t>/семафор/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глазищами моргаю</w:t>
        <w:br/>
        <w:t>Неустанно день и ночь.</w:t>
        <w:br/>
        <w:t>И машинам помогаю,</w:t>
        <w:br/>
        <w:t xml:space="preserve">И тебе хочу помочь. </w:t>
      </w:r>
      <w:r>
        <w:rPr>
          <w:i/>
          <w:iCs/>
          <w:sz w:val="28"/>
          <w:szCs w:val="28"/>
        </w:rPr>
        <w:t>/светофор/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машины – есть, у телеги – есть,</w:t>
        <w:br/>
        <w:t xml:space="preserve">У велосипеда – есть, а у поезда – не счесть. </w:t>
      </w:r>
      <w:r>
        <w:rPr>
          <w:i/>
          <w:iCs/>
          <w:sz w:val="28"/>
          <w:szCs w:val="28"/>
        </w:rPr>
        <w:t>/колесо/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доме восемь дробь один</w:t>
        <w:br/>
        <w:t>У заставы Ильича</w:t>
        <w:br/>
        <w:t>Жил высокий гражданин,</w:t>
        <w:br/>
        <w:t xml:space="preserve">по прозванию "Каланча" </w:t>
      </w:r>
      <w:r>
        <w:rPr>
          <w:i/>
          <w:iCs/>
          <w:sz w:val="28"/>
          <w:szCs w:val="28"/>
        </w:rPr>
        <w:t>/Стёпа/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два ряда дома стоят –</w:t>
        <w:br/>
        <w:t>Десять, двадцать, сто подряд,</w:t>
        <w:br/>
        <w:t>И квадратными глазами</w:t>
        <w:br/>
        <w:t xml:space="preserve">Друг на друга все глядят. </w:t>
      </w:r>
      <w:r>
        <w:rPr>
          <w:i/>
          <w:iCs/>
          <w:sz w:val="28"/>
          <w:szCs w:val="28"/>
        </w:rPr>
        <w:t>/улица/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сто это – не секрет.</w:t>
        <w:br/>
        <w:t>Сам ты дашь сейчас ответ.</w:t>
        <w:br/>
        <w:t>Коли ехать нам куда,</w:t>
        <w:br/>
        <w:t xml:space="preserve">Быстро путь найдем сюда. </w:t>
      </w:r>
      <w:r>
        <w:rPr>
          <w:i/>
          <w:iCs/>
          <w:sz w:val="28"/>
          <w:szCs w:val="28"/>
        </w:rPr>
        <w:t>/остановка/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пасно совершать. </w:t>
      </w:r>
      <w:r>
        <w:rPr>
          <w:i/>
          <w:iCs/>
          <w:sz w:val="28"/>
          <w:szCs w:val="28"/>
        </w:rPr>
        <w:t>/обгон/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енили кузов для различных грузов.</w:t>
        <w:br/>
        <w:t>Стал закрыт со всех сторон,</w:t>
        <w:br/>
        <w:t xml:space="preserve">называется … </w:t>
      </w:r>
      <w:r>
        <w:rPr>
          <w:i/>
          <w:iCs/>
          <w:sz w:val="28"/>
          <w:szCs w:val="28"/>
        </w:rPr>
        <w:t>/фургон/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всом не кормят,</w:t>
        <w:br/>
        <w:t>Кнутом не гонят.</w:t>
        <w:br/>
        <w:t>А как пашет –</w:t>
        <w:br/>
        <w:t xml:space="preserve">семь плугов тащит. </w:t>
      </w:r>
      <w:r>
        <w:rPr>
          <w:i/>
          <w:iCs/>
          <w:sz w:val="28"/>
          <w:szCs w:val="28"/>
        </w:rPr>
        <w:t>/трактор/</w:t>
      </w:r>
    </w:p>
    <w:p>
      <w:pPr>
        <w:pStyle w:val="Style1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II. Заключительная часть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 xml:space="preserve">Учитель: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б жить, не зная огорченья,</w:t>
        <w:br/>
        <w:t>Чтоб бегать, плавать и летать,</w:t>
        <w:br/>
        <w:t>Ты должен правила движенья</w:t>
        <w:br/>
        <w:t>Всегда и всюду соблюдать.</w:t>
      </w:r>
    </w:p>
    <w:p>
      <w:pPr>
        <w:pStyle w:val="Style1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дведение итогов игры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4:26:00Z</dcterms:created>
  <dc:creator>ольга</dc:creator>
  <dc:description/>
  <cp:keywords/>
  <dc:language>en-US</dc:language>
  <cp:lastModifiedBy>Пользователь</cp:lastModifiedBy>
  <cp:lastPrinted>2013-03-14T13:38:00Z</cp:lastPrinted>
  <dcterms:modified xsi:type="dcterms:W3CDTF">2013-03-27T16:46:00Z</dcterms:modified>
  <cp:revision>7</cp:revision>
  <dc:subject/>
  <dc:title>Внеклассное мероприятие по теме: "Зеленый огонек"</dc:title>
</cp:coreProperties>
</file>