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b/>
          <w:sz w:val="28"/>
          <w:szCs w:val="28"/>
        </w:rPr>
        <w:t>Согласовано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Заместитель директора по ВР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Директор ГОУ Нефтекамская</w:t>
      </w:r>
      <w:r>
        <w:rPr/>
        <w:t xml:space="preserve"> 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>
          <w:sz w:val="28"/>
          <w:szCs w:val="28"/>
        </w:rPr>
        <w:t>ГОУ Нефтекамская специальная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специальная ( коррекционная)</w:t>
      </w:r>
      <w:r>
        <w:rPr/>
        <w:t xml:space="preserve"> 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/>
        <w:t>(</w:t>
      </w:r>
      <w:r>
        <w:rPr>
          <w:sz w:val="28"/>
          <w:szCs w:val="28"/>
        </w:rPr>
        <w:t>коррекционная) общеобразовательная</w:t>
      </w: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школа – интернат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школа –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_________ З. А. Хабибуллина</w:t>
      </w:r>
    </w:p>
    <w:p>
      <w:pPr>
        <w:pStyle w:val="Normal"/>
        <w:rPr/>
      </w:pPr>
      <w:r>
        <w:rPr>
          <w:sz w:val="28"/>
          <w:szCs w:val="28"/>
        </w:rPr>
        <w:t xml:space="preserve">___________ Н.Р. Захарова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каз №         от 31.09.2012г.    </w:t>
      </w:r>
    </w:p>
    <w:p>
      <w:pPr>
        <w:pStyle w:val="Normal"/>
        <w:rPr/>
      </w:pPr>
      <w:r>
        <w:rPr>
          <w:sz w:val="28"/>
          <w:szCs w:val="28"/>
        </w:rPr>
        <w:t>30 августа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ой работы на 2012 – 2013 учебный год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58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>Виды деятельности</w:t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049"/>
        <w:gridCol w:w="1716"/>
        <w:gridCol w:w="1750"/>
        <w:gridCol w:w="1934"/>
        <w:gridCol w:w="1980"/>
        <w:gridCol w:w="2036"/>
        <w:gridCol w:w="2464"/>
        <w:gridCol w:w="239"/>
      </w:tblGrid>
      <w:tr>
        <w:trPr>
          <w:trHeight w:val="169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Цель: Обогащение представления об окружающем мире, развитие потребности в расшир. кругозор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равственно-эстетическая</w:t>
            </w:r>
          </w:p>
          <w:p>
            <w:pPr>
              <w:pStyle w:val="Normal"/>
              <w:jc w:val="center"/>
              <w:rPr/>
            </w:pPr>
            <w:r>
              <w:rPr/>
              <w:t>Цель: Развитие худ – эстетич. Вкуса, формирование духовно – нравственных качеств личност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i/>
                <w:i/>
              </w:rPr>
            </w:pPr>
            <w:r>
              <w:rPr>
                <w:i/>
              </w:rPr>
              <w:t>Гражданско - правовая</w:t>
            </w:r>
          </w:p>
          <w:p>
            <w:pPr>
              <w:pStyle w:val="Normal"/>
              <w:rPr/>
            </w:pPr>
            <w:r>
              <w:rPr/>
              <w:t>Цель: Формирование правовой культуры гражданской и правовой направл. лич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i/>
                <w:i/>
              </w:rPr>
            </w:pPr>
            <w:r>
              <w:rPr>
                <w:i/>
              </w:rPr>
              <w:t>Профориентационная и трудовая</w:t>
            </w:r>
          </w:p>
          <w:p>
            <w:pPr>
              <w:pStyle w:val="Normal"/>
              <w:rPr/>
            </w:pPr>
            <w:r>
              <w:rPr/>
              <w:t>Цель: Формирование уважения к труду и создаваемым материальным ценностям, воспитание социально значимой целеустремленности в трудовых отно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i/>
                <w:i/>
              </w:rPr>
            </w:pPr>
            <w:r>
              <w:rPr>
                <w:i/>
              </w:rPr>
              <w:t>Спортивно - оздоровительная</w:t>
            </w:r>
          </w:p>
          <w:p>
            <w:pPr>
              <w:pStyle w:val="Normal"/>
              <w:rPr/>
            </w:pPr>
            <w:r>
              <w:rPr/>
              <w:t>Цель: Пропаганда здорового образа жизни, защиты, сохранение и укрепление здоровья обучающих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i/>
                <w:i/>
              </w:rPr>
            </w:pPr>
            <w:r>
              <w:rPr>
                <w:i/>
              </w:rPr>
              <w:t>Безопасность жизнедеятельности</w:t>
            </w:r>
          </w:p>
          <w:p>
            <w:pPr>
              <w:pStyle w:val="Normal"/>
              <w:rPr/>
            </w:pPr>
            <w:r>
              <w:rPr/>
              <w:t>Цель: Формирование основ обеспечения безопасн. жизнедеят. через различные формы воспит. дея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i/>
                <w:i/>
              </w:rPr>
            </w:pPr>
            <w:r>
              <w:rPr>
                <w:i/>
              </w:rPr>
              <w:t>Экологическая и краеведческая деятельность</w:t>
            </w:r>
          </w:p>
          <w:p>
            <w:pPr>
              <w:pStyle w:val="Normal"/>
              <w:rPr/>
            </w:pPr>
            <w:r>
              <w:rPr/>
              <w:t>Цель: воспитание экологически целесообразного поведения как показателя духовного развития лич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о внешнем виде, выявление познавательных интересов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Семья и семейные ценност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Я - гражданин Росси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Путь в профессию»,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операции «Уют» благоустройство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Спорт против вредных привычек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оведение инструктажей по технике безопасности, 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 xml:space="preserve">« Причины несчастных случаев на дорогах»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акци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 xml:space="preserve">«Украсим любимую школу» (озеленение классных комнат,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игровых комна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Что такое экономия? Первые деньг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акци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Поделись теплом души свое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Правда или ложь. Что лучше?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 в трудовом десанте: работа на пришкольном учас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осеннем легкоатлетическом кроссе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Золотая осень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Правила поведения при пожарах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Что нас ожидает в будущем?»(о загрязнении приро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 xml:space="preserve">« Чернобыль- атомная трагедия </w:t>
            </w:r>
            <w:r>
              <w:rPr>
                <w:lang w:val="en-US"/>
              </w:rPr>
              <w:t>XX</w:t>
            </w:r>
            <w:r>
              <w:rPr/>
              <w:t>век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 «Самый близкий и родной челове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о толерантност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 ко Дню народного един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Труд: право или обязан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конкурсе « Мы выбираем здоровье!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Знать правило движение- большое достижен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Земля  -наш общий дом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В дверь стучится Новый год», выпуск стенгазеты на Новый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Эстетика внешнего вида культурного челове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Основной закон государств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Истинное сокровище для людей- умение трудитьс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Спорт в нашей жизн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Знайте дети всей земли- пожары людям не нужны», инструкция по пожарной безопас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операци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« Кормушка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Как встречают Новый год люди всех земных широт?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Мы и этикет», участие в «Литературной гостино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Преступление и наказание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Моя будущая профе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 Тропинка, ведущая в бездну» (о вредных привычках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Опасности, которые нас окружаю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Будущее рождается сегодня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празднике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 </w:t>
            </w:r>
            <w:r>
              <w:rPr/>
              <w:t>« Масленица»; беседа о происхождении этого праздни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Нам дан во владенье красивый язык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роки мужества: «Живая память прошлого»; участие в эстафете « А ну-ка, мальчики!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Куда пойти учиться?» встреча с представителями учебных за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конкурсе « За честь класса!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Как не стать жертвой претсуплен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Бережное отношение к живой  природ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концертной программе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Боготворите женщину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Этика и культура повед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Как не стать жертвой преступления?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работе по благоустройству пришкольной террит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Честь и достоинства в спорте» (об олимпиадах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 «Стихийные бедствия и безопасность человек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операции  « Скворечник», беседа « Птицы наших крае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Викторина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Хлеб –всему голов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И одежда должна быть красивой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конкурсе плакатов и рисунков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Этих дней не смолкнет слав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Жизненные ценности или искусство жить достойно», постановка на регистрационный учет в службу занятости «трудных подрост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Сон и его значение для здоровья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.час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« Какие службы защищают население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акции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 xml:space="preserve">« Чистый город, чистая школа»; в конкурсе рисунков и плакатов « Мы в ответе за нашу планету», 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Экологические последствия лесных пожаро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аздник последнего звон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о том, как себя вести в незнакомом коллективе?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Никто не забыт…» , выпуск стенгаз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Подготовка  к экзаменам, 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Мой выб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Участие в «Школе безопас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Кл.час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« Терроризм-главная угроза человечеству», инструкции по технике безопас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Посадить деревья в «Аллее выпускнико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6:02:00Z</dcterms:created>
  <dc:creator>XXX</dc:creator>
  <dc:description/>
  <cp:keywords/>
  <dc:language>en-US</dc:language>
  <cp:lastModifiedBy>User</cp:lastModifiedBy>
  <dcterms:modified xsi:type="dcterms:W3CDTF">2012-09-07T17:29:00Z</dcterms:modified>
  <cp:revision>19</cp:revision>
  <dc:subject/>
  <dc:title/>
</cp:coreProperties>
</file>