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средства физического вос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всестороннего и гармонического развития человека физическое воспитание ребенка дошкольного возраста занимает особенное место. Именно  в дошкольном детстве закладываются основы крепкого здоровья, правильного физического развития, высокой работоспособности; в эти годы происходит становление двигательной деятельности, а также начальное воспитание физ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ое формирование ребенка тесно связано с его интеллектуальным и морально- волевым развитием, с развитием всех психических функций. Решающую роль при этом играет влияние жизненных условий и вос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годы дошкольного детства важнейшими задачами физического воспитания являются охрана жизни и укрепление здоровья, совершенствование функций организма ребенка, содействие его правильному физическому развитию и закаливанию, повышение работоспособности. Значение этих задач обусловлено тем, что, несмотря на быстрый рост и развитие органов и систем, деятельность их еще несовершенна, слабо выражены защитные свойства организма, маленькие дети легко подвергаются неблагоприятным влияниям внешней среды. Поэтому необходимо содействовать правильному и своевременному развитию костной системы и связочно-суставного  аппарата, формированию физиологических изгибов позвоночника, развитию сводов стопы; укреплять все группы мышц, особенно мышцы разгибатели; способствовать развитию сердечно-сосудистой системы, увеличивать возможности ее приспособления к разным и быстро меняющимся нагрузкам; укреплять дыхательную мускулатуру, способствовать углублению и ритмичности дыхания, развитию умения согласовывать дыхание с движением;  содействовать развитию нервной системы и органов чув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жной задачей является развитие движений детей, формирование двигательных навыков и физических качеств - ловкости, быстроты, си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осливости.</w:t>
      </w:r>
    </w:p>
    <w:p>
      <w:pPr>
        <w:pStyle w:val="Normal"/>
        <w:rPr/>
      </w:pPr>
      <w:r>
        <w:rPr>
          <w:sz w:val="28"/>
          <w:szCs w:val="28"/>
        </w:rPr>
        <w:tab/>
        <w:t>Существенная сторона работы по физическому воспитанию дошкольников - формирование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 детям привить навыки личной и общественной гигиены, нужные в быту и при занятиях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менее важно содействовать развитию психических и мыслительных процессов детей путем сообщения им знаний о пользе занятий, о разнообразных движениях человека, о названии и назначении физкультурных пособий, требованиях к использованию, хранению их и.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ое воспитание способствует осуществлению умственного, нравственного, трудового и эстетического воспитания детей. Помогает поддерживать у них бодрое, жизнерадостное настроение и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зические упражнения оказывают разностороннее влияние на развитие ребенка. По словам известного врача-педиатра, гигиениста Л.И.Чулицкой, движения являются фундаментом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ижение составляет основу любой детской деятельности, а более всего игровой. Ограничение двигательной активности ребенка противоречит биологическим потребностям растущего организма, отрицательно сказывается на физическом состоянии (замедляя рост, снижается сопротивляемость инфекционным заболеваниям) и двигательных функциях, приводит к задержке умственного и сенсор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полнение физических упражнений связано с активным восприятием окружающей обстановки и ориентировкой в ней, с образованием ощущений, восприятий, представлений, формирование знаний, с проявлением волевых усилий, яркими эмоциональными переживаниями. Все это способствует совершенствованию психических свойств ребенка, его всестороннему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нообразные физические упражнения благотворно сказываются на физиологических функциях детского организма. Помогают ему приспосабливаться к меняющимся условиям внешней среды. Обогащают опыт ребенка новыми движениями. Физические упражнения являются ведущим средством физического воспитания. Но только комплексное их применение в сочетании с оздоровительными силами природы и гигиеническими факторами позволяет добиваться наибольшего оздоровительного и воспитательного эфф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закаленного человека повышается устойчивость организма к температурным условиям, солнечной радиации, резким колебаниям погодных условий, увеличивается сопротивляемость организма разнообразным заболе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упнейший педагог и педиатр Е.А.Аркин в книге «Дошкольный возраст» подчеркивает, что физическая культура дошкольника состоит не только в выполнении мышечных упражнений, усвоении гигиенических навыков и укреплении здоровья. Он считает, что физическая культура в дошкольном возрасте есть «…культура чувств, внимания, воли, красоты, культура всего характе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</w:t>
      </w:r>
      <w:r>
        <w:rPr>
          <w:color w:val="0000FF"/>
          <w:sz w:val="36"/>
          <w:szCs w:val="36"/>
        </w:rPr>
        <w:t>МДОУ детский сад «Дюймовочка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00FF"/>
          <w:sz w:val="72"/>
          <w:szCs w:val="72"/>
        </w:rPr>
        <w:t xml:space="preserve">          </w:t>
      </w:r>
      <w:r>
        <w:rPr>
          <w:rFonts w:cs="Monotype Corsiva" w:ascii="Monotype Corsiva" w:hAnsi="Monotype Corsiva"/>
          <w:color w:val="0000FF"/>
          <w:sz w:val="72"/>
          <w:szCs w:val="72"/>
        </w:rPr>
        <w:t>Задачи и средства</w:t>
      </w:r>
    </w:p>
    <w:p>
      <w:pPr>
        <w:pStyle w:val="Normal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eastAsia="Monotype Corsiva" w:cs="Monotype Corsiva" w:ascii="Monotype Corsiva" w:hAnsi="Monotype Corsiva"/>
          <w:color w:val="0000FF"/>
          <w:sz w:val="72"/>
          <w:szCs w:val="72"/>
        </w:rPr>
        <w:t xml:space="preserve">     </w:t>
      </w:r>
      <w:r>
        <w:rPr>
          <w:rFonts w:cs="Monotype Corsiva" w:ascii="Monotype Corsiva" w:hAnsi="Monotype Corsiva"/>
          <w:color w:val="0000FF"/>
          <w:sz w:val="72"/>
          <w:szCs w:val="72"/>
        </w:rPr>
        <w:t>физического воспитания</w:t>
      </w:r>
    </w:p>
    <w:p>
      <w:pPr>
        <w:pStyle w:val="Normal"/>
        <w:rPr>
          <w:rFonts w:ascii="Monotype Corsiva" w:hAnsi="Monotype Corsiva" w:cs="Monotype Corsiva"/>
          <w:color w:val="0000FF"/>
          <w:sz w:val="72"/>
          <w:szCs w:val="72"/>
        </w:rPr>
      </w:pPr>
      <w:r>
        <w:rPr>
          <w:rFonts w:cs="Monotype Corsiva" w:ascii="Monotype Corsiva" w:hAnsi="Monotype Corsiva"/>
          <w:color w:val="0000FF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sz w:val="28"/>
          <w:szCs w:val="28"/>
        </w:rPr>
      </w:pPr>
      <w:r>
        <w:rPr>
          <w:rFonts w:cs="Monotype Corsiva" w:ascii="Monotype Corsiva" w:hAnsi="Monotype Corsiva"/>
          <w:sz w:val="72"/>
          <w:szCs w:val="72"/>
        </w:rPr>
        <w:tab/>
      </w:r>
      <w:r>
        <w:rPr>
          <w:sz w:val="28"/>
          <w:szCs w:val="28"/>
        </w:rPr>
        <w:t xml:space="preserve">Подготовила: воспитатель средней группы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jc w:val="right"/>
        <w:rPr>
          <w:sz w:val="28"/>
          <w:szCs w:val="28"/>
        </w:rPr>
      </w:pPr>
      <w:r>
        <w:rPr>
          <w:rFonts w:cs="Monotype Corsiva" w:ascii="Monotype Corsiva" w:hAnsi="Monotype Corsiva"/>
          <w:sz w:val="72"/>
          <w:szCs w:val="72"/>
        </w:rPr>
        <w:tab/>
      </w:r>
      <w:r>
        <w:rPr>
          <w:sz w:val="28"/>
          <w:szCs w:val="28"/>
        </w:rPr>
        <w:t>Торжу Д.О.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2445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Monotype Corsiva" w:hAnsi="Monotype Corsiva" w:cs="Monotype Corsiva"/>
          <w:color w:val="0000FF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0000FF"/>
          <w:sz w:val="36"/>
          <w:szCs w:val="36"/>
        </w:rPr>
        <w:t xml:space="preserve">                                                </w:t>
      </w:r>
      <w:r>
        <w:rPr>
          <w:rFonts w:cs="Monotype Corsiva" w:ascii="Monotype Corsiva" w:hAnsi="Monotype Corsiva"/>
          <w:color w:val="0000FF"/>
          <w:sz w:val="36"/>
          <w:szCs w:val="36"/>
        </w:rPr>
        <w:t>Хову-Аксы – 2011г</w:t>
      </w:r>
    </w:p>
    <w:p>
      <w:pPr>
        <w:pStyle w:val="Normal"/>
        <w:tabs>
          <w:tab w:val="clear" w:pos="708"/>
          <w:tab w:val="left" w:pos="2445" w:leader="none"/>
        </w:tabs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1:00Z</dcterms:created>
  <dc:creator>***</dc:creator>
  <dc:description/>
  <cp:keywords/>
  <dc:language>en-US</dc:language>
  <cp:lastModifiedBy>Customer</cp:lastModifiedBy>
  <cp:lastPrinted>2011-01-26T11:06:00Z</cp:lastPrinted>
  <dcterms:modified xsi:type="dcterms:W3CDTF">2009-04-13T00:19:00Z</dcterms:modified>
  <cp:revision>12</cp:revision>
  <dc:subject/>
  <dc:title/>
</cp:coreProperties>
</file>