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 xml:space="preserve">Занятие-игра в 3-м классе "Познай себя. Способны ли вы достичь цели?" </w:t>
      </w:r>
    </w:p>
    <w:p>
      <w:pPr>
        <w:pStyle w:val="Style13"/>
        <w:jc w:val="right"/>
        <w:rPr/>
      </w:pPr>
      <w:r>
        <w:rPr>
          <w:sz w:val="28"/>
          <w:szCs w:val="28"/>
        </w:rPr>
        <w:t xml:space="preserve">Захарова Надежда Михайловна, </w:t>
      </w:r>
      <w:r>
        <w:rPr>
          <w:rStyle w:val="Emphasis"/>
          <w:sz w:val="28"/>
          <w:szCs w:val="28"/>
        </w:rPr>
        <w:t>учитель начальных классов</w:t>
      </w:r>
      <w:r>
        <w:rPr>
          <w:sz w:val="28"/>
          <w:szCs w:val="28"/>
        </w:rPr>
        <w:t xml:space="preserve"> </w:t>
      </w:r>
    </w:p>
    <w:p>
      <w:pPr>
        <w:pStyle w:val="Style13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ить – значит иметь цель.</w:t>
        <w:br/>
        <w:t>Стремление к её осуществлению – значит расти интеллектуально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ь понятие - цель, целеустремленность;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ализировать собственные мнение, слушать мнения других;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ботать над грамотной формулировкой устного ответа. 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етская игра “Мишень”, разноцветные фишки, плакаты с афоризмами, раздаточный карточки - вопросники, конверт для фишек, пазловый плакат “Гора успеха”.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становка цели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У русского народа есть пословица: “Метил в цель – попал в пень!”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то такое цель? Присуща ли вам вообще целеустремленность? Попробуем разобраться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Игра “Мишень”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нашей работе поиграем. Я приготовила игру “Мишень”. В чем суть этой игры? (Каждый ребенок делает пробный бросок)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что же такое цель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Цель – представление о будущем; то к чему я стремлюсь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ось ли сразу попасть в цель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?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цель и добиться её – желания не всегда совпадающие. Возникают трудности при достижении цели. 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Беседа с учащимися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Дело жизни всякого человека – становиться лучше”. (Л. Н. Толстой)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считать этот афоризм целью жизни? Объясни.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Весенний ветер гнал по бульвару опавшие листья. "Лизочка, а есть ли у тебя в </w:t>
      </w:r>
      <w:r>
        <w:rPr>
          <w:b/>
          <w:bCs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?" - спросил он. - "Есть, - пискнула Лизочка, - купить пуховый берет и совершить подвиг. Только я еще не решила, какой"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ты преследуешь в жизни цель? Способен ли ты её достичь? 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 xml:space="preserve">4. Тестирование. </w:t>
      </w:r>
      <w:r>
        <w:rPr>
          <w:sz w:val="28"/>
          <w:szCs w:val="28"/>
        </w:rPr>
        <w:t xml:space="preserve">(Раздаются индивидуальные карточки-вопросники)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инструктаж тестирования. Раздаются детям разноцветные фишки с баллами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то вы понимаете под фразой “через трудности к звёздам”? 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Мечтательно смотреть в ночное небо, спрятавшись в зарослях крыжовника – 1 балл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Прорваться сквозь толпу поклонников к – 2 балла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B)</w:t>
      </w:r>
      <w:r>
        <w:rPr>
          <w:sz w:val="28"/>
          <w:szCs w:val="28"/>
        </w:rPr>
        <w:t xml:space="preserve"> Путь к достижению цели всегда долог и труден – 3 балл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то, по-вашему, нужно сделать, чтобы стать лауреатом Нобелевской премии? 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 xml:space="preserve">A) </w:t>
      </w:r>
      <w:r>
        <w:rPr>
          <w:sz w:val="28"/>
          <w:szCs w:val="28"/>
        </w:rPr>
        <w:t>Добиться выдающихся результатов в какой-либо области науки или в литературе – 3 балла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 xml:space="preserve">Б) </w:t>
      </w:r>
      <w:r>
        <w:rPr>
          <w:sz w:val="28"/>
          <w:szCs w:val="28"/>
        </w:rPr>
        <w:t>Быть родственником председателя Нобелевского комитета – 2 балла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 xml:space="preserve">B) </w:t>
      </w:r>
      <w:r>
        <w:rPr>
          <w:sz w:val="28"/>
          <w:szCs w:val="28"/>
        </w:rPr>
        <w:t xml:space="preserve">Мне никогда им не стать – 1 балл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сли бы вам вдруг предложили поучаствовать в Международном авторалли, как бы вы поступили? 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Использовали бы эту возможность. Конечно, главное – не победа, а участие – 2 балла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Я бы усиленно готовился – вдруг получится прийти к финишу первым – 3 балла. 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В)</w:t>
      </w:r>
      <w:r>
        <w:rPr>
          <w:sz w:val="28"/>
          <w:szCs w:val="28"/>
        </w:rPr>
        <w:t xml:space="preserve"> на автобусе до финиша нельзя доехать? – 1 балл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b/>
          <w:bCs/>
          <w:sz w:val="28"/>
          <w:szCs w:val="28"/>
        </w:rPr>
        <w:t>Какое высказывание больше вам подходит?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 xml:space="preserve">А) </w:t>
      </w:r>
      <w:r>
        <w:rPr>
          <w:sz w:val="28"/>
          <w:szCs w:val="28"/>
        </w:rPr>
        <w:t>Не было бы счастья, да несчастье помогло – 2 балла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 xml:space="preserve">Б) </w:t>
      </w:r>
      <w:r>
        <w:rPr>
          <w:sz w:val="28"/>
          <w:szCs w:val="28"/>
        </w:rPr>
        <w:t>Лучше синица в руках, чем журавль в небе – 1 балл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В)</w:t>
      </w:r>
      <w:r>
        <w:rPr>
          <w:sz w:val="28"/>
          <w:szCs w:val="28"/>
        </w:rPr>
        <w:t xml:space="preserve"> Бороться и искать, найти и не сдаваться – 3 балла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b/>
          <w:bCs/>
          <w:sz w:val="28"/>
          <w:szCs w:val="28"/>
        </w:rPr>
        <w:t>С каким настроением вы обычно решаете трудную проблему?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 xml:space="preserve">A) </w:t>
      </w:r>
      <w:r>
        <w:rPr>
          <w:sz w:val="28"/>
          <w:szCs w:val="28"/>
        </w:rPr>
        <w:t>Справлюсь во что бы то ни стало – 3 балла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Б)</w:t>
      </w:r>
      <w:r>
        <w:rPr>
          <w:sz w:val="28"/>
          <w:szCs w:val="28"/>
        </w:rPr>
        <w:t xml:space="preserve"> Быстрее бы всё это закончилось – 1 балл.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>B)</w:t>
      </w:r>
      <w:r>
        <w:rPr>
          <w:sz w:val="28"/>
          <w:szCs w:val="28"/>
        </w:rPr>
        <w:t xml:space="preserve"> Попадись мне тот, кто всю эту кашу заварил!!! – 2 балла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Итоги тестирования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читайте сумму баллов. Выберите фишку своего цвета и поместите в конверт под игрой “Мишень”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тывается анализ и советы тестируемым. И анализ класса в целом. 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 xml:space="preserve">Вы набрали 5-7 баллов. </w:t>
      </w:r>
      <w:r>
        <w:rPr>
          <w:sz w:val="28"/>
          <w:szCs w:val="28"/>
        </w:rPr>
        <w:t>Вы не слишком уверены в себе, чтобы ставить перед собой серьёзные цели. Всё время боитесь, что выйдет всё не лучшим образом. Постарайтесь для начала не думать о глобальных задачах, а наметить что-то реальное, скажем, получить пятёрку (или пока хотя бы четвёрку) за контрольную по математике. И попытайтесь подготовиться к ней как можно лучше. Получится – переходите к новым свершениям.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Вы набрали 8-12 баллов.</w:t>
      </w:r>
      <w:r>
        <w:rPr>
          <w:sz w:val="28"/>
          <w:szCs w:val="28"/>
        </w:rPr>
        <w:t xml:space="preserve"> Вы человек достаточно целеустремлённый, но, решая поставленную задачу, иногда ищете кратчайший путь. Если же он оказывается трудноват, вы можете переключиться на что-то другое, как вам кажется, более интересное. Быть может, стоит сосредоточиться и проявить побольше усидчивости?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>Вы набрали 13-15 баллов</w:t>
      </w:r>
      <w:r>
        <w:rPr>
          <w:sz w:val="28"/>
          <w:szCs w:val="28"/>
        </w:rPr>
        <w:t>. Вы движетесь к цели даже тогда, когда другие теряют всякую надежду. Но иногда вам приходится идти напролом, не задумываясь о других людях. Заставляйте себя иногда останавливаться и смотреть вокруг с сочувствием и пониманием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Итог занятия. “Гора успеха”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з пазлов складывают изображение горы. В которой каждый камень имеет свое название. А афоризм к каждому названию камня служит напутствием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Желаем вам успехов в достижении своих целей!!!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6355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братная сторона “Горы успеха”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ра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человеку жить хорошо, ему надо знать, что он должен и чего не должен делать. Для того, чтобы знать это, нужна вера.</w:t>
      </w:r>
    </w:p>
    <w:p>
      <w:pPr>
        <w:pStyle w:val="Style13"/>
        <w:jc w:val="right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Л. Н. толстой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сть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овесть, как стрелка компаса, двигается с места только тогда, когда тот, кто его несёт сходит (сбивается) с пути. Совесть показывает человеку, куда и насколько он сбился.</w:t>
      </w:r>
    </w:p>
    <w:p>
      <w:pPr>
        <w:pStyle w:val="Style13"/>
        <w:jc w:val="right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Л. Н. Толстой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ремя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мни, что если ты можешь сделать хорошее дело, то надо делать это сейчас, потому что пройдет случай и не возвратиться.</w:t>
      </w:r>
    </w:p>
    <w:p>
      <w:pPr>
        <w:pStyle w:val="Style13"/>
        <w:jc w:val="right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Л. Н. Толстой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ышлени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уть размышления – самый благородный путь к мудрости.</w:t>
      </w:r>
    </w:p>
    <w:p>
      <w:pPr>
        <w:pStyle w:val="Style13"/>
        <w:jc w:val="right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Конфуций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силие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ысшая мудрость человека не родилась вместе с ним; он должен трудиться, чтобы достичь её, и чем более его труды, тем более награда.</w:t>
      </w:r>
    </w:p>
    <w:p>
      <w:pPr>
        <w:pStyle w:val="Style13"/>
        <w:jc w:val="right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Таблички бабидов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ов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Если хочешь быть умным, научись разумно спрашивать, внимательно слушать, спокойно отвечать, переставать говорить, когда нечего больше сказать.</w:t>
      </w:r>
    </w:p>
    <w:p>
      <w:pPr>
        <w:pStyle w:val="Style13"/>
        <w:jc w:val="right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Лафатер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дрость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Мудрость – в том, чтобы знать, в чем дело жизни и как исполнить его. А чтобы узнать его, нужно только одно: помнить, что мысль – великое дело, и потому – думать.</w:t>
      </w:r>
    </w:p>
    <w:p>
      <w:pPr>
        <w:pStyle w:val="Style13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Л. Н. Тол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44:00Z</dcterms:created>
  <dc:creator>Станислав В. Мануйлов</dc:creator>
  <dc:description/>
  <cp:keywords/>
  <dc:language>en-US</dc:language>
  <cp:lastModifiedBy>Станислав В. Мануйлов</cp:lastModifiedBy>
  <dcterms:modified xsi:type="dcterms:W3CDTF">2013-01-22T08:12:00Z</dcterms:modified>
  <cp:revision>1</cp:revision>
  <dc:subject/>
  <dc:title>Занятие-игра в 3-м классе "Познай себя</dc:title>
</cp:coreProperties>
</file>