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редняя общеобразовательная школа №4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с хорош любой порою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ин Антон, 2003 г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хорош любой поро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, осенью, зим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ует осенний лес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н разных он чуде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ейник рядом с ёлк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 пробежал  в игол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озеро лес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мейка под сосн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м шумит ли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й грибы видны едв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ые ребя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ята и оп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омор в горошек бел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решек почти спел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бусины ряб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иповника с кали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равке божия коровк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ё своя сноровк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осенний всем бог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виться всякий ра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ери, птицы, человек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сякнет он в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горке крепкий грузд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гкая на сердце грус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… Скоро уж зи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ом заметёт 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хороша в лесу прир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любое время год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3:43:00Z</dcterms:created>
  <dc:creator>Пользователь</dc:creator>
  <dc:description/>
  <cp:keywords/>
  <dc:language>en-US</dc:language>
  <cp:lastModifiedBy>Наталья</cp:lastModifiedBy>
  <cp:lastPrinted>2013-02-28T14:55:00Z</cp:lastPrinted>
  <dcterms:modified xsi:type="dcterms:W3CDTF">2013-03-27T11:57:00Z</dcterms:modified>
  <cp:revision>12</cp:revision>
  <dc:subject/>
  <dc:title/>
</cp:coreProperties>
</file>