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19"/>
        <w:tabs>
          <w:tab w:val="clear" w:pos="708"/>
          <w:tab w:val="left" w:pos="5400" w:leader="none"/>
          <w:tab w:val="left" w:pos="578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«Верх-Обская  средняя общеобразовательная   школа им. М.С.Евдокимова»</w:t>
      </w:r>
    </w:p>
    <w:p>
      <w:pPr>
        <w:pStyle w:val="Style18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РАБОЧАЯ ПРОГРАММ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бочая программа предназначена учащимся 10 класса МБОУ </w:t>
      </w:r>
      <w:r>
        <w:rPr>
          <w:rFonts w:cs="Times New Roman" w:ascii="Times New Roman" w:hAnsi="Times New Roman"/>
          <w:b/>
          <w:sz w:val="24"/>
          <w:szCs w:val="24"/>
        </w:rPr>
        <w:t>« Верх-Обская средняя общеобразовательная школа им. М. С. Евдокимов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bCs/>
          <w:sz w:val="24"/>
          <w:szCs w:val="24"/>
        </w:rPr>
        <w:t>и рассчитана на базовый уровен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бочая программа по литературе составлена на основе примерной программы основного общего образования по литературе, а также с учетом авторской программы под редакцией А.Г.Кутузова «Дрофа», Москва, 2010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грамма рассчитана на 102 часа в год (3 часа в неделю).</w:t>
      </w:r>
    </w:p>
    <w:p>
      <w:pPr>
        <w:pStyle w:val="Normal"/>
        <w:shd w:fill="FFFFFF" w:val="clear"/>
        <w:ind w:right="165" w:firstLine="52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4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3330"/>
        <w:gridCol w:w="2508"/>
        <w:gridCol w:w="3329"/>
      </w:tblGrid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21" w:leader="none"/>
                <w:tab w:val="left" w:pos="1060" w:leader="none"/>
              </w:tabs>
              <w:spacing w:lineRule="auto" w:line="240"/>
              <w:ind w:hanging="0"/>
              <w:jc w:val="left"/>
              <w:rPr/>
            </w:pPr>
            <w:r>
              <w:rPr/>
              <w:t>УМК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21" w:leader="none"/>
                <w:tab w:val="left" w:pos="1060" w:leader="none"/>
              </w:tabs>
              <w:spacing w:lineRule="auto" w:line="240"/>
              <w:ind w:hanging="0"/>
              <w:jc w:val="left"/>
              <w:rPr/>
            </w:pPr>
            <w:r>
              <w:rPr/>
              <w:t>Примерная программа</w:t>
            </w:r>
          </w:p>
          <w:p>
            <w:pPr>
              <w:pStyle w:val="Style41"/>
              <w:widowControl/>
              <w:tabs>
                <w:tab w:val="clear" w:pos="708"/>
                <w:tab w:val="left" w:pos="821" w:leader="none"/>
                <w:tab w:val="left" w:pos="1060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л-во ч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21" w:leader="none"/>
                <w:tab w:val="left" w:pos="1060" w:leader="none"/>
              </w:tabs>
              <w:spacing w:lineRule="auto" w:line="240"/>
              <w:ind w:hanging="0"/>
              <w:jc w:val="left"/>
              <w:rPr/>
            </w:pPr>
            <w:r>
              <w:rPr/>
              <w:t>Авторская программа</w:t>
            </w:r>
          </w:p>
          <w:p>
            <w:pPr>
              <w:pStyle w:val="Style41"/>
              <w:widowControl/>
              <w:tabs>
                <w:tab w:val="clear" w:pos="708"/>
                <w:tab w:val="left" w:pos="821" w:leader="none"/>
                <w:tab w:val="left" w:pos="1060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л-во ч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21" w:leader="none"/>
                <w:tab w:val="left" w:pos="1060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абочая программа</w:t>
            </w:r>
          </w:p>
          <w:p>
            <w:pPr>
              <w:pStyle w:val="Style41"/>
              <w:widowControl/>
              <w:tabs>
                <w:tab w:val="clear" w:pos="708"/>
                <w:tab w:val="left" w:pos="821" w:leader="none"/>
                <w:tab w:val="left" w:pos="1060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л-во ч.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21" w:leader="none"/>
                <w:tab w:val="left" w:pos="1060" w:leader="none"/>
              </w:tabs>
              <w:spacing w:lineRule="auto" w:line="240"/>
              <w:ind w:hanging="0"/>
              <w:jc w:val="left"/>
              <w:rPr/>
            </w:pPr>
            <w:r>
              <w:rPr/>
              <w:t>В мире литературы 10 класс под редакцией А.Г.Кутузова «Дрофа», Москва, 2010год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21" w:leader="none"/>
                <w:tab w:val="left" w:pos="1060" w:leader="none"/>
              </w:tabs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0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21" w:leader="none"/>
                <w:tab w:val="left" w:pos="1060" w:leader="none"/>
              </w:tabs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200"/>
              <w:ind w:firstLine="708"/>
              <w:rPr/>
            </w:pPr>
            <w:r>
              <w:rPr/>
              <w:t>10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21" w:leader="none"/>
                <w:tab w:val="left" w:pos="1060" w:leader="none"/>
              </w:tabs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51" w:hRule="atLeast"/>
        </w:trPr>
        <w:tc>
          <w:tcPr>
            <w:tcW w:w="1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821" w:leader="none"/>
                <w:tab w:val="left" w:pos="1060" w:leader="none"/>
              </w:tabs>
              <w:spacing w:lineRule="auto" w:line="24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Расхождений  в часах </w:t>
            </w:r>
            <w:r>
              <w:rPr>
                <w:b/>
              </w:rPr>
              <w:t>нет</w:t>
            </w:r>
            <w:r>
              <w:rPr/>
              <w:t xml:space="preserve"> /  </w:t>
            </w:r>
            <w:r>
              <w:rPr>
                <w:b/>
                <w:i/>
              </w:rPr>
              <w:t>есть</w:t>
            </w:r>
            <w:r>
              <w:rPr>
                <w:i/>
              </w:rPr>
              <w:t xml:space="preserve"> (если есть строите далее данную таблицу и показываете по разделам в сравнени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нове содержания и структуры программы под редакцией А. Г. Кутузова лежит концепция литературного образования на основе творческой деятельности, т.е. освоение литературы как искусства сло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этим целью литературного образования становится формирование читателя, способного полноценному восприятию произведений в контексте духовной культуры человечества и подготовленного к самостоятельному общению с искусством сл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же определены целью и связаны как с читательской деятельностью школьников, так и с эстетической функцией предмет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редставлений о литературе как культурном феномен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мысление литературы как особой формы освоения культурной тради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системы гуманитарных понятий, составляющих этико-эстетический компонент искусс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эстетического вкуса как ориентир самостоятельной читательской деятель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эмоциональной культуры личности и социально значимого ценностного отношения к лицу и искусств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и развитие умений грамотного и свободного владения устной и письменной речь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основных эстетических и теоретико-литературных понятий как условия полноценного восприятия анализа и ценности произведен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ует напомнить, базовые теоретико-литературные понятия являются структурообразующими принципами программы под редакцией А. Г. Кутузова.(а в каждом классе выделяются ведущее базовое понятие). Данная система вовсе не отменяет логику литературного развития, а наоборот, направлена на формирование читательской квалификации и подхода к произведению как к искусству сло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ее того, Федеральный компонент Государственного стандарта общего образования впервые включил такие понятия, как интерпретация текстов и основные виды деятельности по освоению литературных произведений, что давно уже было включено в вышеуказанную программу, которая задолго осуществила переход на деятельностную компетентностную парадигму в образовательном процессе (и в этом ее положительные черт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-11 классы – это изучение литературы в историко-культурном и историко-эмоцио</w:t>
        <w:softHyphen/>
        <w:t>нальном аспек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значит, что, проводя определенные этапы литературного развития с 5 – 9 классы, учащиеся должны проявить следующие ум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выделять этическую, социально-историческую и нравственно-философскую проблематику произвед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амостоятельно анализировать произведение и его фрагмент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давать эстетическую оценку произведению и аргументировать её (интерпретация произведения в контексте художественной культуры и традици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грамотно строить монологические высказывания различных форм и жанров, владеть культурой диалогической реч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выполнять письменные работы различных жанров, в том числе творческого характер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выполнять исследовательские работы (что тоже вошло в стандарты как новое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опираясь на принцип творческого подхода к изучению произведения, программа под редакцией А. Г. Кутузова во многом совпадает  с новаторскими идеями Стандарта и новой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ключении следует сказать, что изучение произведения искусства в формах самого искусства и есть тот самый верный путь анализа художественного произведения, на который нацеливает программа А. Г. Кутуз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отбора основного и дополнительного содержания связаны с преемственностью целей образования на разных ступенях и уровнях обучения. Так, учитывая содержание авторской программы под редакцией А.Г. Кутузова для 10 класса, творчество А.П. Чехова для изучения предусматривается в 11 классе. Поэтому часы рассматриваются не в 10 , а в 11 класс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курс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рабочая программа составлена на основе Примерной программы. Она основана на новом базисном плане, который отводит на изучение литературы в 10 классе 102 часов. Изучение литературы в старшей школе на базовом уровне направлено на достижение следующих целе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воение 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одержание курса  10 -11 класса, курса на историко–литературной основе, предполагает знакомство с вершинными произведениями родной литературы, которое даст представление о судьбах родной литературы и родной культуры. Учитель вместе с учениками проходит путь от наблюдения за частным явлением – художественным произведением – к формированию представления об историко-литературном процессе. 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Цель литературного образования – способствовать духовному становлению личности, формированию ее нравственных позиций, эстетического вкуса, совершенному владению речь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уроках литературы ученики должны решить следующие задач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представление о художественной литературе как искусстве слова и ее месте в культуре страны и наро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ть своеобразие и богатство литературы как искусств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воить теоретические понятия, которые способствуют более глубокому постижению конкретных художественных произведен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владеть знаниями и умениями, которые помогут глубокой и доказательной оценке художественных произведений и их выбору для самостоятельного чт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ть культуру чтения, сформировать потребность в чтен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изучение литературы для повышения речевой культуры, совершенствования собственной устной и письменной реч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названных задач может способствовать формированию гуманистического мировоззрения, эстетической культуры и творческой реакции на окружающее, окажет реальную помощь учащемуся в осознании окружающего ми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 литературы в старших классах включает обзорные и монографические темы, сочетание которых помогает представить логику развития литерат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зорные темы знакомят с особенностями конкретного времени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итературными направлениями, литературными группами и их борьбой, поисками и свершениями, которые определили лицо эпох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ографические темы достаточно полную картину жизни и творчества писателя. Но главная их составная часть – текст художественного произведения. Эмоциональное восприятие текста, раздумье над ним – основа литературного образования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обозначенные в стандар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Изучение литературы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оспитание духовно развитой личности, готовой к самопознанию и самосовершенствованию, способной к созидательной деятельности в современном мире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редставлений о специфике литературы в ряду других искусст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своение текстов художественных произведений в единстве содержания и формы, основных историко-литературных сведений и теоретико-литературных поняти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бщего представления об историко-литературном процесс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вершенствование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общие учебные умения, навыки и способы деятельности,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уемые на уроках литературы в 10 класс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новным общим учебным умениям, навыкам и способам деятельности, формируемых на уроках литературы относя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элементов причинно-следственного и структурно-функционального анализ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пределение существенных характеристик изучаемого объекта; самостоятельный выбор критериев для сравнения, сопоставления, оценки и классификации объект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е создание алгоритмов познавательной деятельности для решения задач творческого и поискового характе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иск нужной информации по заданной теме в источниках различного типа; отделение основной 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 (сжато, полно, выборочно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развернуто обосновывать суждения, давать определения, приводить доказательства (в том числе от противного); объяснение изученных положений на самостоятельно подобранных конкретных примерах; овладение основными видами публичных выступлений (высказывание, монолог, дискуссия), следование этическим нормам и правилам ведения диалога (диспут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бор вида чтения в соответствии с поставленной целью (ознакомительное, просмотровое, поисковое и др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понимать язык художественного произведения, работать с критическими стать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 навыками редактирования текста, создания собственного текста (сочинения различных жанров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ение собственного отношения к явлениям прошлого и современной жизни. Умение отстаивать свою гражданскую позицию, формулировать свои взгля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осознанного выбора путей продолжения образования или будущей профессиональной деятель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казанных умений и навыков невозможно без организации на каждом уроке работы с текстом художественного произведения, без планомерного обучения учащегося созданию связного текста (устного и письменного) на необходимую тему с учетом норм русского литературного языка, т.е. без реализации деятельного, практикоориентированного и личностно ориентированного подход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ные направления в преподавании предмет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м при изучении предмета «Литература» остается работа с художественным текстом, что закономерно является важнейшим приоритетом в преподавании предм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стандарта может быть реализовано следующими видами усложняющейся учебной деятельност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цептивная деятельность: чтение и полноценное восприятие художественного текста, заучивание наизусть (важна на всех этапах изучения литературы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продуктивная деятельность: осмысление сюжета произведения, изображенных в нем событий, характеров, реалий (осуществляется в виде разного типа пересказов (близких к тексту, кратких, выборочных, с соответствующими лексико-стилистическими заданиями и изменением лица рассказчика); ответов на вопросы репродуктивного характера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дуктивная творческая деятельность: сочинения разных жанров, выразительное чтение художественных текстов, устное словесное рисование, инсценирование произведения, составление киносценар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исковая деятельность: самостоятельный поиск ответа на проблемные вопросы, комментирование художественного произведения, установление ассоциативных связей с произведениями других видов искусств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следовательская деятельность: анализ текста, сопоставление произведений художественной литературы и выявление в них общих и своеобразных чер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формой организаций учебных занятий остается классно-урочная система. Возможна модификация традиционного урока: очная и заочная экскурсия в дом-музей писателя или по литературным местам; диспут, литературная викторина, пресс-конференция, творческий конкурс и др. В процессе изучения курса литературы учащиеся могут принимать участие в проектной деятельности и учебно-исследовательской работ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ование основных те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386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(раздел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ерус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первой полов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второй полов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дноевропейская литература второй полов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(Обзор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ча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час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834"/>
        <w:gridCol w:w="830"/>
        <w:gridCol w:w="3588"/>
        <w:gridCol w:w="3261"/>
        <w:gridCol w:w="1842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8" w:before="0" w:after="200"/>
              <w:ind w:left="2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 w:before="0" w:after="200"/>
              <w:ind w:left="43" w:right="58" w:firstLine="1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Наимено</w:t>
              <w:soft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ание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Тема уро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2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Кол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ча</w:t>
              <w:softHyphen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ов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Контрольные работы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Творческие мастерск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 w:before="0" w:after="200"/>
              <w:ind w:left="29" w:right="50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уча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3" w:before="0" w:after="200"/>
              <w:ind w:right="6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Понятие о художественном мире писател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литература 11-18 веков и ее творц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характеристики направ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11-18 веков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материалами учебника по групп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18 век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те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материалами учебника по групп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век- эпоха зарождения романтизма и реализм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о статьей учебника с. 40-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едия А. С. Грибоедова «Горе от ума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письменный вывод по особенностям композиции комед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художественных образ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статьи Гончарова «Мильон терза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Чацк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ловестный портрет героя, выписать характерис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комед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исьменные характеристики геро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цкий и фамусовское обще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монологи Чацкого и Фамус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чителей толпа в изображении Грибоедо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политический и любовный конфлик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цкий и Молчали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докла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цкий и Софь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докла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ворческий практику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нализ эпизод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проблемный вопро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отивы лирики А. С. Пушкина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учащегося о романтических поэм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ворческий практику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принципы анализа поэтического текст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тихотвор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 как гражданский, нравственный и философский идеал Пушкина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увства добрые» в лирике любви и дружб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стихотвор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наизусть одно стихотворение на тему люб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 о поэте и поэз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сопоставительный анализ стихотвор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вгений Онегин». Название романа и проблема геро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атериал о деревенских главах ром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ревенские» главы романа и их роль в раскрытии авторского замысл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бразов рома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жанров рома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в роман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дный всадник». Композиция. Основные художественные образ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эссе «Нравственная проблематика поэ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Ю. Лермонтов. Автобиографические мотивы в лирик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мы и мотивы  лирики Лермонто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ительный анализ стихотвор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ерой нашего времени». Смысл названия, композиц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главного геро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о Печор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ства создания характера Печори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6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орин и «другие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ая проблематика рома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удьбы в повести «Фаталист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задание: Фаталист-это философское произвед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мир Н. В. Гогол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твые души» Н. В. Гоголя. Замысел. Сюжет. Композиция. Жан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ики в изображении Н. В. Гогол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группа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в «Мертвых душах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исьменную характеристику Чич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Чичико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ое отношение к геро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названия. Тема Родины и народ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в поэме. Лирические отступ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-рассуждения: Образ автора в поэме на основе с. 188-1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ые открытия русской литературы второй полов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 рассказ о развитии русской литературы второй полов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мир русского романа. И. А. Гончаров «Обломов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о Гончар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ервую часть ром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 Облом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омов и его предшественники в русской литератур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о жизни Обломова в Обломов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н Обломова» и его место в художественной системе рома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о жизни Обломова в Обломов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омов и Штольц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-философский смысл финала рома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ритической литерату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люб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р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ин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русской драматургии: «Колумб Замоскворечья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рассказ об Островс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оза». «Темное царство» в изображении Островск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хему компози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Катерин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характеристику Катер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названия пье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ь И. С. Тургене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цы и дети». Система  художественных образ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ров и «отцы». Сущность споров, конфлик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ытания героя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гилизм Базаро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: Любовь на страницах рома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гедия главного геро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очин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мир русской поэзии середины 19 ве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о творчестве Некрас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мы лирики Н. А. Некрасо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анализ стихотворения по выбор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иографическая лири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анализ стихотворения по выбор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 о поэте и поэз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анализ стихотворения по выбор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народ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уть М. Е. Салтыкова-Щедри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«Дикий помещи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ые сказки для взрослых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анализ самостоятельно выбранной сказки по пла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мир поэзии Ф.И. Тютче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мир поэзии А.А Фет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ступление и наказание»  Достоевско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главного геро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геро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 а «униженных и оскорблённых» на страницах рома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рабо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йники геро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групп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ж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ригай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фирий Пет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Раскольнико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шение теории Раскольнико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ольников и Сон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лог рома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названия рома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ь Л.Н.Толстого, мыслителя и художни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хронологическую таблицу жизни и творчества Толс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йна и мир»: история создания, смысл наз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художественный мир романа (анализ ключевого эпизода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ы и Болконск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мастерск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-88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ь искания князя Андре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ер Безухов на пути от масонства к декабризм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брать материал на тему: «Страницы о любви в рома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енские образы в роман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е образы на страницах рома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а 1805-1807 годов в изображении писател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таблиц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а 1812 года в судьбах героев рома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таблиц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инское сражение в роман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узов и Наполео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ысль народная». Русский национальный характе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я о Тихоне Щербатом и Пете Ростове,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ия истории в романе (обобщенная лекция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очинение на самостоятельно выбранную те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лог и его идейно-художественная функц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ставить таблицу: Теоретические полож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мир рассказа Н.С.Лескова «Очарованный странник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главного геро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мастерск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статью: «Язык, композиция, жанр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: «Сквозные» темы в литерату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а (обобщающий урок семинарского типа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с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дноевропей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: устная рецензия на самостоятельно прочитанные произвед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да. Рекомендации на лет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 10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литературы на базовом уровне ученик долже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 \ понимать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ную природу словесного искусств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зученных литературных произведений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факты жизни и творчества писателей – классиков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сновные закономерности историко-литературного процесса и черты литературных направлений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еоретико-литературные понятия;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содержание литературного произвед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носить художественную литературу с общественной жизнью и культурой, раскрывать конкретно-историческое и общечеловеческое содержание изученных произведений; выявлять «сквозные темы» и ключевые проблемы русской литературы; соотносить произведение с литературным направлением эпох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од и жанр произвед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литературные произвед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авторскую позицию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разительно читать изученные произведения (или их фрагменты), соблюдая нормы литературного произнош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ргументировано формулировать свое отношение к прочитанному произведению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исать рецензии на прочитанные произведения и сочинения разных жанров на литературные те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spacing w:before="0" w:after="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</w:p>
    <w:p>
      <w:pPr>
        <w:pStyle w:val="FR1"/>
        <w:spacing w:before="0" w:after="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1"/>
        <w:spacing w:before="0" w:after="0"/>
        <w:ind w:lef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FR1"/>
        <w:spacing w:before="0" w:after="0"/>
        <w:ind w:lef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и дополнительная литература для учителя</w:t>
      </w:r>
    </w:p>
    <w:p>
      <w:pPr>
        <w:pStyle w:val="FR1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.В.Золотарёва, Т.И.Михайлова Поурочные разработки по русской литературе </w:t>
      </w:r>
    </w:p>
    <w:p>
      <w:pPr>
        <w:pStyle w:val="FR1"/>
        <w:spacing w:before="0" w:after="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10 класс. В 2-х частях. – М.: «Вако», 2010</w:t>
      </w:r>
    </w:p>
    <w:p>
      <w:pPr>
        <w:pStyle w:val="FR1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сты Литература 9 -11 классы. Учебно –методическое пособие для учителя.- М.: Дрофа, 2008</w:t>
      </w:r>
    </w:p>
    <w:p>
      <w:pPr>
        <w:pStyle w:val="FR1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тодические пособия, критические статьи в книгах по методике литературы, в журналах и газете «Первое сентября»  («Литература»)</w:t>
      </w:r>
    </w:p>
    <w:p>
      <w:pPr>
        <w:pStyle w:val="FR1"/>
        <w:spacing w:before="0" w:after="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1"/>
        <w:spacing w:before="0" w:after="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и дополнительная литература для учащихся</w:t>
      </w:r>
    </w:p>
    <w:p>
      <w:pPr>
        <w:pStyle w:val="FR1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мире литературы. 10 класс. Учебник для общеобразовательных учебных заведений. Под ред. А.Г.Кутузова. – М.: Дрофа, 2010</w:t>
      </w:r>
    </w:p>
    <w:p>
      <w:pPr>
        <w:pStyle w:val="FR1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. Монахова, М.Стишова Русская литература Х1Х века. – М.: «Олма-Пресс»,1999</w:t>
      </w:r>
    </w:p>
    <w:p>
      <w:pPr>
        <w:pStyle w:val="FR1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нциклопедия для детей.  Аванта + Русская литература том 9, часть 1.- М.: Аванта, 2008</w:t>
      </w:r>
    </w:p>
    <w:p>
      <w:pPr>
        <w:pStyle w:val="FR1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.Э.Лион, Н.М.Лохова Литература для школьников старших классов и поступающих в вузы. – М.: Дрофа, 2010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985" w:right="955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6">
    <w:name w:val="Выделенная цитата Знак"/>
    <w:basedOn w:val="Style13"/>
    <w:qFormat/>
    <w:rPr>
      <w:rFonts w:ascii="Calibri" w:hAnsi="Calibri" w:eastAsia="Times New Roman" w:cs="Times New Roman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  <w:jc w:val="center"/>
    </w:pPr>
    <w:rPr>
      <w:rFonts w:ascii="Calibri" w:hAnsi="Calibri" w:eastAsia="Times New Roman" w:cs="Times New Roman"/>
      <w:b/>
      <w:bCs/>
      <w:i/>
      <w:iCs/>
      <w:color w:val="4F81BD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5:05:00Z</dcterms:created>
  <dc:creator>ЛАРИОНОВЫ</dc:creator>
  <dc:description/>
  <cp:keywords/>
  <dc:language>en-US</dc:language>
  <cp:lastModifiedBy>ал</cp:lastModifiedBy>
  <cp:lastPrinted>2012-09-02T14:25:00Z</cp:lastPrinted>
  <dcterms:modified xsi:type="dcterms:W3CDTF">2012-09-02T07:35:00Z</dcterms:modified>
  <cp:revision>12</cp:revision>
  <dc:subject/>
  <dc:title/>
</cp:coreProperties>
</file>