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8"/>
          <w:szCs w:val="28"/>
        </w:rPr>
        <w:t xml:space="preserve">Тема урока: В волшебном лесу </w:t>
      </w:r>
      <w:r>
        <w:rPr>
          <w:b/>
          <w:i/>
          <w:color w:val="FF0000"/>
          <w:sz w:val="20"/>
          <w:szCs w:val="20"/>
        </w:rPr>
        <w:t>(1кл., 14 урок, программа «Планета знаний»)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</w:rPr>
        <w:t>Цели урока</w:t>
      </w:r>
      <w:r>
        <w:rPr/>
        <w:t xml:space="preserve">: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- знакомство с музыкой П.И.Чайковского и М.П.Мусоргского;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- прививать умение наблюдать за музыкальным развитием, определять общий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характер музыки, сравнивать разные музыкальные произведения;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- воспитывать интерес к классической музы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ирование личностных УУД:</w:t>
      </w:r>
    </w:p>
    <w:p>
      <w:pPr>
        <w:pStyle w:val="Normal"/>
        <w:ind w:left="708" w:hanging="0"/>
        <w:rPr/>
      </w:pPr>
      <w:r>
        <w:rPr>
          <w:b/>
          <w:i/>
        </w:rPr>
        <w:t>Выражать</w:t>
      </w:r>
      <w:r>
        <w:rPr/>
        <w:t xml:space="preserve"> свое эмоциональное отношение к музыкальным образам в пении, при слушании музыкальных произведений.</w:t>
      </w:r>
    </w:p>
    <w:p>
      <w:pPr>
        <w:pStyle w:val="Normal"/>
        <w:ind w:left="708" w:hanging="0"/>
        <w:rPr/>
      </w:pPr>
      <w:r>
        <w:rPr>
          <w:b/>
          <w:i/>
        </w:rPr>
        <w:t>Воплощать</w:t>
      </w:r>
      <w:r>
        <w:rPr>
          <w:i/>
        </w:rPr>
        <w:t xml:space="preserve"> </w:t>
      </w:r>
      <w:r>
        <w:rPr/>
        <w:t>художественно-образное содержание песни в пластических движениях.</w:t>
      </w:r>
    </w:p>
    <w:p>
      <w:pPr>
        <w:pStyle w:val="Normal"/>
        <w:rPr>
          <w:b/>
          <w:b/>
        </w:rPr>
      </w:pPr>
      <w:r>
        <w:rPr>
          <w:b/>
        </w:rPr>
        <w:t>Формирование познавательных УУД</w:t>
      </w:r>
    </w:p>
    <w:p>
      <w:pPr>
        <w:pStyle w:val="Normal"/>
        <w:ind w:left="708" w:hanging="0"/>
        <w:rPr/>
      </w:pPr>
      <w:r>
        <w:rPr>
          <w:b/>
          <w:i/>
        </w:rPr>
        <w:t>Сравнивать</w:t>
      </w:r>
      <w:r>
        <w:rPr/>
        <w:t xml:space="preserve"> разные музыкальные произведения.</w:t>
      </w:r>
    </w:p>
    <w:p>
      <w:pPr>
        <w:pStyle w:val="Normal"/>
        <w:ind w:left="708" w:hanging="0"/>
        <w:rPr/>
      </w:pPr>
      <w:r>
        <w:rPr>
          <w:b/>
          <w:i/>
        </w:rPr>
        <w:t>Выявлять</w:t>
      </w:r>
      <w:r>
        <w:rPr/>
        <w:t xml:space="preserve"> выразительные возможности музыки.</w:t>
      </w:r>
    </w:p>
    <w:p>
      <w:pPr>
        <w:pStyle w:val="Normal"/>
        <w:ind w:left="708" w:hanging="0"/>
        <w:rPr/>
      </w:pPr>
      <w:r>
        <w:rPr>
          <w:b/>
          <w:i/>
        </w:rPr>
        <w:t>Обнаруживать</w:t>
      </w:r>
      <w:r>
        <w:rPr/>
        <w:t xml:space="preserve"> общность музыки и изобразительного искусства.</w:t>
      </w:r>
    </w:p>
    <w:p>
      <w:pPr>
        <w:pStyle w:val="Normal"/>
        <w:rPr>
          <w:b/>
          <w:b/>
        </w:rPr>
      </w:pPr>
      <w:r>
        <w:rPr>
          <w:b/>
        </w:rPr>
        <w:t>Формирование коммуникативных УУД</w:t>
      </w:r>
    </w:p>
    <w:p>
      <w:pPr>
        <w:pStyle w:val="Normal"/>
        <w:ind w:left="708" w:hanging="0"/>
        <w:rPr/>
      </w:pPr>
      <w:r>
        <w:rPr>
          <w:b/>
          <w:i/>
        </w:rPr>
        <w:t>Исполнять</w:t>
      </w:r>
      <w:r>
        <w:rPr/>
        <w:t xml:space="preserve"> песни и ритмические рисунки с группой одноклассни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Используемые образовательные технологии: </w:t>
      </w:r>
    </w:p>
    <w:p>
      <w:pPr>
        <w:pStyle w:val="Normal"/>
        <w:rPr/>
      </w:pPr>
      <w:r>
        <w:rPr/>
        <w:t>По способу кодирования информации: аудиовизуальные, мультимедийные.</w:t>
      </w:r>
    </w:p>
    <w:p>
      <w:pPr>
        <w:pStyle w:val="Normal"/>
        <w:rPr/>
      </w:pPr>
      <w:r>
        <w:rPr/>
        <w:t>По смысло-образующему потенциалу: игровые, диалоговые,  рефлекси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знакомление с новым материа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иды деятельности на уроке: </w:t>
      </w:r>
      <w:r>
        <w:rPr/>
        <w:t>вокально-хоровая деятельность,  восприятие и анализ музыки, музыкально- пластические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Оборудование: </w:t>
      </w:r>
      <w:r>
        <w:rPr/>
        <w:t>ноутбук, проектор (телевизор); презентация; учебник «Музыка» 1 класс Т.Бакланова; фортепиано; портреты композиторов; текст песн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2700"/>
        <w:gridCol w:w="28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онный мо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уч-ся, настрой на активную деятельность на уро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уют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азвитие доброжелатель-ности и эмоционально-нравственной отзывчивост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ально-хоровая работ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Савенков- Т.Тарасова «Зима-красавица»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ыхательная гимна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 с текстом пес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спе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сполнение песни под фонограм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ыполняют упражнения на развитие навыков правильного певческого дых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овторение с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мелодические ходы припева – добиваться исполнения в единой </w:t>
            </w:r>
            <w:r>
              <w:rPr>
                <w:i/>
                <w:sz w:val="22"/>
                <w:szCs w:val="22"/>
              </w:rPr>
              <w:t>(высокой)</w:t>
            </w:r>
            <w:r>
              <w:rPr>
                <w:sz w:val="22"/>
                <w:szCs w:val="22"/>
              </w:rPr>
              <w:t xml:space="preserve"> певческой пози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оллективное исполнение пес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Участие в коллективном пен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е эмоциональное отношение к музыкальным образам в пении</w:t>
            </w:r>
            <w:r>
              <w:rPr/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те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уч-ся  к проблемной ситуации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>Музыкальная игра «Паровоз»</w:t>
            </w:r>
            <w:r>
              <w:rPr/>
              <w:t xml:space="preserve"> Куда в этот раз привезет нас наш паровози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уда мы попали? Кого можно встретить на лесных дорожка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блемная ситуация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- Как вы думаете, музыку можно увидеть?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- А нарисовать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вуют в музыкальной иг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. Рассмотрите картинку на с.50-5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оллективной игр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работать с печатным текс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над осмыслением содержания музы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зными образами Бабы Яги в русской классической музы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равнительный анализ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акой изображена Баба Яга в музыке Чайковского? Почему вы так думаете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А какая Баба Яга в музыке Мусоргског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жно ли определить характер этих пьес одним и тем же словом, например: мрачна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аком из произведений Баба Яга изображена более мрачными краскам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к вы думаете, музыку можно увидеть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 нарисоват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/фильм «Картинки с выстав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то был самым внимательным – музыка в мультфильме исполнялась одним инструментом или оркестром? - Какова роль музыки в этом мультфильм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 давайте попробуем развеселить нашу Бабу Ягу аплодисментами и танцем, может она станет добре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>Слушание в записи:</w:t>
            </w:r>
            <w:r>
              <w:rPr>
                <w:sz w:val="22"/>
                <w:szCs w:val="22"/>
              </w:rPr>
              <w:t xml:space="preserve"> Чайковский «Баба Яга» из «Детского альбома» (ф-но) и Мусоргский «Избушка на курьих ножках» (оркестр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, аргументируя свое м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ят м/фильм, отвечают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БЛЕМНОЙ 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рохлопай рит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-терапевтическое упражнение (физминутка)                   Танец «Наша ел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воспринимать музыку как образное искус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сравнивать разные музыкальные произведения, выявлять выразительные возможности музыки, обнаруживать общность музыки и изобразительного искусст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нять песни и ритмические рисунки с группой одноклассник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ение урока и д/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чем познакомились? Что понравилось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/З</w:t>
            </w:r>
            <w:r>
              <w:rPr>
                <w:sz w:val="22"/>
                <w:szCs w:val="22"/>
              </w:rPr>
              <w:t xml:space="preserve"> вспомнить, в каких м/фильмах или художественных фильмах встречаются поющие персонажи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мотреть х/фильм «Новогодние приключения Маши и Ви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яют об особенностях воплощения сказки в музы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улятивные УУ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анализировать и оценивать свою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Планируемый результат деятельности:</w:t>
      </w:r>
      <w:r>
        <w:rPr>
          <w:bCs/>
        </w:rPr>
        <w:t xml:space="preserve"> оценивать эмоциональный характер музыки и определять содержание образов, накопить багаж музыкальных впечатлений и опыт хорового исполнительства на основе развития певческого голоса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48:00Z</dcterms:created>
  <dc:creator>Ольга</dc:creator>
  <dc:description/>
  <cp:keywords/>
  <dc:language>en-US</dc:language>
  <cp:lastModifiedBy>Ольга</cp:lastModifiedBy>
  <dcterms:modified xsi:type="dcterms:W3CDTF">2013-03-28T09:54:00Z</dcterms:modified>
  <cp:revision>5</cp:revision>
  <dc:subject/>
  <dc:title>Тема урока: В волшебном лесу</dc:title>
</cp:coreProperties>
</file>