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ий сад комбинированного вида № 8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правления образования администрации г. Белгорода</w:t>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b/>
          <w:b/>
          <w:sz w:val="52"/>
          <w:szCs w:val="52"/>
        </w:rPr>
      </w:pPr>
      <w:r>
        <w:rPr>
          <w:b/>
          <w:sz w:val="52"/>
          <w:szCs w:val="52"/>
        </w:rPr>
      </w:r>
    </w:p>
    <w:p>
      <w:pPr>
        <w:pStyle w:val="Normal"/>
        <w:jc w:val="center"/>
        <w:rPr>
          <w:b/>
          <w:b/>
        </w:rPr>
      </w:pPr>
      <w:r>
        <w:rPr>
          <w:b/>
        </w:rPr>
      </w:r>
    </w:p>
    <w:p>
      <w:pPr>
        <w:pStyle w:val="Normal"/>
        <w:spacing w:lineRule="auto" w:line="240" w:before="280" w:after="280"/>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t>Спортивный праздник к 23 февраля</w:t>
      </w:r>
    </w:p>
    <w:p>
      <w:pPr>
        <w:pStyle w:val="Normal"/>
        <w:jc w:val="center"/>
        <w:rPr>
          <w:rFonts w:ascii="Times New Roman" w:hAnsi="Times New Roman" w:cs="Times New Roman"/>
          <w:sz w:val="32"/>
          <w:szCs w:val="32"/>
        </w:rPr>
      </w:pPr>
      <w:r>
        <w:rPr>
          <w:rFonts w:cs="Times New Roman" w:ascii="Times New Roman" w:hAnsi="Times New Roman"/>
          <w:sz w:val="32"/>
          <w:szCs w:val="32"/>
        </w:rPr>
        <w:t>для детей старшего дошкольного возраста с родителями</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 xml:space="preserve">Место проведения: </w:t>
      </w:r>
      <w:r>
        <w:rPr>
          <w:rFonts w:cs="Times New Roman" w:ascii="Times New Roman" w:hAnsi="Times New Roman"/>
          <w:sz w:val="32"/>
          <w:szCs w:val="32"/>
        </w:rPr>
        <w:tab/>
        <w:tab/>
        <w:tab/>
      </w:r>
      <w:r>
        <w:rPr>
          <w:rFonts w:cs="Times New Roman" w:ascii="Times New Roman" w:hAnsi="Times New Roman"/>
          <w:b/>
          <w:sz w:val="28"/>
          <w:szCs w:val="28"/>
        </w:rPr>
        <w:t>Подготовила:</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28"/>
          <w:szCs w:val="28"/>
        </w:rPr>
        <w:t>Музыкальный зал</w:t>
      </w:r>
      <w:r>
        <w:rPr>
          <w:rFonts w:cs="Times New Roman" w:ascii="Times New Roman" w:hAnsi="Times New Roman"/>
          <w:sz w:val="32"/>
          <w:szCs w:val="32"/>
        </w:rPr>
        <w:tab/>
        <w:tab/>
        <w:tab/>
      </w:r>
      <w:r>
        <w:rPr>
          <w:rFonts w:cs="Times New Roman" w:ascii="Times New Roman" w:hAnsi="Times New Roman"/>
          <w:b/>
          <w:sz w:val="28"/>
          <w:szCs w:val="28"/>
        </w:rPr>
        <w:t>инструктор по физической культуре</w:t>
      </w:r>
    </w:p>
    <w:p>
      <w:pPr>
        <w:pStyle w:val="Normal"/>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t>Кобелева Татьяна Ивано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Белгород, 2013</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Совместный спортивный праздник для детей старшей группы и их родителей, посвященный Дню защитника Отечества. </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формирование и расширение представлений детей о солдате, формирование сознания необходимости защищать Отечество; воспитание патриотизма, гордости за наших солдат, уважения и благодарного отношения к погибшим героям военных действий.</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праздника происходит на различных военных” базах” в музыкальном з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этого праздника подготовили: поздравительные газеты, плакаты, детские рисунки  Куплены воздушные шарики, надутые гелием Эмблемы по командам по числу детей и пап.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енно-морская база: скейтборды, 2 верёвки, 2 надувных круг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оенно-воздушная база: листы альбомной бумаги по количеству участников, две больших бутыли с воронкой, ведро с водой и 2 круж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граничная застава: мячи, фитболы, 2 обруча листаы нарезанной бумаги, корзи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енно-полевая база:  фитболы по количеству участников, обручи, гимнастические палки, мясорубка – 2 шту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х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музыку марша А. Филиппенко «Бравые солдаты» торжественно входят в зал взрослые и дети. Они заходят строевым шагом в музыкальный  зал и перестраиваются в 2 колонны. Дети читают стих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ень нашей армии сегодн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ей уже немало лет.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т защитникам народа Российской армии…– Прив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дравствуй праздни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равствуй праздни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к мальчиков, дедушек, па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х военных поздравля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веселый детский са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мотрите, в нашем зале гости славные сидя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зу столько пап вида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еврале мы год назад.</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я «Возьмите ребят на пара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едущая:</w:t>
      </w:r>
      <w:r>
        <w:rPr>
          <w:rFonts w:eastAsia="Times New Roman" w:cs="Times New Roman" w:ascii="Times New Roman" w:hAnsi="Times New Roman"/>
          <w:sz w:val="28"/>
          <w:szCs w:val="28"/>
          <w:lang w:eastAsia="ru-RU"/>
        </w:rPr>
        <w:t xml:space="preserve"> «Здравствуйте, дорогие наши гости! Здравствуйте, ребята! Здравствуйте, уважаемые взрослые! Сегодня мы отмечаем праздник День защитника Отечества. Это праздник наших дедушек, пап и мальчиков. Ведь они защитники нашей Родины. Мы рады приветствовать Вас на нашем веселом празднике. Мы рады видеть сильных, смелых и бодрых пап и дедушек. Сейчас, в этом зале пройдут веселые учения, в которых примут участие дети детского сада, а также их папы. Прежде, чем начать наши соревнования, я хочу представить членов жюри.</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ть членов жюри:………………………………………………….</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ша веселая армия разделилась на две команды: команда красных и жёлтых звёзд. Действие праздника будет проходить на различных военных «базах» — военно-морской, военно-воздушной, военно-полевой — и на пограничной заставе.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дин из членов жюри говорит: «Всем командам с веселым настроением, отправиться на веселые испыт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тствие команд. ( Каждая команда по очереди говорит свой деви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ервое испытание произойдёт на Военно-морской баз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Военно</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морская база.</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рассказывает про совместную эстафету детей и па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Эстаф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орской узел».</w:t>
      </w:r>
      <w:r>
        <w:rPr>
          <w:rFonts w:eastAsia="Times New Roman" w:cs="Times New Roman" w:ascii="Times New Roman" w:hAnsi="Times New Roman"/>
          <w:sz w:val="28"/>
          <w:szCs w:val="28"/>
          <w:lang w:eastAsia="ru-RU"/>
        </w:rPr>
        <w:t xml:space="preserve"> Команды строятся в последовательности «взрослый – ребёнок». Взрослый бежит к месту, где укреплена верёвка, завязывает на верёвке узел и возвращается обратно. Следом бежит ребёнок, который должен этот узел развязать и снова передать эстафет взрослому</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стафета «Строим мос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чинают папы</w:t>
      </w:r>
      <w:r>
        <w:rPr>
          <w:rFonts w:eastAsia="Times New Roman" w:cs="Times New Roman" w:ascii="Times New Roman" w:hAnsi="Times New Roman"/>
          <w:sz w:val="28"/>
          <w:szCs w:val="28"/>
          <w:lang w:eastAsia="ru-RU"/>
        </w:rPr>
        <w:t>: 1-й бежит до определённого места и становится дугой, упираясь о пол руками и ногами, 2-й проползает под ним на четвереньках  и становится рядом в такой же позе. когда все папы станут «мостиком», дети  проползают под этим «мостиком» друг за другом , добегают до ориентира и быстро возвращаются вместе с папами на своё место.</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Эстафета для пап «Счастливое плавань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частник команды по очереди надевает спасательный круг на шею, садится на скейтборд и, отталкиваясь с помощью рук и ног, «плывёт» до «буйка». А затем бегом возвращается обратно. Затем плывёт следующ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Второе испытание произойдёт на военно–воздушной баз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Военно–воздушная база.</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ши лётчики – геро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о зорко стерегу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лётчики - геро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яют мирный тру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рассказывает про эстафету - в два этап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Эстафета «Взлётная полоса».</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Этап первый.</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участник команды кладёт на вытянутую руку с расправленной ладонью альбомный лист бумаги. В таком положении он должен дойти до стоечки. И на обратном пути кладёт свой лист. Следующий игрок положит свой лист рядом с первым, и так далее. Из листов выкладывается «взлётная поло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Этап второй.</w:t>
      </w:r>
      <w:r>
        <w:rPr>
          <w:rFonts w:eastAsia="Times New Roman" w:cs="Times New Roman" w:ascii="Times New Roman" w:hAnsi="Times New Roman"/>
          <w:sz w:val="28"/>
          <w:szCs w:val="28"/>
          <w:lang w:eastAsia="ru-RU"/>
        </w:rPr>
        <w:t xml:space="preserve"> Детям предстоит пробежать (руки в стороны) «взлётной полос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Эстафета «Заправка топливных баков» (</w:t>
      </w:r>
      <w:r>
        <w:rPr>
          <w:rFonts w:eastAsia="Times New Roman" w:cs="Times New Roman" w:ascii="Times New Roman" w:hAnsi="Times New Roman"/>
          <w:sz w:val="28"/>
          <w:szCs w:val="28"/>
          <w:lang w:eastAsia="ru-RU"/>
        </w:rPr>
        <w:t>с преодолением препятст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словном месте установлены большая бутыль с воронкой, ведро с водой и 2 кружки – свои для каждой команды. Ребёнок и взрослый, из каждой команды преодолевая полосу препятствий, — (одеть через себя обруч, пролезть под дугой), подбегают к «заправочной станции», кружками набирают воду и выливают в бутылку при помощи воронки. Обратно, по прямой, возвращаются в команду. Бегут следующие игро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едущий: А сейчас музыкальная пауза, наши богатыри покажут танец «3-х богатыр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гатырь-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 да каша- -пища наша! И рука у нас крепка!</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огатырь – 2</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г, с дороги убирайся, А не то намнём бока!</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Богатырь – 3</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и соколами смотрим, и орлами пар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дяной воде не тонем и в огне не гор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ледующее испытание произойдёт на пограничной заста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граничная заста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раничник на границ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у землю стерёжё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работать и учиться</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Мог спокойно весь народ.</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а «Поймай диверсантов».</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в два этапа. В каждом участвуют дети из одной команды и 2 родителя из другой. Дети изображают разведчиков – нарушителей границ, родители – пограничников. Дети и взрослые усаживаются на мячи – хоп. У взрослых «пограничников» - обручи. Дети скачут на мячах, увёртываясь от взрослых. Взрослые должны накинуть на преследуемого ребёнка обруч. Тогда «диверсант» считается пойманным и отходит в сторону.( Можно брать детей из приглашё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е: А сейчас мы проверим вашу сообразительность, как вы умеете         отгадывать загадки.</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ЗАГАДК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страны своей вда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ят в море…………(кораб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зёт черепаха стальная рубах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г в овраг – и она там, где враг…….. (тан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ьды морские расколо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ым носом…………(ледоко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водой железный к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ём и ночью кит не сп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 снов тому ки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ём и ночью на посту……….(подводная ло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ам вырулил на взлё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ктивный ……………….(самолё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разгона ввысь взлет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козу напомин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равляется в полё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 российский …………….(вертолё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К звёздам мчится птица э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гоняет звук………………..(рак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горе – горуш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дят чёрные стару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хнут – люди глохнут……….(пу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капитанов «Уничтожь враг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лу лежат 2 обруча , а рядом нарезанные листы бумаги. По сигналу капитаны должны наделать снарядов ( скомкать как можно больше бумаги) по сигналу остановиться, а папы начинают этими снарядами попадать в корзину. У кого больше будет снарядов в корзине, тот и победи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Музыкальная пауза. Наши папы, отслужив в армии, стали настоящими богатырями. Сейчас они покажут какими они ста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ец « Русские богатыри» (танцуют папы по показ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ледующее испытание произойдёт на военно – полевой баз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Военно – полевая баз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армия родная,</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тережёт покой стра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 росли мы, бед не зн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е было вой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рассказывает правила игры эстафе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Эстафета «Перепра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и взрослый одновременно начинают свой этап. Взрослый делает широкий шаг вперёд, после чего ребёнок пролезает между ног взрослого. Таким образом, движение продолжается до стоечки, Обратно бегом, держась за руки. Ведущая рассказывает правила игры</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Эстафета « кто быстрее соберёт мясорубк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дной стороне зала стоит 2 стола с частями разобранной мясорубки на другой стороне 2 пустых стола, возле которых стоят папы.6 детей по очереди переносят части от мясорубки папам на стол, а папы в своё время должны собрать мясорубку и прикрутить к столу.</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Эстафета « Кто быстрее проскачет на ко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ёнок скачет на фитболах, а папы на гимнастических палках до ориентира, обратно бег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следнее испытание «Дружная коман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епко взявшись за руки, нужно добежать до ориентира и обратно, при этом, чтобы не разорвались руки. Чья команда без ошибок и быстро выполнит это задание, та и будет победител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едущий:</w:t>
      </w:r>
      <w:r>
        <w:rPr>
          <w:rFonts w:eastAsia="Times New Roman" w:cs="Times New Roman" w:ascii="Times New Roman" w:hAnsi="Times New Roman"/>
          <w:sz w:val="28"/>
          <w:szCs w:val="28"/>
          <w:lang w:eastAsia="ru-RU"/>
        </w:rPr>
        <w:t xml:space="preserve"> Ну вот и закончились наши учения.</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ребён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 армии служить и нам придёт пор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ы по-другому будем жить – закончится игра.</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ребён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будет танком управлять, а кто ходить пешк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будет по небу летать, кто плавать моряком</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 ребён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нь, очень я мечтаю поскорей солдатом быт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мамочку родную и Россию защити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я «Сегодня салю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а пока жюри подводит итоги наших учений, музыкальная пауза для зрите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тётя весельчак» (на местах танцуют приглашённые гости по показ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тся слово жюри. Выигравшая команда получает медали.</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Ведущий: </w:t>
      </w:r>
      <w:r>
        <w:rPr>
          <w:rFonts w:eastAsia="Times New Roman" w:cs="Times New Roman" w:ascii="Times New Roman" w:hAnsi="Times New Roman"/>
          <w:sz w:val="28"/>
          <w:szCs w:val="28"/>
          <w:lang w:eastAsia="ru-RU"/>
        </w:rPr>
        <w:t>Разрешите поздравить всех вас с Днём защитника Отечества и пожелать всего самого наилучшег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оманды совершают круг почёта под муз. «Прощание славя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6:32:00Z</dcterms:created>
  <dc:creator>vanya</dc:creator>
  <dc:description/>
  <cp:keywords/>
  <dc:language>en-US</dc:language>
  <cp:lastModifiedBy>1</cp:lastModifiedBy>
  <dcterms:modified xsi:type="dcterms:W3CDTF">2013-03-28T16:30:00Z</dcterms:modified>
  <cp:revision>26</cp:revision>
  <dc:subject/>
  <dc:title/>
</cp:coreProperties>
</file>