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"Мужчины, вперед" - сценарий 23 феврал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Ход мероприят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тру наш флаг трепещ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-бело-голу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тоже понима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сегодня не прост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ь, что ветер не суме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енья перед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, кто, жизни не жале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ет Россию-ма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ым и ветеран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, в поле, на вод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ерам и солдата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ебятам, что в Чечне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еник 1. </w:t>
        <w:br/>
        <w:t>Дуют ветры в феврале, воют в трубах громко, </w:t>
        <w:br/>
        <w:t>Змейкой мчится по земле легкая поземка, </w:t>
        <w:br/>
        <w:t>Поднимаясь, мчатся вдаль самолетов звенья, </w:t>
        <w:br/>
        <w:t>Это празднует февраль армии рожденье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еник 2.</w:t>
        <w:br/>
        <w:t>Ночью вьюга бушевала, и метелица мела, </w:t>
        <w:br/>
        <w:t>А с рассветом нам тихонько папин праздник принесла. </w:t>
        <w:br/>
        <w:t>И сегодня над широкой белой скатертью полей </w:t>
        <w:br/>
        <w:t>Сверху видны самолеты наших воинских частей. </w:t>
        <w:br/>
        <w:t>Ученик 3. </w:t>
        <w:br/>
        <w:t>Папин праздник — главный праздник </w:t>
        <w:br/>
        <w:t>Всех мальчишек и мужчин. </w:t>
        <w:br/>
        <w:t>И поздравить пап любимых мы сегодня так спешим! </w:t>
        <w:br/>
        <w:t>Мы желаем папам счастья, неба мирного для них! </w:t>
        <w:br/>
        <w:t>Мы мальчишек наших любим, уважаем от души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дущий.</w:t>
      </w:r>
      <w:r>
        <w:rPr>
          <w:rFonts w:cs="Times New Roman" w:ascii="Times New Roman" w:hAnsi="Times New Roman"/>
          <w:sz w:val="32"/>
          <w:szCs w:val="32"/>
        </w:rPr>
        <w:t> </w:t>
        <w:br/>
        <w:t xml:space="preserve">Дорогие наши мальчики! Поздравляем вас с наступающим праздником! Желаем успехов в делах, счастья, добра, чистого, мирного неба над головой! Мальчишкам — расти сильными, смелыми, мужественными, добрыми и благородными; помнить о высоком звании мужчин!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альчики делятся с помощью жребия на команды.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нкурс 1.</w:t>
      </w:r>
      <w:r>
        <w:rPr>
          <w:rFonts w:cs="Times New Roman" w:ascii="Times New Roman" w:hAnsi="Times New Roman"/>
          <w:sz w:val="32"/>
          <w:szCs w:val="32"/>
        </w:rPr>
        <w:t> Каждой команде дается конверт, в котором разрезана на слова пословица на военную тему, по этим словам за определенное время собрать пословицу: </w:t>
        <w:br/>
        <w:t>Кто Родине верен, тот в бою примерен. </w:t>
        <w:br/>
        <w:t>Бой красен мужеством, а товарищ дружеством. </w:t>
        <w:br/>
        <w:t>Русскую заповедь знай, в бою не зевай.</w:t>
        <w:br/>
        <w:t>Нашей армии сыны - Родине верны. </w:t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Конкурс 2. "Связист".</w:t>
      </w:r>
      <w:r>
        <w:rPr>
          <w:rFonts w:cs="Times New Roman" w:ascii="Times New Roman" w:hAnsi="Times New Roman"/>
          <w:sz w:val="32"/>
          <w:szCs w:val="32"/>
        </w:rPr>
        <w:t> А сейчас я предлагаю вам поработать связистами, которые расшифровывают с помощью ключа разные шифрограммы, содержащие донесения разведчиков. </w:t>
        <w:br/>
        <w:t>Каждой команде раздается карточка с шифровкой и ключом. За отведенное время, кто быстрее и правильнее расшифрует. </w:t>
        <w:br/>
        <w:t>Карточка 1. </w:t>
        <w:br/>
        <w:t>25, 19, 1, 2, 3, 12, 6, 18, 20, </w:t>
        <w:br/>
        <w:t>18, 12, 6, 3, 1, 15, 19, 4, 15, 17, </w:t>
        <w:br/>
        <w:t>15,.22, 17, 1, 14, 31, 30, 19, 5, 3, 6, </w:t>
        <w:br/>
        <w:t>16, 20, 25, 11, 9, 15, 5, 9, 14, 19, 1, 14, 11. </w:t>
        <w:br/>
        <w:t>(Зашифрованный текст карточки: штаб в лесу, слева от гор, охраняют две пушки, один танк). </w:t>
        <w:br/>
        <w:t>Карточка 2. </w:t>
        <w:br/>
        <w:t>15, 22, 17, 1, 14, 1, 13, 15, 18, 19, 1 </w:t>
        <w:br/>
        <w:t>5, 3, 1, 19, 1, 14, 11, 1, 8, 1, 17, 6, 11, 15, 10, </w:t>
        <w:br/>
        <w:t>18, 12, 6, 3, 1, 3, 15, 3, 17, 1, 4, 6, 15, 5, 9, 14, </w:t>
        <w:br/>
        <w:t>19, 1, 14, 11. </w:t>
        <w:br/>
        <w:t>(Зашифрованный текст карточки: охрана моста — два танка за рекой слева, в овраге один танк). </w:t>
        <w:br/>
        <w:t>Карточка с ключом шифра: </w:t>
        <w:br/>
        <w:t>а б в г д е ж з и й к л м н о п р с т у ф х ц ш щ ъ ь э ю я. </w:t>
        <w:br/>
        <w:t>1 2 3 4 5 6 7 8 9 10 11 12 13 14 15 16 17 18 19 20 21 23 24 25 26 27 28 29 30 31. 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здравления девочек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рачливой нашей половин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поздравленья шлем сво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поздравленья есть причины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ра! защитникам страны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гда на ваши потасовк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переменах мы глядим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верим: с вашей подготовкой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трану всегда мы защитим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ускай под глазом зацветае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иняк пурпурно-голубой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ученье тяжело бывает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ораздо легче будет бой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этому, друзья, давайт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 всей души, без лишних слов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 всех невзгод нас защищайте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о только, чур, без синяков!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едущий.</w:t>
      </w:r>
      <w:r>
        <w:rPr>
          <w:rFonts w:cs="Times New Roman" w:ascii="Times New Roman" w:hAnsi="Times New Roman"/>
          <w:sz w:val="32"/>
          <w:szCs w:val="32"/>
        </w:rPr>
        <w:t> 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б на славу нам сегодня отдохнуть, </w:t>
        <w:br/>
        <w:t>Мы продолжим занимательный наш путь. </w:t>
        <w:br/>
        <w:t>Ждет забава - не дождется храбрецов, </w:t>
        <w:br/>
        <w:t>Вызываем добровольцев-молодцов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Конкурс 3. "Пилоты".</w:t>
      </w:r>
      <w:r>
        <w:rPr>
          <w:rFonts w:cs="Times New Roman" w:ascii="Times New Roman" w:hAnsi="Times New Roman"/>
          <w:sz w:val="32"/>
          <w:szCs w:val="32"/>
        </w:rPr>
        <w:t>  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н гудит и чертит мелом, </w:t>
        <w:br/>
        <w:t>Он рисует белым-белым </w:t>
        <w:br/>
        <w:t>На бумаге голубой. </w:t>
        <w:br/>
        <w:t>Сам рисует, сам поет. </w:t>
        <w:br/>
        <w:t xml:space="preserve">Что же это? (Самолет)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у, конечно же, самолет.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И следующий конкурс — </w:t>
      </w:r>
      <w:r>
        <w:rPr>
          <w:rFonts w:cs="Times New Roman" w:ascii="Times New Roman" w:hAnsi="Times New Roman"/>
          <w:b/>
          <w:bCs/>
          <w:sz w:val="32"/>
          <w:szCs w:val="32"/>
        </w:rPr>
        <w:t>конкурс авиаконструкторов</w:t>
      </w:r>
      <w:r>
        <w:rPr>
          <w:rFonts w:cs="Times New Roman" w:ascii="Times New Roman" w:hAnsi="Times New Roman"/>
          <w:sz w:val="32"/>
          <w:szCs w:val="32"/>
        </w:rPr>
        <w:t>. На столе лежат листы бумаги. Нужно сделать по одному самолетику. За скорость и качество работы присуждаются баллы. А теперь проведем испытания. Запускают самолеты, чья модель самолета улетит дальше подводят итог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нкурс 6.</w:t>
      </w:r>
      <w:r>
        <w:rPr>
          <w:rFonts w:cs="Times New Roman" w:ascii="Times New Roman" w:hAnsi="Times New Roman"/>
          <w:sz w:val="32"/>
          <w:szCs w:val="32"/>
        </w:rPr>
        <w:t> Загадки. </w:t>
        <w:br/>
        <w:t>Ползет черепаха. </w:t>
        <w:br/>
        <w:t>Стальная рубаха. </w:t>
        <w:br/>
        <w:t>Враг в овраг. </w:t>
        <w:br/>
        <w:t>И она там, где враг. (Танк) 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лой чайкой паря, </w:t>
        <w:br/>
        <w:t>Полетел за моря. </w:t>
        <w:br/>
        <w:t>Без разговору </w:t>
        <w:br/>
        <w:t>Облетаю гору. (Самолет) 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ремне сверкает пряжка </w:t>
        <w:br/>
        <w:t>И блестит издалека. </w:t>
        <w:br/>
        <w:t>Полосатая рубашка </w:t>
        <w:br/>
        <w:t>Называется... (Тельняшка) 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матросская фуражка </w:t>
        <w:br/>
        <w:t>Не имеет козырька, </w:t>
        <w:br/>
        <w:t>Называется фуражка... (Бескозырка моряка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н гудит и чертит мелом </w:t>
        <w:br/>
        <w:t>Он рисует белым, белым </w:t>
        <w:br/>
        <w:t>На бумаге голубой. </w:t>
        <w:br/>
        <w:t>Сам рисует, сам поет, </w:t>
        <w:br/>
        <w:t>Что же это? (Самолет) 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едущий.</w:t>
      </w:r>
      <w:r>
        <w:rPr>
          <w:rFonts w:cs="Times New Roman" w:ascii="Times New Roman" w:hAnsi="Times New Roman"/>
          <w:sz w:val="32"/>
          <w:szCs w:val="32"/>
        </w:rPr>
        <w:t> У.: Не смотря на сегодняшний, немного шуточный конкурс, мы видим, что все из вас достойны, быть солдатами – защитниками Родины.  А пока вы не доросли до солдат, главное, чтобы вы были добрыми, честными и во всем помогали друг другу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дохнули мы на славу </w:t>
        <w:br/>
        <w:t>И победили, по праву </w:t>
        <w:br/>
        <w:t>Похвал достойны и награды </w:t>
        <w:br/>
        <w:t>И мы призы вручить им рады. </w:t>
        <w:br/>
        <w:t>Сообщение жюри, вручение медалей (грамот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евочки вручают подарк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Ведущий</w:t>
      </w:r>
      <w:r>
        <w:rPr>
          <w:rFonts w:cs="Times New Roman" w:ascii="Times New Roman" w:hAnsi="Times New Roman"/>
          <w:sz w:val="32"/>
          <w:szCs w:val="32"/>
        </w:rPr>
        <w:br/>
        <w:t>Всем спасибо за внимание, </w:t>
        <w:br/>
        <w:t>За задор и звонкий смех, </w:t>
        <w:br/>
        <w:t>За огонь соревнованья, </w:t>
        <w:br/>
        <w:t xml:space="preserve">Обеспечивший успех.  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Grame">
    <w:name w:val="grame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5:12:00Z</dcterms:created>
  <dc:creator>Женя</dc:creator>
  <dc:description/>
  <cp:keywords/>
  <dc:language>en-US</dc:language>
  <cp:lastModifiedBy>днс</cp:lastModifiedBy>
  <cp:lastPrinted>2013-02-18T10:35:00Z</cp:lastPrinted>
  <dcterms:modified xsi:type="dcterms:W3CDTF">2013-03-28T19:16:00Z</dcterms:modified>
  <cp:revision>6</cp:revision>
  <dc:subject/>
  <dc:title/>
</cp:coreProperties>
</file>