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агностическая работа </w:t>
        <w:tab/>
        <w:t>(2 класс середина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1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очитай предложения. В</w:t>
      </w:r>
      <w:r>
        <w:rPr>
          <w:b/>
          <w:i/>
        </w:rPr>
        <w:t xml:space="preserve"> </w:t>
      </w:r>
      <w:r>
        <w:rPr>
          <w:b/>
          <w:i/>
          <w:sz w:val="32"/>
          <w:szCs w:val="32"/>
        </w:rPr>
        <w:t>□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>рядом с правильными предложениями поставь +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все согласные имеют пару по твёрдости – мягкости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не все согласные имеют пару по твёрдости – мягкости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звуки [ш] [ж] [ц] всегда твёрдые, у них нет мягкой пары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звуки [й’] [ч’] [щ’] всегда мягкие, у них нет твёрдой п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2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оставь + в </w:t>
      </w:r>
      <w:r>
        <w:rPr>
          <w:b/>
          <w:i/>
          <w:sz w:val="32"/>
          <w:szCs w:val="32"/>
        </w:rPr>
        <w:t>□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 xml:space="preserve">рядом со словами, в которых все согласные звуки мягкие.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зелень </w:t>
        <w:tab/>
        <w:tab/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дорога</w:t>
      </w:r>
      <w:r>
        <w:rPr>
          <w:sz w:val="32"/>
          <w:szCs w:val="32"/>
        </w:rPr>
        <w:t xml:space="preserve"> </w:t>
        <w:tab/>
        <w:tab/>
        <w:tab/>
        <w:t xml:space="preserve">□ </w:t>
      </w:r>
      <w:r>
        <w:rPr>
          <w:sz w:val="28"/>
          <w:szCs w:val="28"/>
        </w:rPr>
        <w:t>жить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чаща </w:t>
        <w:tab/>
        <w:tab/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цель</w:t>
      </w:r>
      <w:r>
        <w:rPr>
          <w:sz w:val="32"/>
          <w:szCs w:val="32"/>
        </w:rPr>
        <w:t xml:space="preserve"> </w:t>
        <w:tab/>
        <w:tab/>
        <w:tab/>
        <w:t xml:space="preserve">□ </w:t>
      </w:r>
      <w:r>
        <w:rPr>
          <w:sz w:val="28"/>
          <w:szCs w:val="28"/>
        </w:rPr>
        <w:t>г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3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 языке «Крокс», так же как и в русском языке, нет отдельных букв для парных по твёрдости - мягкости согласных. Догадайся, как обозначается твёрдость и мягкость согласных звуков в языке «Крокс». Запиши несколько слов по правилам «крокского»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*ач* - мяч</w:t>
        <w:tab/>
        <w:tab/>
        <w:tab/>
        <w:tab/>
        <w:t>м</w:t>
      </w:r>
      <w:r>
        <w:rPr>
          <w:sz w:val="28"/>
          <w:sz w:val="28"/>
          <w:szCs w:val="28"/>
        </w:rPr>
        <w:t>۷</w:t>
      </w:r>
      <w:r>
        <w:rPr>
          <w:sz w:val="28"/>
          <w:szCs w:val="28"/>
        </w:rPr>
        <w:t>ал*ч*ик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- маль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та - ____________________, тётя - 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жи - ___________________, осень - 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ак ты думаешь, каких букв нет в языке «Крокс»?</w:t>
      </w:r>
      <w:r>
        <w:rPr>
          <w:sz w:val="28"/>
          <w:szCs w:val="28"/>
        </w:rPr>
        <w:t xml:space="preserve"> 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4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тметь пары слов, в которых звуковой состав совпадает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лод – пл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хвала – хваля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спешите - спишите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люк – л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бал – бал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оставь + в </w:t>
      </w:r>
      <w:r>
        <w:rPr>
          <w:b/>
          <w:i/>
          <w:sz w:val="32"/>
          <w:szCs w:val="32"/>
        </w:rPr>
        <w:t>□</w:t>
      </w:r>
      <w:r>
        <w:rPr>
          <w:b/>
          <w:i/>
          <w:sz w:val="28"/>
          <w:szCs w:val="28"/>
        </w:rPr>
        <w:t xml:space="preserve"> рядом с верными утверждениям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По цели высказывания предложения делятся на повествовательные, вопросительные, побудительные.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С интонацией восклицания могут произноситься только побудительные предложения.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Предложения, которые произносятся с особым чувством, называются восклицательны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6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предели и подчеркни, какие это предложения по цели высказыв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крывается первый ландыш.  (повествовательное, вопросительное, побудительно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к красив лес в зелёном уборе! (повествовательное, вопросительное, побудительно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кое у снегиря оперение? (повествовательное, вопросительное, побудительно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ыполни, пожалуйста, к моему приходу уроки. (повествовательное, вопросительное, побудительно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Быстро ложитесь спать! (повествовательное, вопросительное, побудительно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7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Прочитай предложения. В</w:t>
      </w:r>
      <w:r>
        <w:rPr>
          <w:b/>
          <w:i/>
        </w:rPr>
        <w:t xml:space="preserve"> </w:t>
      </w:r>
      <w:r>
        <w:rPr>
          <w:b/>
          <w:i/>
          <w:sz w:val="32"/>
          <w:szCs w:val="32"/>
        </w:rPr>
        <w:t>□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>рядом с правильными предложениями поставь +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Чтобы найти корень слова, нужно изменить форму слова.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Общая часть родственных слов называется корнем. 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Чтобы найти корень слова, нужно подобрать к нему родственные слова.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У родственных слов разные кор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8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йди и подчеркни в каждой группе только родственные слова. У родственных слов выдели кор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сник, лестница, лесок, лесной, охо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а, водный, о воде, подводный, во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ликан, сила, силач, сильный, коси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лить, соль, солнце, солё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9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 смешное предложение. Постарайся догадаться, есть ли в нём родственные слова. Если есть, подчеркни их и выдели корень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тая люма вует вамюшку, вамю, вамела и вамёнка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амя – выдуманное животно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10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Отметь слова, в которых нет приставк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поганка </w:t>
        <w:tab/>
        <w:tab/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одруга</w:t>
      </w:r>
      <w:r>
        <w:rPr>
          <w:sz w:val="32"/>
          <w:szCs w:val="32"/>
        </w:rPr>
        <w:t xml:space="preserve"> </w:t>
        <w:tab/>
        <w:tab/>
        <w:tab/>
        <w:t xml:space="preserve">□ </w:t>
      </w:r>
      <w:r>
        <w:rPr>
          <w:sz w:val="28"/>
          <w:szCs w:val="28"/>
        </w:rPr>
        <w:t>поляна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одорожник</w:t>
        <w:tab/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4:47:00Z</dcterms:created>
  <dc:creator>Marina</dc:creator>
  <dc:description/>
  <cp:keywords/>
  <dc:language>en-US</dc:language>
  <cp:lastModifiedBy>сказка</cp:lastModifiedBy>
  <dcterms:modified xsi:type="dcterms:W3CDTF">2009-10-27T07:56:00Z</dcterms:modified>
  <cp:revision>2</cp:revision>
  <dc:subject/>
  <dc:title>Диагностическая работа </dc:title>
</cp:coreProperties>
</file>