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60"/>
        <w:gridCol w:w="425"/>
        <w:gridCol w:w="1276"/>
        <w:gridCol w:w="1843"/>
        <w:gridCol w:w="2551"/>
        <w:gridCol w:w="3119"/>
        <w:gridCol w:w="1559"/>
        <w:gridCol w:w="1559"/>
        <w:gridCol w:w="851"/>
        <w:gridCol w:w="851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 в соответствии с ФГ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кси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результат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ый курс (30 часов); сентябрь - декабр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до знать перед тем, как отправиться в путь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Guten Tag! Ich heiße … Ich bin …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f Wiedersehen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аучить соблюдать гигиенические требования, следить за положением руки, ручки, пропис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)регулятивные: ориентироваться в прописи: «слева, справа»; форм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познавательные: использовать общие приемы решения задач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коммуникативные: задавать вопросы, обращаться за помощ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ая мотивация учеб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ить картин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знакомимся! Графика и правила чте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Аа, Ее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оответствующие зву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Hallo! Und wie heißt du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и выражения классного обиход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chti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tz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u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t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eht bitte auf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уч-ся приветствовать друг друга и знакомиться на немецком языке. Познакомиться с графикой и правилами чтения букв: А, 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знакомить с нормами поведения при знакомстве , принятыми в Герман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)регулятивные: применять установленные правила в планировании способа решения, выбирать действия в соответствии с поставленной задачей, условиями ее реализаци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познавательные: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коммуникативные: обращаться за помощью, ставить вопр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как поздороваться и представиться по-немецки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Tt, Nn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оответствующие им зву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иход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: Schlagt die Lehrbücher auf zu! Sprecht nach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о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ж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: Prima! Nein, bitte noch einmal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ать у. в употреблении лексики речевого этикета при знаком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у. проявлять вежливость при знаком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у. с графикой и правилами чтения букв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вторить пройденные букв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Регулятивные</w:t>
            </w:r>
            <w:r>
              <w:rPr>
                <w:color w:val="000000"/>
                <w:sz w:val="24"/>
                <w:szCs w:val="24"/>
              </w:rPr>
              <w:t xml:space="preserve">: освоение способов ориентировки в пространстве (учебника, тетради) и способов сравнения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0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знавательне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0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общих приемов  написания элемент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муникативные</w:t>
            </w:r>
            <w:r>
              <w:rPr>
                <w:color w:val="000000"/>
                <w:sz w:val="24"/>
                <w:szCs w:val="24"/>
              </w:rPr>
              <w:t>: формирование умения объяснить свой вы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ить науку общения. Учиться уважению к окружающи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, упр. 1-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ём говорят пальчиковые куклы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повторение и дальнейшую тренировку у. в умении вести диалог «Знакомств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у. с правилами чтения удвоенных согласных, а также с новыми буквам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буквосочетаниям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читать диалоги по роля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Р.</w:t>
            </w:r>
            <w:r>
              <w:rPr>
                <w:color w:val="000000"/>
                <w:sz w:val="24"/>
                <w:szCs w:val="24"/>
              </w:rPr>
              <w:t xml:space="preserve"> освоение способов ориентировки в пространств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.</w:t>
            </w:r>
            <w:r>
              <w:rPr>
                <w:color w:val="000000"/>
                <w:sz w:val="24"/>
                <w:szCs w:val="24"/>
              </w:rPr>
              <w:t xml:space="preserve">освоение элементов письменных бук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.</w:t>
            </w:r>
            <w:r>
              <w:rPr>
                <w:color w:val="000000"/>
                <w:sz w:val="24"/>
                <w:szCs w:val="24"/>
              </w:rPr>
              <w:t>формирование умения объяснить свой вы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амостоятельно на основе простейших зад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граем? Споём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тренировку и контроль успешности формирования навыков и умений устной диалогической речи у. в ситуации «Знакомств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Р.</w:t>
            </w:r>
            <w:r>
              <w:rPr>
                <w:color w:val="000000"/>
                <w:sz w:val="24"/>
                <w:szCs w:val="24"/>
              </w:rPr>
              <w:t xml:space="preserve"> освоение способов ориентировки в пространств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.</w:t>
            </w:r>
            <w:r>
              <w:rPr>
                <w:color w:val="000000"/>
                <w:sz w:val="24"/>
                <w:szCs w:val="24"/>
              </w:rPr>
              <w:t xml:space="preserve">освоение элементов письменных бук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.</w:t>
            </w:r>
            <w:r>
              <w:rPr>
                <w:color w:val="000000"/>
                <w:sz w:val="24"/>
                <w:szCs w:val="24"/>
              </w:rPr>
              <w:t>формирование умения объяснить свой вы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быстро находить слова для обозначения окружающих предме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 13, упр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граем? Споём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ать повторение графики и правил чтения пройденных букв: А, 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буквосочетаниям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звивать навыки чтения и письм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: освоение способов ориентировки в пространстве (тетрадь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: освоение элементов пис.бу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: умение объяснять свои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амостоятельно, индивидуаль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сё ли мы успели повторить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графику и правила чтения пройденных букв и буквосочетаний: А, 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навыки диалогической речи в ситуации «Знакомств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: освоение способов написания письменных букв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: умение включаться в ди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амостоятельно на основе простейши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 18, упр.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и знакомстве представить других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бук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овые зву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: Fanni, Effi, Rudi, Rosa, Werner. Das ist …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s sind 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у. при знакомстве представлять других, используя речевые образ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у. с новыми буквами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технику чтения и письм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: освоение способов написания письменных букв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: умение включаться в ди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алгоритма своего действия, перевод внешней речи на внутренний пла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точнить, переспросить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бук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вуки и буквосочетания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немецкие име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l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: Hallo! Freut mich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a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rn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i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u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ать у. в ведении диалога «Знакомст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с буквами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буквосочетаниями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ереспрашивать и давать на вопрос – сомнение утвердительный отв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: освоение способов соединения букв</w:t>
            </w:r>
          </w:p>
          <w:p>
            <w:pPr>
              <w:pStyle w:val="Normal"/>
              <w:spacing w:lineRule="auto" w:line="240" w:before="62" w:after="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: осмысление соответ. Звука бук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: формирование умения объяснять свой вы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алгоритма своего действия, перевод внешней речи на внутренний пла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0, упр.1-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 вопрос-сомнение дать отрицательный ответ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буквы и буквосочет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име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b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tr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ssknack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слова-отрицани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c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у. на переспрос давать утвердительный и отрицательный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буквами и буквосочета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ать у. в ведении диалога «Знакомство» с представлением других люд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: освоение способов соединения букв</w:t>
            </w:r>
          </w:p>
          <w:p>
            <w:pPr>
              <w:pStyle w:val="Normal"/>
              <w:spacing w:lineRule="auto" w:line="240" w:before="62" w:after="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: осмысление соответ. Звука бук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: формирование умения объяснять свой вы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д внешней речи на внутренний план.</w:t>
            </w:r>
            <w:r>
              <w:rPr>
                <w:color w:val="000000"/>
                <w:kern w:val="2"/>
                <w:sz w:val="24"/>
                <w:szCs w:val="24"/>
              </w:rPr>
              <w:t>Освоить роли ученика; формировать интерес (мотивацию) к учению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граем? Споём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рифмованный материал, а также графику, орфографию (написание имен, цифр),Тренировать в чтении диа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егул.: формировать и удерживатьб учебную задачу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: Поиск нужной информаци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: Обращаться за помощью</w:t>
            </w:r>
            <w:r>
              <w:rPr>
                <w:rFonts w:cs="Arial"/>
                <w:color w:val="000000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алгоритма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7, упр.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граем? Споём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грамматические навыки у. (переспрос, положительный и отрицательный ответ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егул.: формировать и удерживатьб учебную задачу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: Поиск нужной информаци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: Обращаться за помощью</w:t>
            </w:r>
            <w:r>
              <w:rPr>
                <w:rFonts w:cs="Arial"/>
                <w:color w:val="000000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мотивация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сё ли мы успели повторить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графику и орфограф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ать навыки чт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числительные 1-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: выбирать действия в соот. С поставленной задаче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: обращаться за помощ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позиция школьника на основе положительного отношения к шко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 31, упр.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яснить, кто это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букв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уквосочет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овые зв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:  zwei, Zebra, Vera, Veronika, Frieda, Dieter, wie, vier, wie viel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(1-7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прос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Wer ist das?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ть новую грамматическую песен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ить новые буквы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 буквосочетание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знакомство с графикой и правилами чт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: освоение способов соединения букв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: осмысление соответствия звука букв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: формирование умения объяснять свой выб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ормирование алгоритма своего действия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верочная работа «Мы знаем букв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торить , обобщить и систематизировать языковой и речевой материалы, числительные 1-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: выбирать действия в соот. С поставленной задаче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: выделение нужной информаци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Cs w:val="24"/>
              </w:rPr>
              <w:t>К: обращаться за помощ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алгоритма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как спросить, кто это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ая бук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осочет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овые зв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Peter, Petra, Papa, Frau, Hahn, Herr Pohl, auf Wiedersehen!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(8-10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читать диалог и разыгрывать диалоги в ситуации «Знакомство» с использованием вопроса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W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i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a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,, обучать умению работать в парах и в групп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сти букву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 буквосочетания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e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a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o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познакомить с графикой и правилами ч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числительные 8-10 и учить считать от 1 до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: освоение способов написания букв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: умение включаться в ди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ировать школьников учиться писать заглавные и строчные гласные бук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шиваем, как зовут сверстников, как зовут взрослы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буквы Üü, Ää, Öö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новые зв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слова и словосочет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ero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a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l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r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ö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ислительные (9-12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новые буквы и буквосочетание, познакомить с графикой и правилами ч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читать диалоги по рол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вопрос:, а также лексику речевого этикета: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новые цифры 11,12 и научить считать до 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: освоение способов написания букв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: умение включаться в ди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ировать школьников учиться писать заглавные и строчные гласные буквы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граем? Споём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, обобщить и систематизировать языковой и речевой материалы, числительные 1-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: выбирать действия в соот. С поставленной задаче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Cs w:val="24"/>
              </w:rPr>
              <w:t>К: обращаться за помощ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алгоритма написания бук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 54, упр.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сё ли мы успели повторить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и систематизировать изученную лексику, числительные 1-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: выбирать действия в соот. С поставленной задаче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Cs w:val="24"/>
              </w:rPr>
              <w:t>К: обращаться за помощ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ировать школьников учиться писать изученные буквы, употреблять изученную лекс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сим, кто откуда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буквосочет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: Schura, Sascha, Schwerin, Steffi, Stuttgart, Sport, Spandau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s stimm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сти речевые образцы и  буквосочета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познакомить с графикой и правилами ч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ать навык ч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числительные 1-1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ить у. с некоторыми страноведческими реалиям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бъяснять значение слова, заполнять звуковые схемы, сравнив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чить школьников писать данные буквосочентания, новы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8, упр. 1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просить о возрасте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буквосочет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овые зву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: jetzt, Wetzlar, die Katze,  Thüringen, Ruth, Lothar, Philipp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: Wie alt bist du? Wie alt sind Sie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сти речевые образцы, буквосочета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p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знакомить с графикой и правилами ч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ать навык чт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бъяснять значение слова, заполнять звуковые схемы, сравнив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алгоритма написания букв. Работать самостоятельно, индивидуально. употреблять изученную лекс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уже можем сообщить о себе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буквосочетания tsch, aa, 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овые звуки и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: Deutsch, Deutschland, Bundesrepublik Deutschland, Tschüs, Mäusi, Herr Bäume, Tschechow, Saabrücken, Fräulein Poh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лать краткое сообщение о себе, используя выра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картой Германии, названием этой страны на немецком языке, названиями немецких гор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сти буквосочета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s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: освоение способов соединения букв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: осмысление соответствия звука букве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: формирование умения объяснять свой выб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ть самостоятельно, индивидуально. употреблять изученную лекс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 62, упр.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граем? Споём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буквы и буквосочетания, числительные 1-1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и диалогической речи в ситуации «Знакомств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: освоение способов написания букв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: умение включаться в ди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ознание алгоритма чтения букв. Развитие умения быстро находить в словах изученные буквосоче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ё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работать со словар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: выбирать действия в соот. С поставленной задаче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Cs w:val="24"/>
              </w:rPr>
              <w:t>К: обращаться за помощ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ознание алгоритма работы со словарем Развитие умения быстро находить необходимые слова в слова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 65, упр.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сё ли мы успели повторить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ировать подготовку к «Празднику алфави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ерсонажами немецких кни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ойденный лексический матери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воение способов написания и соединения письменных букв. Освоение способов ориентировки в пространстве тетради. Способы сравнения, освоение элементов письменных бук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тивировать школьников учиться писать и читать    слоги и слова на языке Осознание алгоритма написания букв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кто придёт на «Праздник алфавита»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бук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уквосочетания Qu, q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: Quadrat, Aquarell, Aquarium, Ypsilon, das Gymnasium, das Hobby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ое немецкое предлож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Учить употреблять РО1 имена существительные, нарицательные. Дать представление об употреблении определённого и неопределённого артиклей. 2. Учить заменять существительные всех трёх родов в ед. ч. личными местоимениями. 3. Познакомить с буквам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q, Y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буквосочетание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u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: выбирать действия в соот. С поставленной задаче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Cs w:val="24"/>
              </w:rPr>
              <w:t>К: обращаться за помощ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, формирование алгоритма своего дей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67, упр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казать, кто какой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буквосочетания ig, ng и новые зву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: jung, lustig, traurig, der Jun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овторить немецкий алфавит и буквосочетания. Разучить алфавитную песенку. 2. Повторить употребление определённых и неопределённых артиклей и личных местоимений в ед. ч., познакомить с личным местоимением    мн. ч.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3. Познакомить с буквосочетаниям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4. Учить характеризовать персонажей, используя РО2 с прилагательными. 5. Тренировать в чтении мини-текст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воение способов написания и соединения письменных букв. Освоение способов ориентировки в пространстве тетради. Способы сравнения, освоение элементов письменных бук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, формирование алгоритма своего действия. Осознание алгоритма написания и чтения нового буквосоче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кто каким является, кто какой есть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: böse, schön, klug, fleißig, nett, nicht besonde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вторить алфавит и буквосоче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 Тренировать в чтении . 3. Познакомить с новыми словами: Развивать умение характеризовать людей, животны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: выбирать действия в соот. С поставленной задаче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Cs w:val="24"/>
              </w:rPr>
              <w:t>К: обращаться за помощ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. Адекватное отношение к своим способност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 76, упр.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верочная работа «Вот мы какие!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чать разучивать новую песенку к празднику. 2. Повторить материал прошлого урока. 3. Учить говорить друг другу комплименты и кратко характеризовать персонажей. 4. Учить читать краткие сообщения и представлять себя в роли сказочных героев, которые придут на «Праздник алфавита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: выбирать действия в соот. С поставленной задаче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Cs w:val="24"/>
              </w:rPr>
              <w:t>К: обращаться за помощ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, формирование алгоритма своего дей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граем? Споём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вторить весь рифмованный материал и песенки. 2. Повторить специальные и общие вопросы. 3. Тренировать в умении рассказывать о себе в роли сказочного персонажа, а также «Я-роли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: освоение способов написания букв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: умение включаться в ди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, формирование алгоритма своего дей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есенки, считал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к алфавита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ь свои умения и навы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: выбирать действия в соот. С поставленной задаче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Cs w:val="24"/>
              </w:rPr>
              <w:t>К: обращаться за помощ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, формирование алгоритма своего дей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Основно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ммат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кси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75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75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и новые персонажи из учебника. Кто они? Какие они?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знаем некоторые персонажи немецких книжек, не так ли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: interessant, lacht gern, über andere, die Sage, hilfsbereit, hässli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чить читать в группах небольшие тексты о персонажах нем. Сказок, определяя значение новых слов по контексту, пользуясь сносками. 2. Развивать навыки письма. 3. Учить рассказывать о персонажах нем. книже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своение элементов письменных букв. Сравнивать звуки. Работать самостоятельно, обращаться за помощ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ние алгоритма свое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Т с. 4, упр.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от и новые персонаж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а-связки sei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: faul, es ist fein, alle mögen, Internet, der Brief, schreiben, suchen, der Freund, aus Russla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Научить понимать на слух и читать новые рифмовки. 2. Познакомить со спряжением глагола- связ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ä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3. Учить читать письма сверстников из Германии. Учить отвечать на вопрос “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ch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”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новых лексических един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воение способов написания письменных букв. Выделение нужной информации. Умение объяснять свои дей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алгоритма спряжения глагола «быть», осознание важности данного глаго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 пришл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ффиксы – chen,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e Postkarte, das Paket, bunt, herzliche Grüße, der Luftballon, die Farbe, Schwarz, weiß, braun, gra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Тренировать в употреблении глагола – связ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2. Познакомить с новой лексикой по теме: “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, а также с названиями красок. 3. Учить читать набольшие по объёму тексты вслух. 4. Учить писать поздравительную открытк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воение значения суффиксов. Выделение нужной информации. Умение выделять и объяснять свои действия. Обращаться за помощ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алгоритма употребления новых слов в речи, правильного их произнесения и напис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, упр.5, выучить рифмовку; РТ с. 8, упр.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граем и поё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ie bitte? Ebenfalls, herbei, Ihr jungen Leute! Was bringt die Post uns heut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Повторить лексику. 2. Тренировать в употреблении глагола – связ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3. Учить читать рассказы – загадки и составлять свои аналог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иентирование в рабочей тетради. Использование общих приёмов написания элементов. Умение задавать вопро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ние алгоритма свое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овторяе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Повторить лексику. 2. Тренировать в употреблении глагола – связ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3. Учить читать рассказы – загадки и составлять свои аналог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: освоение способов написания букв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: умение включаться в ди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ние алгоритма свое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 10, упр.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не успели сделать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ойденный материал параграф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: освоение способов написания букв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: умение включаться в ди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ние алгоритма свое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ьи это фотографии? О чём они рассказывают? (6 часов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фото из Герман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ительное предложение со словом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ss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r Vater, die Mutter, der Bruder, das Brüderchen, die Schwester, die Geschwister, das Kind, der Jun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знакомить с лексикой по теме «Семья» 2. Учить читать небольшие тексты с полным пониманием, используя сноски. 3. Учить вести диалог по телефону в ситуации «Номер набран неправильно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ть и удерживать учебную задачу. Поиск нужной информации. Обращаться за помощ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алгоритма употребления новых слов в речи, правильного их произнесения и написания. Формирование алгоритма построения вопросительных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4, упр. 1, 3. Принести семейное фот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ьё это семейное фото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тяжательные местоимения mein, dein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h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од имён сущ-х, числ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e Kinder, der Sohn, die Oma, die Tante, der Onkel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Тренировать в употреблении лексики по теме.2. Учить работать с картинкой, высказывать предположения о её содержании, используя речевые клише (по опорам).. Познакомить с притяжательным местоимение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19"/>
              <w:jc w:val="both"/>
              <w:rPr/>
            </w:pPr>
            <w:r>
              <w:rPr/>
              <w:t>П: умение выделять необходимую информацию.</w:t>
            </w:r>
          </w:p>
          <w:p>
            <w:pPr>
              <w:pStyle w:val="Style19"/>
              <w:jc w:val="both"/>
              <w:rPr/>
            </w:pPr>
            <w:r>
              <w:rPr/>
              <w:t>К: умение слушать и понимать речь учителя и однокласс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алгоритма употребления новых слов в речи, правильного их произнесения и написания. Формирование алгоритма построения вопросительных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от Све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ковые числительные, вопросительные слова wo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ssen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e Klasse, wohnen, sprechen, lernen, russisch sprechen, bis bal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вторить и систематизировать лексику по теме:»Семья» 2. Учить написанию письма зарубежному сверстнику. 3. Познакомить с вопросительным словом 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19"/>
              <w:jc w:val="both"/>
              <w:rPr/>
            </w:pPr>
            <w:r>
              <w:rPr/>
              <w:t>П: умение выделять необходимую информацию.</w:t>
            </w:r>
          </w:p>
          <w:p>
            <w:pPr>
              <w:pStyle w:val="Style19"/>
              <w:jc w:val="both"/>
              <w:rPr/>
            </w:pPr>
            <w:r>
              <w:rPr/>
              <w:t>К: умение слушать и понимать речь учителя и однокласс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ние алгоритма свое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 17, упр. 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граем и поё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as Kamel, wenn sie kommt, und sie schießt, mit zwei Pistolen, im Ma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бщить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йденный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168" w:firstLine="19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. Формировать и удерживать учеб задачу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168" w:firstLine="19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.      Использовать общие приемы написания бук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муникат. Умение задавать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ние алгоритма свое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овторяе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бщить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йденный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19"/>
              <w:jc w:val="both"/>
              <w:rPr/>
            </w:pPr>
            <w:r>
              <w:rPr/>
              <w:t>П: умение выделять необходимую информацию.</w:t>
            </w:r>
          </w:p>
          <w:p>
            <w:pPr>
              <w:pStyle w:val="Style19"/>
              <w:jc w:val="both"/>
              <w:rPr/>
            </w:pPr>
            <w:r>
              <w:rPr/>
              <w:t>К: умение слушать и понимать речь учителя и однокласс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ние алгоритма свое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5, упр. 6 (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мы не успели повторить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ойденный материал параграф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: освоение способов написания букв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: выделение нужн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: умение включаться в ди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екватное отношение к результатам свое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9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75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Сабина и Свен охотно делают дома? (6 часов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ём рассказывают семейные фото Свена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местоимения euer, sein, ih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n 2. März, Danke, für den Brief, ich schicke, euch, wieder, der Autofahrer, vi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Учить понимать на слух небольшие тексты. 2. Учить читать , семантизируя новую лексику по контексту и с опорой на сноску. 3. Учить рассказывать о семье с опорой на вопросы и рисунки. 4. Познакомить с притяжательными местоимениями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h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 учить отвечать на вопрос “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ss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”, используя и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участвовать в распределении ролей для ролевой сценки и их импровизированном выразительном воплощении.</w:t>
            </w:r>
          </w:p>
          <w:p>
            <w:pPr>
              <w:pStyle w:val="Style19"/>
              <w:jc w:val="both"/>
              <w:rPr/>
            </w:pPr>
            <w:r>
              <w:rPr/>
              <w:t>П: умение ориентироваться в учебнике.</w:t>
            </w:r>
          </w:p>
          <w:p>
            <w:pPr>
              <w:pStyle w:val="Style19"/>
              <w:jc w:val="both"/>
              <w:rPr/>
            </w:pPr>
            <w:r>
              <w:rPr/>
              <w:t>К: умение оформлять свои мысли в устной форме, слушать и понимать речь учителя и одноклассников, работать в паре и группе в соответствии с нормами общения, правилами поведения и этик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нутренняя позиция  школьника на основе положительного отношения к шко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 24, упр.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хотно делают Сабина и Свен? А вы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местоим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itarre spielen, singen, vieles machen, zu Hause, die Tochter, die Briefmark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Тренировать в чтении и письме. 2. Учить называть различные действия, используя глаголы в 3л. Ед. ч.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ä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3. Познакомить с притяжательными местоимениям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u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тренировать в их употреблен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определять и формулировать цель на уроке с помощью учителя; умение работать по предложенному учителем плану.</w:t>
            </w:r>
          </w:p>
          <w:p>
            <w:pPr>
              <w:pStyle w:val="Style19"/>
              <w:jc w:val="both"/>
              <w:rPr/>
            </w:pPr>
            <w:r>
              <w:rPr/>
              <w:t>П: умение ориентироваться в учебнике и на карте мира; умение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: умение оформлять свои мысли в устной форме; умение работать в паре и групп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алгоритма употребления новых слов в речи, правильного их произнесения и напис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делают Сабина и Свен не очень охотно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-е предл-я без вопр-го слова. Отрицание в предл-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itzen, springen, stehen, kommen, gehen, rechn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Тренировать в чтении и письме. 2. Учить возражать, употребляя отрица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ch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глаголами. 3. Учить отвечать на вопрос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контролировать свои действия по точному оперативному ориентированию в учебнике.</w:t>
            </w:r>
          </w:p>
          <w:p>
            <w:pPr>
              <w:pStyle w:val="Style19"/>
              <w:jc w:val="both"/>
              <w:rPr/>
            </w:pPr>
            <w:r>
              <w:rPr/>
              <w:t>П: умение составлять осознанные и произвольные речевые высказывания от имени участника спортивного празд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: умение слушать друг друга для воспроизведения и восприятия необходимых сведений и поддержания учебно-деловой бесе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алгоритма употребления новых слов в речи, правильного их произнесения и написания. Формирование алгоритма построения вопросительных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 29, упр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и поё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иностранного слова Okay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e Hausaufgabe, das Telefogespräch, Komm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вторить считалки, рифмовки и песни из предыдущих уроков. 2. Тренировать в умении а) называть свои действия и действия других; б) рассказывать о Сабине и Свене; в) рассказывать о себе и своей семье. 3. Учить беседовать по телефо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определять и формулировать цель деятельности на уроке с помощью учителя.</w:t>
            </w:r>
          </w:p>
          <w:p>
            <w:pPr>
              <w:pStyle w:val="Style19"/>
              <w:jc w:val="both"/>
              <w:rPr/>
            </w:pPr>
            <w:r>
              <w:rPr/>
              <w:t>П: умение выделять необходимую информацию из текстов.</w:t>
            </w:r>
          </w:p>
          <w:p>
            <w:pPr>
              <w:pStyle w:val="Style19"/>
              <w:jc w:val="both"/>
              <w:rPr/>
            </w:pPr>
            <w:r>
              <w:rPr/>
              <w:t>К: умение договариваться с одноклассниками совместно с учителем о правилах по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ние алгоритма свое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верочная работа «Мои увлечения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вторить считалки, рифмовки и песни из предыдущих уроков. 2. Тренировать в умении а) называть свои действия и действия других; б) рассказывать о Сабине и Свене; в) рассказывать о себе и своей семье. 3. Учить беседовать по телефо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определять и формулировать цель деятельности на уроке с помощью учителя.</w:t>
            </w:r>
          </w:p>
          <w:p>
            <w:pPr>
              <w:pStyle w:val="Style19"/>
              <w:jc w:val="both"/>
              <w:rPr/>
            </w:pPr>
            <w:r>
              <w:rPr/>
              <w:t>П: умение выделять необходимую информацию из текстов.</w:t>
            </w:r>
          </w:p>
          <w:p>
            <w:pPr>
              <w:pStyle w:val="Style19"/>
              <w:jc w:val="both"/>
              <w:rPr/>
            </w:pPr>
            <w:r>
              <w:rPr/>
              <w:t>К: умение договариваться с одноклассниками совместно с учителем о правилах по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ние алгоритма свое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ещё мы не успели повторить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ойденный материал параграф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проговаривать последовательность своих действий для решения учебной задачи.</w:t>
            </w:r>
          </w:p>
          <w:p>
            <w:pPr>
              <w:pStyle w:val="Style19"/>
              <w:jc w:val="both"/>
              <w:rPr/>
            </w:pPr>
            <w:r>
              <w:rPr/>
              <w:t>П: умение делать выводы и обоб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: умение ориентироваться на позицию партнера в общении и взаимодейств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нутренняя позиция  школьника на основе положительного отношения к шк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75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75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75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что ещё мы не сделали? (7 часов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я и Саша играют в репортёр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сильных глаголов в Pr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u unserem Fest, deutsch sprechen, mit, faulenzen, lauf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Учить называть различные действия, используя глаголы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ä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1 и 2 л. Ед. ч. 2. Познакомить с парадигмой спряжения глаголов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ä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3. Учить выступать в роли репортёров и брать интервь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определять и формулировать цель на уроке с помощью учителя; умение работать по предложенному учителем плану.</w:t>
            </w:r>
          </w:p>
          <w:p>
            <w:pPr>
              <w:pStyle w:val="Style19"/>
              <w:jc w:val="both"/>
              <w:rPr/>
            </w:pPr>
            <w:r>
              <w:rPr/>
              <w:t>П: умение ориентироваться в учебнике и на карте мира; умение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: умение оформлять свои мысли в устной форме; умение работать в паре и групп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 39, упр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ём говорят дети сегодня на уроке немецкого языка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сильных глаголов в Pr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ehen, fernsehen, finden, wichtig, richtig, die Lehrerin, der Ansager, Klasse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знакомить с персонажем немецкого фольклора Касперле и тренировать  в использовании известных им глаголов в настоящем времени. 2. Дать представление об особенностях спряжения сильных глаголов с корневой гласной «е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определять и формулировать цель на уроке с помощью учителя; умение работать по предложенному учителем плану.</w:t>
            </w:r>
          </w:p>
          <w:p>
            <w:pPr>
              <w:pStyle w:val="Style19"/>
              <w:jc w:val="both"/>
              <w:rPr/>
            </w:pPr>
            <w:r>
              <w:rPr/>
              <w:t>П: умение ориентироваться в учебнике и на карте мира; умение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: умение оформлять свои мысли в устной форме; умение работать в паре и групп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я и Саша пишут письма Сабине и Свену. А вы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 в Dativ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ir haben jetzt viel zu tun. Skateboard fahren, um die Wet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чить осуществлять поиск информации в тексте. 2. Учить правильному оформлению письма на немецком языке. 3. Принимать участие в беседе, отвечая на вопросы Пикси. 4. Познакомить со спряжением сильных глаголов с корневой гласной «а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19"/>
              <w:jc w:val="both"/>
              <w:rPr/>
            </w:pPr>
            <w:r>
              <w:rPr/>
              <w:t>П: умение выделять необходимую информацию.</w:t>
            </w:r>
          </w:p>
          <w:p>
            <w:pPr>
              <w:pStyle w:val="Style19"/>
              <w:jc w:val="both"/>
              <w:rPr/>
            </w:pPr>
            <w:r>
              <w:rPr/>
              <w:t>К: умение слушать и понимать речь учителя и однокласс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алгоритма своего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 44, упр.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граем и поё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m Gymnasium, ein Wettbewerb, Mädchen sind besonders gut, der Köni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вторить рифмовки, считалки, песенки. 2. Тренировать в употреблении глаголов с корневой гласной «а», «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. 3. Учить рассказывать о своём друге и подруге. 4. Познакомить с 1-ой сценой сказки «Золотой гусь» и научить читать текст сказки по ролям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определять и формулировать цель деятельности на уроке с помощью учителя.</w:t>
            </w:r>
          </w:p>
          <w:p>
            <w:pPr>
              <w:pStyle w:val="Style19"/>
              <w:jc w:val="both"/>
              <w:rPr/>
            </w:pPr>
            <w:r>
              <w:rPr/>
              <w:t>П: умение выделять необходим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: умение договариваться с одноклассниками совместно с учителем о правилах п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алгоритма своего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овторяе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вторить рифмовки, считалки, песенки. 2. Тренировать в употреблении глаголов с корневой гласной «а», «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. 3. Учить рассказывать о своём друге и подруге. 4. Познакомить с 1-ой сценой сказки «Золотой гусь» и научить читать текст сказки по ролям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определять и формулировать цель деятельности на уроке с помощью учителя.</w:t>
            </w:r>
          </w:p>
          <w:p>
            <w:pPr>
              <w:pStyle w:val="Style19"/>
              <w:jc w:val="both"/>
              <w:rPr/>
            </w:pPr>
            <w:r>
              <w:rPr/>
              <w:t>П: умение выделять необходим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: умение договариваться с одноклассниками совместно с учителем о правилах п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екватное отношение к результатам свое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 48, упр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ещё мы не успели сделать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ойденный матери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контролировать свои действия по точному оперативному ориентированию в учебнике.</w:t>
            </w:r>
          </w:p>
          <w:p>
            <w:pPr>
              <w:pStyle w:val="Style19"/>
              <w:jc w:val="both"/>
              <w:rPr/>
            </w:pPr>
            <w:r>
              <w:rPr/>
              <w:t>П: умение составлять осознанные и произвольные речевые высказывания от имени участника спортивного празд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: умение слушать друг друга для воспроизведения и восприятия необходимых сведений и поддержания учебно-деловой бесе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алгоритма своего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что мы умеем!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именять полученные навыки на практи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учитывать правила и адекватно воспринимать оценку учителя и одноклассников.</w:t>
            </w:r>
          </w:p>
          <w:p>
            <w:pPr>
              <w:pStyle w:val="Style19"/>
              <w:jc w:val="both"/>
              <w:rPr/>
            </w:pPr>
            <w:r>
              <w:rPr/>
              <w:t>П: умение осуществлять качественную характеристику объекта, слушать и отвечать на вопросы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: умение осуществлять взаимопомощь в совместном решении поставленны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екватное отношение к результатам свое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75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75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9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жем на нашем празднике сценки из сказки? Или это слишком трудно?  (6 часов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перле говорит, что тот, кто захочет, тот сможет. Верно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е 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llen, könn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as Tier, jonglieren, Tiere dressieren, schwer, weinen, allein, der Mensch, nur, sei nicht so trauri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чить рассказывать о том, кто что может и хочет делать. 2. Познакомить с особенностями употребления глагола , которые ведут себя по-особому. 3. Учить читать текст сказки по ролям, используя снос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определять и формулировать цель деятельности на уроке с помощью учителя.</w:t>
            </w:r>
          </w:p>
          <w:p>
            <w:pPr>
              <w:pStyle w:val="Style19"/>
              <w:jc w:val="both"/>
              <w:rPr/>
            </w:pPr>
            <w:r>
              <w:rPr/>
              <w:t>П: умение выделять необходимую информацию из текстов.</w:t>
            </w:r>
          </w:p>
          <w:p>
            <w:pPr>
              <w:pStyle w:val="Style19"/>
              <w:jc w:val="both"/>
              <w:rPr/>
            </w:pPr>
            <w:r>
              <w:rPr/>
              <w:t>К: умение договариваться с одноклассниками совместно с учителем о правилах по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нутренняя позиция  школьника на основе положительного отношения к шко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хотел Касперле развеселить принцессу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, призывы, построение фразы, удар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chtung! Hört alle zu! Ich habe eine Idee! Niemand, die Männer, zum Lachen bring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Учить выражать желание с помощью глаго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ll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 рассказывать о том, кто что умеет делать, используя 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ö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n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 2. Учить отдавать команды, выражать просьбу или приказания. 3. Читать сказку по ролям с полным понимание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оценивать правильность выполнения действий, осуществлять итоговый и пошаговый контроль по результату действий.</w:t>
            </w:r>
          </w:p>
          <w:p>
            <w:pPr>
              <w:pStyle w:val="Style19"/>
              <w:jc w:val="both"/>
              <w:rPr/>
            </w:pPr>
            <w:r>
              <w:rPr/>
              <w:t>П: умение пользоваться знаково-символическими средствами,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: умение договариваться, приходить к общему реш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нутренняя позиция  школьника на основе положительного отношения к шко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 54, упр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ишёл однажды к королю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ines Tages, bringen, die Küche, das Wasser, das Holz, wie findest d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чить отдавать команды, приказанеия. 2. Учить читать текст сказки. 3. Учить инсценировать сказк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оценивать правильность выполнения действий, осуществлять итоговый и пошаговый контроль по результату действий.</w:t>
            </w:r>
          </w:p>
          <w:p>
            <w:pPr>
              <w:pStyle w:val="Style19"/>
              <w:jc w:val="both"/>
              <w:rPr/>
            </w:pPr>
            <w:r>
              <w:rPr/>
              <w:t>П: умение пользоваться знаково-символическими средствами,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: умение договариваться, приходить к общему реш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нутренняя позиция  школьника на основе положительного отношения к шко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граем и поё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 пред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Last uns alle fröhlich singen! Der Wald, um Holz zu hol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вторить содержание последней сцены из сказки «Золотой гусь». 2. Учить читать  с полным пониманием текст сказки и находить в тексте ответы на вопросы. 3. Разучить новую рифмовк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определять и формулировать цель деятельности на уроке с помощью учителя.</w:t>
            </w:r>
          </w:p>
          <w:p>
            <w:pPr>
              <w:pStyle w:val="Style19"/>
              <w:jc w:val="both"/>
              <w:rPr/>
            </w:pPr>
            <w:r>
              <w:rPr/>
              <w:t>П: умение выделять необходим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: умение договариваться с одноклассниками совместно с учителем о правилах п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алгоритма своего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58, упр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e trägt Hol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вторить содержание последней сцены из сказки «Золотой гусь». 2. Учить читать  с полным пониманием текст сказки и находить в тексте ответы на вопросы. 3. Разучить новую рифмовк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определять и формулировать цель деятельности на уроке с помощью учителя.</w:t>
            </w:r>
          </w:p>
          <w:p>
            <w:pPr>
              <w:pStyle w:val="Style19"/>
              <w:jc w:val="both"/>
              <w:rPr/>
            </w:pPr>
            <w:r>
              <w:rPr/>
              <w:t>П: умение выделять необходим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: умение договариваться с одноклассниками совместно с учителем о правилах п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алгоритма своего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 будет праздни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itmachen, Willkommen zum Klassenfest! Darf ich sie streicheln? Schenkt mir die Gans! Ich nehme s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чить читать объявления о празднике и обсуждать его. 2. Учить читать текст сказки с полным пониманием и инсценировать её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учитывать правила и адекватно воспринимать оценку учителя и одноклассников.</w:t>
            </w:r>
          </w:p>
          <w:p>
            <w:pPr>
              <w:pStyle w:val="Style19"/>
              <w:jc w:val="both"/>
              <w:rPr/>
            </w:pPr>
            <w:r>
              <w:rPr/>
              <w:t>П: умение осуществлять качественную характеристику объекта, слушать и отвечать на вопросы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: умение осуществлять взаимопомощь в совместном решении поставленны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екватное отношение к результатам свое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75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75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о пожаловать на наш праздник! (6 часов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канчивается сказка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ier wohnt der König. Sie sieht uns. Du bekommst die Prinzessin zur Frau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чить кратко рассказывать содержание прочитанного с опорой на текст с пропусками. 2. Учить воспринимать текст сказки на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 Учить читать текст с полным понимание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вносить коррективы в действие после его завершения на основе оценки и учета характера сделанных ошибок.</w:t>
            </w:r>
          </w:p>
          <w:p>
            <w:pPr>
              <w:pStyle w:val="Style19"/>
              <w:jc w:val="both"/>
              <w:rPr/>
            </w:pPr>
            <w:r>
              <w:rPr/>
              <w:t>П: умение выделять необходимую информацию из текстов-интервью.</w:t>
            </w:r>
          </w:p>
          <w:p>
            <w:pPr>
              <w:pStyle w:val="Style19"/>
              <w:jc w:val="both"/>
              <w:rPr/>
            </w:pPr>
            <w:r>
              <w:rPr/>
              <w:t>К: умение ориентироваться на позицию партнера в общ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 56, упр.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канчивается сказка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Учить кратко рассказывать содержание прочитанного с опорой на текст с пропусками. 2. Учить воспринимать текст сказки на слу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чить читать текст с полным понимание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участвовать в распределение ролей для сценки.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П: умение осуществлять сравнение, сериацию и классификацию по заданным критериям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: умение согласовывать свои действия с учителем и однокласс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тоговый тест за курс 2 класс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именять полученные навыки на практи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определять и формулировать цель на уроке с помощью учителя; умение работать по предложенному учителем плану.</w:t>
            </w:r>
          </w:p>
          <w:p>
            <w:pPr>
              <w:pStyle w:val="Style19"/>
              <w:jc w:val="both"/>
              <w:rPr/>
            </w:pPr>
            <w:r>
              <w:rPr/>
              <w:t>П: умение ориентироваться в учебнике и на карте мира; умение осознан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: умение оформлять свои мысли в устной форме; умение работать в паре и групп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Прощай, 2-ой клас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проговаривать последовательность действий для решения учебно-познавательной задачи.</w:t>
            </w:r>
          </w:p>
          <w:p>
            <w:pPr>
              <w:pStyle w:val="Style19"/>
              <w:jc w:val="both"/>
              <w:rPr/>
            </w:pPr>
            <w:r>
              <w:rPr/>
              <w:t>П: умение выделять необходимую информацию.</w:t>
            </w:r>
          </w:p>
          <w:p>
            <w:pPr>
              <w:pStyle w:val="Style19"/>
              <w:jc w:val="both"/>
              <w:rPr/>
            </w:pPr>
            <w:r>
              <w:rPr/>
              <w:t>К: умение слушать и понимать речь учителя и однокласс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ние алгоритма свое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ещё не сделали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вносить коррективы в действие после его завершения на основе оценки и учета характера сделанных ошибок.</w:t>
            </w:r>
          </w:p>
          <w:p>
            <w:pPr>
              <w:pStyle w:val="Style19"/>
              <w:jc w:val="both"/>
              <w:rPr/>
            </w:pPr>
            <w:r>
              <w:rPr/>
              <w:t>П: умение выделять необходимую информацию из текстов-интерв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: умение ориентироваться на позицию партнера в общ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нутренняя позиция  школьника на основе положительного отношения к шк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бочей тет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: умение определять и формулировать цель деятельности на уроке с помощью учителя.</w:t>
            </w:r>
          </w:p>
          <w:p>
            <w:pPr>
              <w:pStyle w:val="Style19"/>
              <w:jc w:val="both"/>
              <w:rPr/>
            </w:pPr>
            <w:r>
              <w:rPr/>
              <w:t>П: умение выделять необходимую информацию из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: умение договариваться с одноклассниками совместно с учителем о правилах п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tabs>
        <w:tab w:val="left" w:pos="708" w:leader="none"/>
      </w:tabs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31:00Z</dcterms:created>
  <dc:creator>USER</dc:creator>
  <dc:description/>
  <cp:keywords/>
  <dc:language>en-US</dc:language>
  <cp:lastModifiedBy>User</cp:lastModifiedBy>
  <dcterms:modified xsi:type="dcterms:W3CDTF">2012-11-11T06:56:00Z</dcterms:modified>
  <cp:revision>13</cp:revision>
  <dc:subject/>
  <dc:title/>
</cp:coreProperties>
</file>