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 «Средняя общеобразовательная школа № 32 Белоглинского района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в 5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Имена существительные, которые имеют форму только множественного числ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  <w:t>Учитель русского языка</w:t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 литературы</w:t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  <w:t>Тимошенко Н.И.</w:t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</w:t>
      </w:r>
      <w:r>
        <w:rPr/>
        <w:t>Ст. Успенская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Цели и задачи:</w:t>
      </w:r>
      <w:r>
        <w:rPr>
          <w:sz w:val="28"/>
          <w:szCs w:val="28"/>
        </w:rPr>
        <w:t xml:space="preserve"> формировать умение определять число имен существительных; знать существительные, которые имеют форму только множественного числ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уметь употреблять эти существительные в реч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вивать интерес к урокам русского язы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орудование: карточки для групповой работы, индивидуальные карточки, звезды разного цвета (при правильном выполнении задания, организаторы каждой бригады прикрепляют звездочку на доску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ласс разбит на три группы, в каждой группе есть командир- организует активную деятельность каждого ученика, редактор – контролирует правильность выполнения задания, организатор – следит за культурой общения и взаимопомощи внутри групп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ид групповой работы – звеньевой.</w:t>
        <w:br/>
        <w:t xml:space="preserve">Групповая работа по содержанию заданий - комбинированная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. Орг. момент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 как вы понимаете смысл пословицы, записанной на доске: ум – хорошо, а два – лучше. ( Ответы ребя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Если в работе тебе кто–то помогает, то дело идет быстрее, легче найти правильный ответ. Вот и мы сегодня будем работать группами, вместе находить решение сложных задач.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2. Сообщение темы и цели урока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Тема нашего урока «Имена существительные, которые имеют форму только множественного числа». На уроке мы должны научиться определять число имен существительных и находить в тексте существительные, которые имеют форму только множественного числ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вторение темы «Род имен существительных»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а )- Ребята, вы готовы приступить к работе? На ваших столах большие белые лис</w:t>
        <w:softHyphen/>
        <w:t xml:space="preserve">ты с заданиями. Возьмите их. В течение одной минуты ответьте на поставленные вопросы. Обращайтесь за помощью к редакторам.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первой групп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Верно ли высказыва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сли имя существительное оканчивается в имени</w:t>
        <w:softHyphen/>
        <w:t>тельном падеже единственного числа на -а, -я, то это существительное женского род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пределите, в каком столбике: а), б), в) или г) — указание на   род соответствует роду данных существительны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а)      б)        в)      г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олодежь              ж.     м.       м.       ж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фе                      ср.     ср.      м.       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ртофель             ж.      м.       ж.      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шь                     ж.      м.       м.       ж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кажите род этих существительных. С выделен</w:t>
        <w:softHyphen/>
        <w:t>ными словосочетаниями составьте предложения (устно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Чугунн... рельс, </w:t>
      </w:r>
      <w:r>
        <w:rPr>
          <w:i/>
          <w:sz w:val="28"/>
          <w:szCs w:val="28"/>
        </w:rPr>
        <w:t>запасн... путь</w:t>
      </w:r>
      <w:r>
        <w:rPr>
          <w:sz w:val="28"/>
          <w:szCs w:val="28"/>
        </w:rPr>
        <w:t xml:space="preserve">, чёрн... клавиш, телеграфн... бланк, звучн... имя, мо... фамилия, </w:t>
      </w:r>
      <w:r>
        <w:rPr>
          <w:i/>
          <w:sz w:val="28"/>
          <w:szCs w:val="28"/>
        </w:rPr>
        <w:t>симпатичн... юноша</w:t>
      </w:r>
      <w:r>
        <w:rPr>
          <w:sz w:val="28"/>
          <w:szCs w:val="28"/>
        </w:rPr>
        <w:t>, цветн... фильм,  маленьк... про</w:t>
        <w:softHyphen/>
        <w:t>рубь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второй групп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Верно ли высказыва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 существительные с окончанием -о, -е в имени</w:t>
        <w:softHyphen/>
        <w:t>тельном падеже единственного числа относятся к среднему роду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ределите, в каком столбике: а), б), в)  или г) — указание на род соответствует роду данных существительны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а)      б)        в)      г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оречь                 ж.      м.       ж.       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ояль                   м.      ж.       м.       ж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печатление        ср.     ж.       ср.      ж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ножницы             —      м.       ср.       -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кажите род этих существительных. С выделен</w:t>
        <w:softHyphen/>
        <w:t>ными словосочетаниями составьте предложения (устно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Избирательн... бюллетень, </w:t>
      </w:r>
      <w:r>
        <w:rPr>
          <w:i/>
          <w:sz w:val="28"/>
          <w:szCs w:val="28"/>
        </w:rPr>
        <w:t>нов... рояль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нцертн... зал, лаков... туфля, вкусн...студень, </w:t>
      </w:r>
      <w:r>
        <w:rPr>
          <w:i/>
          <w:sz w:val="28"/>
          <w:szCs w:val="28"/>
        </w:rPr>
        <w:t>молод... тополь</w:t>
      </w:r>
      <w:r>
        <w:rPr>
          <w:sz w:val="28"/>
          <w:szCs w:val="28"/>
        </w:rPr>
        <w:t>, свеж... картофель, детск... валенок, эт... мебель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 для третьей группы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Если имя существительное в имени</w:t>
        <w:softHyphen/>
        <w:t>тельном падеже единственного числа имеет нулевое окончание или окончание – а, -я, то это существительное мужского род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нет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пределите, в каком столбике: а), б), в) или г) — указание на род соответствует роду данных существительны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а)       б)       в)       г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ояль                     ж.      м.       ж.       м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лосось                   м.       ж.       ж.       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фе                      м.       ср.      ср.      м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янтарь                   ж.       ж.       м.       м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кажите род этих существительных. С выделен</w:t>
        <w:softHyphen/>
        <w:t>ными словосочетаниями составьте предложения (устно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аказанн... бандероль,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перечн... просека,  бабушкин... калоша,  кожан... ботинок, густ... вуаль, 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яблочн... повидло</w:t>
      </w:r>
      <w:r>
        <w:rPr>
          <w:sz w:val="28"/>
          <w:szCs w:val="28"/>
        </w:rPr>
        <w:t>,  бел... лебедь</w:t>
      </w:r>
      <w:r>
        <w:rPr>
          <w:i/>
          <w:iCs/>
          <w:sz w:val="28"/>
          <w:szCs w:val="28"/>
        </w:rPr>
        <w:t xml:space="preserve">,  </w:t>
      </w:r>
      <w:r>
        <w:rPr>
          <w:i/>
          <w:sz w:val="28"/>
          <w:szCs w:val="28"/>
        </w:rPr>
        <w:t>полев... мышь</w:t>
      </w:r>
      <w:r>
        <w:rPr>
          <w:sz w:val="28"/>
          <w:szCs w:val="28"/>
        </w:rPr>
        <w:t>,  трамвайн… деп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итель:  Командир</w:t>
      </w:r>
      <w:r>
        <w:rPr>
          <w:iCs/>
          <w:sz w:val="28"/>
          <w:szCs w:val="28"/>
        </w:rPr>
        <w:t xml:space="preserve"> первой группы, доложите о результатах работы!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Ученик читает вопросы и правильные ответы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С этим заданием вы справились успешно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(Аналогично со второй  и третьей группам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 ) Синтаксическая пятиминутка (</w:t>
      </w:r>
      <w:r>
        <w:rPr>
          <w:i/>
          <w:iCs/>
          <w:sz w:val="28"/>
          <w:szCs w:val="28"/>
        </w:rPr>
        <w:t>индивидуальная работа, один человек от группы работает у доск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чащиеся записывают предложение в тетрадь, указывают основу и составляют схему предложения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Земля не теряла тепла до рассвета, и багровая пелена день и ночь висела над горизон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ишите 2 — 3 имени существительных, определите их род, укажите числ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ие из выписанных существительных имеют только одну фор</w:t>
        <w:softHyphen/>
        <w:t>му числ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яснение нового материала в форме фронтальной беседы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аблюдения на с.  204 учебн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реди имен существительных есть такие, которые имеют форму только множественного числа. При затруднении определения числа имен существительных обращайтесь к школьному орфографическому словар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) первичное закрепление по учебнику </w:t>
      </w:r>
      <w:r>
        <w:rPr>
          <w:i/>
          <w:iCs/>
          <w:sz w:val="28"/>
          <w:szCs w:val="28"/>
        </w:rPr>
        <w:t>(групповая работа на местах с устным комментированием: каждый член бригады комментирует выполнение задания, начинае сильный ученик, затем остальные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Упражнение 507. Задание: записать имена существительные, которые имеют форму только множественного числ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Упражнение 508. Задание: выпишите географические названия, которые имеют форму только множественного числа. Составьте с этими существительными два – три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ышла мыш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ышла мышка как-то раз </w:t>
      </w:r>
      <w:r>
        <w:rPr>
          <w:i/>
          <w:iCs/>
          <w:sz w:val="28"/>
          <w:szCs w:val="28"/>
        </w:rPr>
        <w:t>(ходьба на месте или продвигаясь вперед в колонн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глядеть, который час </w:t>
      </w:r>
      <w:r>
        <w:rPr>
          <w:i/>
          <w:iCs/>
          <w:sz w:val="28"/>
          <w:szCs w:val="28"/>
        </w:rPr>
        <w:t>(повороты влево, вправо, пальцы «трубочкой» перед глазам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</w:t>
      </w:r>
      <w:r>
        <w:rPr>
          <w:i/>
          <w:iCs/>
          <w:sz w:val="28"/>
          <w:szCs w:val="28"/>
        </w:rPr>
        <w:t>(хлопки в ладони над голово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ышки дернули за гири </w:t>
      </w:r>
      <w:r>
        <w:rPr>
          <w:i/>
          <w:iCs/>
          <w:sz w:val="28"/>
          <w:szCs w:val="28"/>
        </w:rPr>
        <w:t>(руки вверх и приседание с опускани</w:t>
        <w:softHyphen/>
        <w:t>ем рук — «дернули за гири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друг раздался страшный звон </w:t>
      </w:r>
      <w:r>
        <w:rPr>
          <w:i/>
          <w:iCs/>
          <w:sz w:val="28"/>
          <w:szCs w:val="28"/>
        </w:rPr>
        <w:t>(хлопки перед собой)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Убежали мышки вон </w:t>
      </w:r>
      <w:r>
        <w:rPr>
          <w:i/>
          <w:iCs/>
          <w:sz w:val="28"/>
          <w:szCs w:val="28"/>
        </w:rPr>
        <w:t>(бег на месте)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гровое упражнение повторить 2-3 раз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 те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Проговорить и записать в тетрадь слова из раздела «Говори правильно» (</w:t>
      </w:r>
      <w:r>
        <w:rPr>
          <w:i/>
          <w:sz w:val="28"/>
          <w:szCs w:val="28"/>
        </w:rPr>
        <w:t>индивидуальная работа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БиблиотЕка, инструмЕнт,  киломЕтр,  процЕнт,  тЕфтели, инженЕры, договОры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б) Выборочный диктант </w:t>
      </w:r>
      <w:r>
        <w:rPr>
          <w:i/>
          <w:iCs/>
        </w:rPr>
        <w:t>(работа в группах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пишите существительные, которые имеют только форму мно</w:t>
        <w:softHyphen/>
        <w:t>жественного чи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чки, удивление, молоко, тиски, погода, весы, опилки, ворота, керосин, макароны, горел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Проверим результаты работы. </w:t>
      </w:r>
      <w:r>
        <w:rPr>
          <w:i/>
          <w:iCs/>
          <w:sz w:val="28"/>
          <w:szCs w:val="28"/>
        </w:rPr>
        <w:t>(Учащиеся называют запи</w:t>
        <w:softHyphen/>
        <w:t>санные слова, согласно порядку групп.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)</w:t>
      </w:r>
      <w:r>
        <w:rPr/>
        <w:t xml:space="preserve">  Учитель:  </w:t>
      </w:r>
      <w:r>
        <w:rPr>
          <w:sz w:val="28"/>
          <w:szCs w:val="28"/>
        </w:rPr>
        <w:t>Я предлагаю вашему вниманию страничку из личного дневника не очень грамотного ученика. Прочитайте текст и устраните ошиб</w:t>
        <w:softHyphen/>
        <w:t>ки в употреблени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ществительных множественного числа.</w:t>
      </w:r>
      <w:r>
        <w:rPr/>
        <w:t xml:space="preserve"> </w:t>
      </w:r>
      <w:r>
        <w:rPr>
          <w:sz w:val="28"/>
          <w:szCs w:val="28"/>
        </w:rPr>
        <w:t>На чтение и обдумывание  одна мину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) В чернильнице у Плюшкина было не чернило, а какая-то заплесневевшая жидкость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) Держась за перило, Сергей быстро взбежал по лестниц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Серегин очень любил рыбную консерву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Задание нами успешно выполнено. Будьте всегда внимательны, употребляя существительные, которые имеют только форму мно</w:t>
        <w:softHyphen/>
        <w:t>жественного числа!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/>
        <w:t xml:space="preserve">Учитель:  </w:t>
      </w:r>
      <w:r>
        <w:rPr>
          <w:sz w:val="28"/>
          <w:szCs w:val="28"/>
        </w:rPr>
        <w:t xml:space="preserve"> А сейчас выполним  упражнение 511. Задание: составьте 5-6 предложений или диалог на тему «В школьной мастерской», включив в них слова </w:t>
      </w:r>
      <w:r>
        <w:rPr>
          <w:i/>
          <w:sz w:val="28"/>
          <w:szCs w:val="28"/>
        </w:rPr>
        <w:t>клещи, кусачки, ножницы, опилки, плоскогубцы, тиски.</w:t>
      </w:r>
      <w:r>
        <w:rPr>
          <w:sz w:val="28"/>
          <w:szCs w:val="28"/>
        </w:rPr>
        <w:t xml:space="preserve"> Подчеркните эти существитель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Представитель первой группы, прочитайте полученный текст (</w:t>
      </w:r>
      <w:r>
        <w:rPr>
          <w:i/>
          <w:sz w:val="28"/>
          <w:szCs w:val="28"/>
        </w:rPr>
        <w:t>ученик читает текст, называ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ществительные, которые имеют только форму множественного числа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(Аналогично со второй  и третьей группам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 отлично справились с заданием, и сейчас мы подведем итоги нашей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нового об имени существительном вы узнали на урок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Перечислите известные вам имена существительные, которые имеют форму только множественного чи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При затруднении определения числа имен существительных, что может вам помоч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рок прошел успешно, а звездный фейерверк на доске - результат нашей работы. Вы молодцы! Желаю вам, чтобы такой же звездный дождь сопутствовал вам на протяжении всей вашей жизни. Любите свой язык! Оста</w:t>
        <w:softHyphen/>
        <w:t>вайтесь постоянными путешественниками в огромном мире зна</w:t>
        <w:softHyphen/>
        <w:t>ний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Дом. задани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араграф 95, упр. 510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8:00Z</dcterms:created>
  <dc:creator>Admin1</dc:creator>
  <dc:description/>
  <cp:keywords/>
  <dc:language>en-US</dc:language>
  <cp:lastModifiedBy>Сергей</cp:lastModifiedBy>
  <dcterms:modified xsi:type="dcterms:W3CDTF">2009-11-14T14:53:00Z</dcterms:modified>
  <cp:revision>2</cp:revision>
  <dc:subject/>
  <dc:title>Муниципальное общеобразовательное учреждение «Средняя общеобразовательная школа № 32 Белоглинского района»</dc:title>
</cp:coreProperties>
</file>