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 «Средняя общеобразовательная школа № 32 Белоглинского района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русского языка в 5 клас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Имена существительные, которые имеют форму только единственного числ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  <w:t>Учитель русского языка</w:t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и литературы</w:t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  <w:t>Тимошенко Н.И.</w:t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2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</w:t>
      </w:r>
      <w:r>
        <w:rPr/>
        <w:t>Ст. Успенск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б именах существительных, которые имеют форму только единственного чис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творческую фантазию учащихся, способность представлять отвлеченные по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интерес к урокам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тестовые задания на каждый стол, листы-бланки для выставления баллов, сигнальные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: парная группов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1.Организационный момент.</w:t>
      </w:r>
      <w:r>
        <w:rPr>
          <w:sz w:val="28"/>
          <w:szCs w:val="28"/>
        </w:rPr>
        <w:t xml:space="preserve"> Проверка готовности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Повторение пройденног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верка выполнения домашней работы.  Упр. 510 (взаимопровер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обмениваются тетрадями и проверяют домашнюю работу соседа. После проверки ставят оценку и комментируют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ест по теме «Имя существительное» (раздается на каждый стол и ребята в паре работают над задани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йдите неверное утвер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Имя существительное – часть речи, которая обозначает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Имена существительные изменяются по р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Собственные имена существительные пишутся с большой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 В предложении имена существительные могут быть сказуем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ите, в каком столбике а,б,в,г – указание на род соответствует роду данных существитель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   б     в    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яль                 ж.   м.   ж.  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ось               м.   ж.   ж.  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фе                  м.   ср.  ср. 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тарь               ж.   ж.   м.  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ажите, где верно указана форма мн.ч. существитель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директоры;                                        г. тор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 профессора;                                       д. выгов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 тренеры;                                            е.  маля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Где нужен 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    б    д   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котаж..                -    ь    ь 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..                        -     ь    -    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кош..                   ь     ь    -  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ч..                      ь     -     -   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работы осуществляется следующим образом: учитель читает ответы, ученики проверяют и в бланки заносят баллы (5 баллов - за правильное выполнение; 4 балла - за одно исправление; 3 балла – за два исправления; 0 баллов – за три и более исправл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интаксическая пятимину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под диктовку пред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У плетня заросшая крапива обрядилась ярким перламутром и, качаясь, шепчет шаловливо: «С добрым утром!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составляют схему, выписывают существительные, в которых нужно определить их род,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: вызванный ученик чертит на доске схему, называет существительные, указывает их род и число, остальные – проверяют и оценивают свою работу так же, как  в задании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образовать от этих существительных форму множественного чи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Новая те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я на с.206 учеб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ос учащихся.  Учащиеся читают текст. После чтения отвечают на вопросы:</w:t>
      </w:r>
    </w:p>
    <w:p>
      <w:pPr>
        <w:pStyle w:val="Normal"/>
        <w:rPr/>
      </w:pPr>
      <w:r>
        <w:rPr>
          <w:sz w:val="28"/>
          <w:szCs w:val="28"/>
        </w:rPr>
        <w:t xml:space="preserve">- В каком числе употребляется слово </w:t>
      </w:r>
      <w:r>
        <w:rPr>
          <w:i/>
          <w:sz w:val="28"/>
          <w:szCs w:val="28"/>
        </w:rPr>
        <w:t>погода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их существительных говорилось в предыдущем параграфе?</w:t>
      </w:r>
    </w:p>
    <w:p>
      <w:pPr>
        <w:pStyle w:val="Normal"/>
        <w:rPr/>
      </w:pPr>
      <w:r>
        <w:rPr>
          <w:sz w:val="28"/>
          <w:szCs w:val="28"/>
        </w:rPr>
        <w:t xml:space="preserve">- Чем существительное </w:t>
      </w:r>
      <w:r>
        <w:rPr>
          <w:i/>
          <w:sz w:val="28"/>
          <w:szCs w:val="28"/>
        </w:rPr>
        <w:t>погода</w:t>
      </w:r>
      <w:r>
        <w:rPr>
          <w:sz w:val="28"/>
          <w:szCs w:val="28"/>
        </w:rPr>
        <w:t xml:space="preserve"> отличается от 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делайте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тите вывод в учебн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репление т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пиши слово. На доске записаны глаголы. Образуйте от них имена существительные с помощью суффикса –ени-. Разберите их по составу, определите род. Все ли из этих существительных образуют форму множественного числа? Какое окончание они имеют? (Работа в пара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лекать, сожалеть, удивлять, сотрясать, дрожать, объявлять, разъяснять, раздражать, сокра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: вызванный ученик объясняет, как он работал, остальные проверяют свои работы и записывают бал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«Кубанская речь». Найдите существительные, которые в литературном языке употребляются в ед. ч. Что обозначает на Кубани выделенное слово?</w:t>
      </w:r>
    </w:p>
    <w:p>
      <w:pPr>
        <w:pStyle w:val="Normal"/>
        <w:rPr/>
      </w:pPr>
      <w:r>
        <w:rPr>
          <w:sz w:val="28"/>
          <w:szCs w:val="28"/>
        </w:rPr>
        <w:t xml:space="preserve">1. – Как там наша Кубань? А помнишь, какие там </w:t>
      </w:r>
      <w:r>
        <w:rPr>
          <w:i/>
          <w:sz w:val="28"/>
          <w:szCs w:val="28"/>
        </w:rPr>
        <w:t>зеленя</w:t>
      </w:r>
      <w:r>
        <w:rPr>
          <w:sz w:val="28"/>
          <w:szCs w:val="28"/>
        </w:rPr>
        <w:t>? 2. С гарбузами женихи скиснут, как жмыхи. 3. Неправда и зло, они как ржа, любые железа точат. 4. И бегут мои годы по жизни, как быстрые воды, и шумят мои волосы в небе, как ковыли. 5. Под рукою плывут ячмени. 6. Наша улица широка - бурьянами поросла. 7. С крыши капали ка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Грамматическое за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уйте от данных слов соответствующие грамматические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ед ч. – волки, арбуз, ноготь, мох, лен, рот, лоб, 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.п. мн.ч. – хозяин, брат, область, ремень, у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мн.ч. – мысль, отрасль, волосы, к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).Игра «Ты – мне, я – тебе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а) Подберите к существительным антонимы, которые упо</w:t>
        <w:softHyphen/>
        <w:t>требляются только в единственном числе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ила,  правда, богатство, слезы,  веселье, старость, злость, белизна, беготня, свет, застой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б).   Подберите к существительным антонимы, которые употребля</w:t>
        <w:softHyphen/>
        <w:t>ются только во множественном числ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тепель, праздник, встреча, рассв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5. Итог урока. Рефлекс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овите слова которые употребляются только в ед.ч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дьте внимательны при употреблении таких слов в своей реч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ая работа на уроке понравилась больше всего, какая работа была трудной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6. Домашнее   задание</w:t>
      </w:r>
      <w:r>
        <w:rPr>
          <w:sz w:val="28"/>
          <w:szCs w:val="28"/>
        </w:rPr>
        <w:t>: §  95,   упр. 5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829"/>
        <w:gridCol w:w="1039"/>
        <w:gridCol w:w="2414"/>
        <w:gridCol w:w="117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анных балл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й работы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пятиминутка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ши слово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и меньш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ская речь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ое задание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Ты – мне, я – тебе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39:00Z</dcterms:created>
  <dc:creator>Admin1</dc:creator>
  <dc:description/>
  <cp:keywords/>
  <dc:language>en-US</dc:language>
  <cp:lastModifiedBy>Admin1</cp:lastModifiedBy>
  <dcterms:modified xsi:type="dcterms:W3CDTF">2009-11-14T08:40:00Z</dcterms:modified>
  <cp:revision>1</cp:revision>
  <dc:subject/>
  <dc:title>Муниципальное общеобразовательное учреждение «Средняя общеобразовательная школа № 32 Белоглинского района»</dc:title>
</cp:coreProperties>
</file>