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Средняя общеобразовательная школа № 32 Белоглинского района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Склонение имен существительных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Учитель русского языка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 литературы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Тимошенко Н.И.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</w:t>
      </w:r>
      <w:r>
        <w:rPr/>
        <w:t>Ст. Успен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ть и углубить знания учащихся по теме «Склонение имен существительны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распределять имена существительные по склонениям; определять, к какому склонению относится то или иное имя существи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урокам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иллюстрации к сказке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разбит на группы по 3-4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объяснение нового материала с применением лингвистической сказки.</w:t>
      </w:r>
    </w:p>
    <w:p>
      <w:pPr>
        <w:pStyle w:val="Normal"/>
        <w:rPr/>
      </w:pPr>
      <w:r>
        <w:rPr>
          <w:sz w:val="28"/>
          <w:szCs w:val="28"/>
        </w:rPr>
        <w:t>Вид групповой работы – звен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держанию заданий – однородны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</w:rPr>
        <w:t>1. Орг.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ребята! Прозвенел опять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чинаем наш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бя вы посмотр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о разному сидит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жали кул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уки на зам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вы напряж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различны и скуч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ачки вы разожм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адошки покажи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готов наш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брый путь и в добрый ча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Сообщ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Сегодня мы побольше узнаем о склонении. Тема важная и нужная. Что такое склонение? ( Изменение существительных по падежам называется склонением). Сколько склонений вы знаете? (Три.) Слова в склонении объединяются по одинаковым окончаниям. Почему это происходит? Ответ на этот вопрос можно найти в сказ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слушивание лингвистической сказк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Жили – были в государстве </w:t>
      </w:r>
      <w:r>
        <w:rPr>
          <w:i/>
          <w:spacing w:val="-2"/>
          <w:sz w:val="28"/>
          <w:szCs w:val="28"/>
        </w:rPr>
        <w:t xml:space="preserve">Морфология в городе Существителенске </w:t>
      </w:r>
      <w:r>
        <w:rPr>
          <w:i/>
          <w:sz w:val="28"/>
          <w:szCs w:val="28"/>
        </w:rPr>
        <w:t>вельможи Существительные. Они говорили, что им, все подчиня</w:t>
        <w:softHyphen/>
        <w:t>ются, а они — никому. Но вот появилось склонение и стало скло</w:t>
        <w:softHyphen/>
        <w:t>нять всех, даже Существительное подверглось его влиянию.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ind w:left="5" w:hanging="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лю Морфу это понравилось, и он решил взять склоне</w:t>
        <w:softHyphen/>
        <w:t>ние себе ко двору на должность губернатора Существителенска.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ind w:left="5" w:hanging="5"/>
        <w:jc w:val="both"/>
        <w:rPr/>
      </w:pPr>
      <w:r>
        <w:rPr>
          <w:i/>
          <w:sz w:val="28"/>
          <w:szCs w:val="28"/>
        </w:rPr>
        <w:t>Склонение смело принялось за дело. Сразу же разделило город на три больших округа. Падежи, окончания и род помогали губернатору. А в каждом округе стали жить слова, буквально подчиняющиеся склонению. В первом округе поселились существительные женского и мужского рода с окончаниями –а, -я; во втором округе – существительные среднего рода  с окончаниями –о, -е и существительные мужского рода с нулевым окончанием; в третьем округе – существительные женского рода, оканчивающиеся на мягкий знак.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онение можно представить следующим образом (табли</w:t>
        <w:softHyphen/>
        <w:t>ца на доске)</w:t>
      </w:r>
    </w:p>
    <w:p>
      <w:pPr>
        <w:pStyle w:val="Normal"/>
        <w:shd w:fill="FFFFFF" w:val="clear"/>
        <w:ind w:left="10" w:right="149" w:firstLine="442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  СКЛО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СКЛОН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СКЛОНЕ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ен. р.</w:t>
            </w:r>
          </w:p>
          <w:p>
            <w:pPr>
              <w:pStyle w:val="Normal"/>
              <w:ind w:right="149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</w:t>
            </w:r>
            <w:r>
              <w:rPr>
                <w:i/>
                <w:iCs/>
                <w:sz w:val="28"/>
                <w:szCs w:val="28"/>
              </w:rPr>
              <w:t>-а, -я</w:t>
            </w:r>
          </w:p>
          <w:p>
            <w:pPr>
              <w:pStyle w:val="Normal"/>
              <w:ind w:right="149" w:hanging="0"/>
              <w:rPr>
                <w:spacing w:val="-4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</w:rPr>
              <w:t>муж.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 xml:space="preserve">     </w:t>
            </w:r>
            <w:r>
              <w:rPr>
                <w:i/>
                <w:iCs/>
                <w:spacing w:val="-2"/>
                <w:sz w:val="28"/>
                <w:szCs w:val="28"/>
              </w:rPr>
              <w:t>ср. р. -о, -е.,</w:t>
            </w:r>
          </w:p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</w:rPr>
              <w:t>муж .р. на соглас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5" w:leader="none"/>
                <w:tab w:val="left" w:pos="4584" w:leader="none"/>
              </w:tabs>
              <w:spacing w:before="5" w:after="0"/>
              <w:ind w:left="562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жен. р., </w:t>
            </w:r>
          </w:p>
          <w:p>
            <w:pPr>
              <w:pStyle w:val="Normal"/>
              <w:ind w:right="149" w:hanging="0"/>
              <w:jc w:val="center"/>
              <w:rPr/>
            </w:pPr>
            <w:r>
              <w:rPr>
                <w:i/>
                <w:iCs/>
                <w:spacing w:val="-6"/>
                <w:sz w:val="28"/>
                <w:szCs w:val="28"/>
              </w:rPr>
              <w:t>на согласный</w:t>
            </w:r>
          </w:p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pacing w:val="-6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6"/>
                <w:sz w:val="28"/>
                <w:szCs w:val="28"/>
              </w:rPr>
              <w:t>с  -ь на конц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да</w:t>
            </w:r>
          </w:p>
          <w:p>
            <w:pPr>
              <w:pStyle w:val="Normal"/>
              <w:ind w:right="14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ем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/>
            </w:pPr>
            <w:r>
              <w:rPr>
                <w:sz w:val="28"/>
                <w:szCs w:val="28"/>
              </w:rPr>
              <w:t>окно           кот</w:t>
            </w:r>
          </w:p>
          <w:p>
            <w:pPr>
              <w:pStyle w:val="Normal"/>
              <w:ind w:right="149" w:hanging="0"/>
              <w:jc w:val="center"/>
              <w:rPr/>
            </w:pPr>
            <w:r>
              <w:rPr>
                <w:sz w:val="28"/>
                <w:szCs w:val="28"/>
              </w:rPr>
              <w:t>поле           ст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56" w:leader="none"/>
                <w:tab w:val="left" w:pos="4594" w:leader="none"/>
              </w:tabs>
              <w:ind w:right="84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  </w:t>
            </w:r>
            <w:r>
              <w:rPr>
                <w:spacing w:val="-4"/>
                <w:sz w:val="28"/>
                <w:szCs w:val="28"/>
              </w:rPr>
              <w:t>постель</w:t>
            </w:r>
          </w:p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катерт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63" w:leader="none"/>
        </w:tabs>
        <w:ind w:left="5" w:firstLine="45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и живут они весело и дружно.  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б) Знакомство с теоретическим материалом учебника с.207. ( каждое звено работает самостоятельно: читают материал, объясняют его всем членам звена)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в) Учитель:</w:t>
      </w:r>
    </w:p>
    <w:p>
      <w:pPr>
        <w:pStyle w:val="Normal"/>
        <w:shd w:fill="FFFFFF" w:val="clear"/>
        <w:tabs>
          <w:tab w:val="clear" w:pos="708"/>
          <w:tab w:val="left" w:pos="5563" w:leader="none"/>
        </w:tabs>
        <w:ind w:left="5" w:hanging="5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ейчас задание: просклоняйте имена существительные и заполните таблицу «Падежные окончания имен существительных». Упр. 517.</w:t>
      </w:r>
    </w:p>
    <w:p>
      <w:pPr>
        <w:pStyle w:val="Normal"/>
        <w:shd w:fill="FFFFFF" w:val="clear"/>
        <w:ind w:left="10" w:right="149" w:hanging="10"/>
        <w:jc w:val="both"/>
        <w:rPr>
          <w:sz w:val="28"/>
          <w:szCs w:val="28"/>
        </w:rPr>
      </w:pPr>
      <w:r>
        <w:rPr>
          <w:sz w:val="28"/>
          <w:szCs w:val="28"/>
        </w:rPr>
        <w:t>(После окончания работы в тетрадях учеников должна появиться таблица, которую они сверяют с таблицей на доске.)</w:t>
      </w:r>
    </w:p>
    <w:p>
      <w:pPr>
        <w:pStyle w:val="Normal"/>
        <w:shd w:fill="FFFFFF" w:val="clear"/>
        <w:ind w:left="10" w:right="149" w:hanging="1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349"/>
        <w:gridCol w:w="2583"/>
        <w:gridCol w:w="1956"/>
      </w:tblGrid>
      <w:tr>
        <w:trPr>
          <w:trHeight w:val="41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.</w:t>
            </w:r>
          </w:p>
        </w:tc>
      </w:tr>
      <w:tr>
        <w:trPr>
          <w:trHeight w:val="44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, -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, -е,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, -ы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</w:t>
            </w:r>
          </w:p>
        </w:tc>
      </w:tr>
      <w:tr>
        <w:trPr>
          <w:trHeight w:val="3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</w:t>
            </w:r>
          </w:p>
        </w:tc>
      </w:tr>
      <w:tr>
        <w:trPr>
          <w:trHeight w:val="41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, -ю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, -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й, -е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м, -е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.</w:t>
            </w:r>
          </w:p>
        </w:tc>
      </w:tr>
      <w:tr>
        <w:trPr>
          <w:trHeight w:val="41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</w:t>
            </w:r>
          </w:p>
        </w:tc>
      </w:tr>
    </w:tbl>
    <w:p>
      <w:pPr>
        <w:pStyle w:val="Normal"/>
        <w:shd w:fill="FFFFFF" w:val="clear"/>
        <w:ind w:left="10" w:right="149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49" w:hanging="1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крепление темы.</w:t>
      </w:r>
    </w:p>
    <w:p>
      <w:pPr>
        <w:pStyle w:val="Normal"/>
        <w:shd w:fill="FFFFFF" w:val="clear"/>
        <w:ind w:left="5" w:right="1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shd w:fill="FFFFFF" w:val="clear"/>
        <w:ind w:left="5" w:right="15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выполните первое задание. Вот Джим (использу</w:t>
        <w:softHyphen/>
        <w:t>ется иллюстрация или игрушка) — очень умная и учёная со</w:t>
        <w:softHyphen/>
        <w:t>бачка. Он умеет считать и писать, а вот в склонениях путаетс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Хозяин его — ленивый ученик Коля — поручил Джиму выполнить </w:t>
      </w:r>
      <w:r>
        <w:rPr>
          <w:spacing w:val="-1"/>
          <w:sz w:val="28"/>
          <w:szCs w:val="28"/>
        </w:rPr>
        <w:t xml:space="preserve">свою домашнюю работу. Коле задали распределить слова по трём склонениям. За работу он пообещал Джиму косточку. Джим очень </w:t>
      </w:r>
      <w:r>
        <w:rPr>
          <w:sz w:val="28"/>
          <w:szCs w:val="28"/>
        </w:rPr>
        <w:t>старался, но сделал всё неправильно. Ребята, давайте рас</w:t>
        <w:softHyphen/>
        <w:t>пределим слова верно и поможем пёсику заслужить вкусную кос</w:t>
        <w:softHyphen/>
        <w:t>точку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>(На доске прикреплены карточки со словами, которые ученики звена должны распределить по трём столбикам).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5203" w:leader="none"/>
        </w:tabs>
        <w:ind w:left="605" w:hanging="0"/>
        <w:rPr>
          <w:sz w:val="28"/>
          <w:szCs w:val="28"/>
        </w:rPr>
      </w:pPr>
      <w:r>
        <w:rPr>
          <w:spacing w:val="-11"/>
          <w:sz w:val="28"/>
          <w:szCs w:val="28"/>
          <w:lang w:val="en-US"/>
        </w:rPr>
        <w:t>I</w:t>
      </w:r>
      <w:r>
        <w:rPr>
          <w:spacing w:val="-11"/>
          <w:sz w:val="28"/>
          <w:szCs w:val="28"/>
        </w:rPr>
        <w:t xml:space="preserve">   СКЛОНЕНИЕ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2   СКЛОНЕНИЕ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3   СКЛОНЕНИЕ</w:t>
      </w:r>
    </w:p>
    <w:p>
      <w:pPr>
        <w:pStyle w:val="Normal"/>
        <w:shd w:fill="FFFFFF" w:val="clear"/>
        <w:tabs>
          <w:tab w:val="clear" w:pos="708"/>
          <w:tab w:val="left" w:pos="2880" w:leader="none"/>
          <w:tab w:val="left" w:pos="5203" w:leader="none"/>
        </w:tabs>
        <w:ind w:left="586" w:hanging="0"/>
        <w:rPr/>
      </w:pPr>
      <w:r>
        <w:rPr>
          <w:sz w:val="28"/>
          <w:szCs w:val="28"/>
        </w:rPr>
        <w:t>скамейка</w:t>
        <w:tab/>
      </w:r>
      <w:r>
        <w:rPr>
          <w:spacing w:val="-7"/>
          <w:sz w:val="28"/>
          <w:szCs w:val="28"/>
        </w:rPr>
        <w:t>стул</w:t>
      </w:r>
      <w:r>
        <w:rPr>
          <w:sz w:val="28"/>
          <w:szCs w:val="28"/>
        </w:rPr>
        <w:tab/>
        <w:t>бамбук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5203" w:leader="none"/>
        </w:tabs>
        <w:ind w:left="590" w:hanging="0"/>
        <w:rPr/>
      </w:pPr>
      <w:r>
        <w:rPr>
          <w:sz w:val="28"/>
          <w:szCs w:val="28"/>
        </w:rPr>
        <w:t>щетка</w:t>
        <w:tab/>
      </w:r>
      <w:r>
        <w:rPr>
          <w:spacing w:val="-4"/>
          <w:sz w:val="28"/>
          <w:szCs w:val="28"/>
        </w:rPr>
        <w:t>вещь</w:t>
      </w:r>
      <w:r>
        <w:rPr>
          <w:sz w:val="28"/>
          <w:szCs w:val="28"/>
        </w:rPr>
        <w:tab/>
        <w:t>печь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5198" w:leader="none"/>
        </w:tabs>
        <w:ind w:left="595" w:hanging="0"/>
        <w:rPr/>
      </w:pPr>
      <w:r>
        <w:rPr>
          <w:sz w:val="28"/>
          <w:szCs w:val="28"/>
        </w:rPr>
        <w:t>пирог</w:t>
        <w:tab/>
      </w:r>
      <w:r>
        <w:rPr>
          <w:spacing w:val="-3"/>
          <w:sz w:val="28"/>
          <w:szCs w:val="28"/>
        </w:rPr>
        <w:t>стена</w:t>
      </w:r>
      <w:r>
        <w:rPr>
          <w:sz w:val="28"/>
          <w:szCs w:val="28"/>
        </w:rPr>
        <w:tab/>
        <w:t>удача</w:t>
      </w:r>
    </w:p>
    <w:p>
      <w:pPr>
        <w:pStyle w:val="Normal"/>
        <w:shd w:fill="FFFFFF" w:val="clear"/>
        <w:tabs>
          <w:tab w:val="clear" w:pos="708"/>
          <w:tab w:val="left" w:pos="2890" w:leader="none"/>
          <w:tab w:val="left" w:pos="5194" w:leader="none"/>
        </w:tabs>
        <w:ind w:left="586" w:hanging="0"/>
        <w:rPr>
          <w:sz w:val="28"/>
          <w:szCs w:val="28"/>
        </w:rPr>
      </w:pPr>
      <w:r>
        <w:rPr>
          <w:sz w:val="28"/>
          <w:szCs w:val="28"/>
        </w:rPr>
        <w:t>окно</w:t>
        <w:tab/>
        <w:t>горох</w:t>
        <w:tab/>
        <w:t>дождь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5194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ночь</w:t>
        <w:tab/>
        <w:t>картина</w:t>
        <w:tab/>
        <w:t>дочь</w:t>
      </w:r>
    </w:p>
    <w:p>
      <w:pPr>
        <w:pStyle w:val="Normal"/>
        <w:shd w:fill="FFFFFF" w:val="clear"/>
        <w:tabs>
          <w:tab w:val="clear" w:pos="708"/>
          <w:tab w:val="left" w:pos="2875" w:leader="none"/>
          <w:tab w:val="left" w:pos="5194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глаз</w:t>
        <w:tab/>
        <w:t>занавес</w:t>
        <w:tab/>
        <w:t>ту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омандиры звеньев, доложите о результатах св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ждая звено зачитывает слова по столбик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rPr/>
      </w:pPr>
      <w:r>
        <w:rPr>
          <w:sz w:val="28"/>
          <w:szCs w:val="28"/>
        </w:rPr>
        <w:t>- Ребята, у вас на столах лежат карточки с текстом. Спишите текст, вставьте пропущенные буквы, укажите склонение имен существительных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склоне неб..льшого пригорка, у самой дороги, одиноко ст..яла молоденькая береза. У нее была нежная и светлая  кожица. Береза радос.но взмахивала в..твями, точ..но востор</w:t>
        <w:softHyphen/>
        <w:t>женно приветствуя со..нце. Играя, ветер вес..ло пе</w:t>
        <w:softHyphen/>
        <w:t>ресчитывал на ней звонкое червонное золото ли</w:t>
        <w:softHyphen/>
        <w:t>ствы. Казалось, что от нее, как от сказочн.. св..тильника, струился тихий свет. Было что-то задорное, даже дерзкое в ее одиночестве среди неприглядн.. осеннего поля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Команды справились с заданием? Проверим. Существительных какого склонения не встретилось в тексте? (Существительных 3 скл.). Приведите примеры существительных 3 скло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ы писали и устал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 мы дружно тихо встал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Ножками потопали: раз, два, тр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учками похлопали: раз, два, тр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ели, встали, встали, сели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друг друга не задели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Мы немножко отдохнем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И опять писать начнем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учки выше, шире плечи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Раз, два, три, дыши ровней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От зарядки станешь крепче,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танешь крепче и сильн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ретье зад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сейчас каждому звену предстоит выполнить следующее зад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йдите столбик: а), б), в), или г), в котором последовательно расположенные указания на склонение соответствуют склонению данных существительны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43"/>
        <w:gridCol w:w="1052"/>
        <w:gridCol w:w="1043"/>
        <w:gridCol w:w="1043"/>
      </w:tblGrid>
      <w:tr>
        <w:trPr>
          <w:trHeight w:val="66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64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одк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истан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ок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часть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етвертое зад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итель: - Ребята, в кубанских говорах имеются отличия от литературного языка. Запишите обороты речи в соответствии с нормами русского литературного языка. Укажите род и склонение имен существительны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лой собака. Яблок упал. Стула сломалось. Три литры молока. Вкусный конфет. Взошла проса. Большая стихотворения. Нелегкая задания. Выросла растения. Крепостная права. Правая боти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верим, как каждое  звено справилось с этим непростым зада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ятое задание (дифференцированно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вас на столах лежат карточки с дифференцированным заданием. Кто отлично разобрался в теме, тот берет карточку № 3; кто еще не совсем уверен в своих знаниях – берите карточку № 2;тот, куму нужна таблица-подсказка - берет карточку № 1.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Карточк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Объясни написание окончания, укажи в скобках скло</w:t>
        <w:softHyphen/>
        <w:t>нение и падеж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На опушке (           ) леса у реки (           ) лежат бревн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На улице (         ) в переулке пахло черемухой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В лесу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</w:t>
        <w:softHyphen/>
        <w:t xml:space="preserve">горке было много земляники (        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Рыхлый снег темнеет в марте (            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На высокой елке (           ) лежал сне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Маленький чиж вылетел из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На ветке (           ) вишни (           ) сидел вороб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В вазе (        ) стоял букет из цветов черемухи (        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. У маленькой утки (           ) болело крыл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Карточка </w:t>
      </w:r>
      <w:r>
        <w:rPr>
          <w:bCs/>
          <w:lang w:val="en-US"/>
        </w:rPr>
        <w:t>II</w:t>
      </w:r>
      <w:r>
        <w:rPr>
          <w:bCs/>
        </w:rPr>
        <w:t xml:space="preserve">. </w:t>
      </w:r>
    </w:p>
    <w:p>
      <w:pPr>
        <w:pStyle w:val="Normal"/>
        <w:shd w:fill="FFFFFF" w:val="clear"/>
        <w:jc w:val="center"/>
        <w:rPr/>
      </w:pPr>
      <w:r>
        <w:rPr>
          <w:bCs/>
        </w:rPr>
        <w:t>ВСТАВЬ ОКОНЧАНИЯ, ИСПОЛЬЗУЯ ЗАПИСАННОЕ В СКОБКАХ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Я шел по дорог.. (1 скл. Д. п.) среди густой озим . . (3 скл. Р. п.).   Из озим . . (3 скл. Р. п.) молнией вылетел ру</w:t>
        <w:softHyphen/>
        <w:t>с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площад .. (3 скл. П. п.) играли маленькие дев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площад .. (3 скл. П. п.) собрались пионерские отря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бята дошли до опушк..  (1 скл. Р. п.) ле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бочие ехали на машин . . (1 скл. П. п.) по проселоч</w:t>
        <w:softHyphen/>
        <w:t xml:space="preserve">ной дорог.. (1 скл. Д. п.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одном мест..(2 скл. П. п.) доро</w:t>
        <w:softHyphen/>
        <w:t xml:space="preserve">га нырнула в низин..(1 скл. В. п.).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з    рощ.. (1 скл. Р. п.) выскочили красивые олени.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ионеры приучили птиц к кормушк ... (1 скл. Д. п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лый цветок ромашк . . (1 скл. Р. п.) выделялся в букет . .    (2 скл. П. п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арточка </w:t>
      </w:r>
      <w:r>
        <w:rPr>
          <w:sz w:val="28"/>
          <w:szCs w:val="28"/>
          <w:lang w:val="en-US"/>
        </w:rPr>
        <w:t>III</w:t>
      </w:r>
      <w:r>
        <w:rPr/>
        <w:t xml:space="preserve">. </w:t>
      </w:r>
    </w:p>
    <w:p>
      <w:pPr>
        <w:pStyle w:val="Normal"/>
        <w:shd w:fill="FFFFFF" w:val="clear"/>
        <w:jc w:val="center"/>
        <w:rPr/>
      </w:pPr>
      <w:r>
        <w:rPr/>
        <w:t>НАЙДИ   И  ОБЪЯСНИ   НАПИСАНИЕ    БЕЗУДАРНЫХ ОКОНЧАНИЙ СУЩЕСТВИТЕЛЬНЫ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березке, на клене, на сливе с листка на листок пры</w:t>
        <w:softHyphen/>
        <w:t>гают озорные капли дожд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д окном у бабушки рос куст белой сирен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таша се</w:t>
        <w:softHyphen/>
        <w:t>ла на стул и стала рассматривать рисунок вышивки на ска</w:t>
        <w:softHyphen/>
        <w:t xml:space="preserve">терти.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аленькое солнце на моей ладошк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елая ромашка на зеленой нож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глиняном кувшине, в банке или чашке весело теснятся крупные рома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 елки шишки хлоп да хлоп, Саше в спину, Маше в бок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дые ели стеной высились по краям доро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(Проверка выполнения задания осуществляется следующим образом: выполнение работы по карточке № 3 проверяет учитель, выполнение работы по карточкам № 1 и 2 проверяет учитель и ученики, работающие по карточке № 3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5. Итог урока. </w:t>
      </w:r>
      <w:r>
        <w:rPr>
          <w:sz w:val="28"/>
          <w:szCs w:val="28"/>
        </w:rPr>
        <w:t>( Каждая из групп по очереди отвечает на вопросы учител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такое склонени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значит просклонять имя существительно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склонений у существительного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определить склонение?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6. Домашнее задание. </w:t>
      </w:r>
      <w:r>
        <w:rPr>
          <w:sz w:val="28"/>
          <w:szCs w:val="28"/>
        </w:rPr>
        <w:t>Выписать из орфографического словаря 12-15 имен существительных на тему «Спорт», указать склонение. Просклонять по одному слову каждого скло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иложени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829"/>
        <w:gridCol w:w="1039"/>
        <w:gridCol w:w="2414"/>
        <w:gridCol w:w="117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нных балл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бесед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- 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5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- 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пятиминутк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ый диктан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и меньш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№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 «Проверь себя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 свою работу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40:00Z</dcterms:created>
  <dc:creator>Admin1</dc:creator>
  <dc:description/>
  <cp:keywords/>
  <dc:language>en-US</dc:language>
  <cp:lastModifiedBy>Admin1</cp:lastModifiedBy>
  <dcterms:modified xsi:type="dcterms:W3CDTF">2009-11-14T08:41:00Z</dcterms:modified>
  <cp:revision>1</cp:revision>
  <dc:subject/>
  <dc:title>Муниципальное общеобразовательное учреждение «Средняя общеобразовательная школа № 32 Белоглинского района»</dc:title>
</cp:coreProperties>
</file>