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Style18"/>
        <w:tabs>
          <w:tab w:val="clear" w:pos="708"/>
          <w:tab w:val="left" w:pos="5400" w:leader="none"/>
          <w:tab w:val="left" w:pos="57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Верх-Обская  средняя общеобразовательная   школа им. М.С.Евдокимова»</w:t>
      </w:r>
    </w:p>
    <w:p>
      <w:pPr>
        <w:pStyle w:val="Style17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Рабочая программа предназначена учащимся 8 класса МОУ </w:t>
      </w:r>
      <w:r>
        <w:rPr>
          <w:b/>
        </w:rPr>
        <w:t>« Верх-Обская средняя общеобразовательная школа им. М. С. Евдокимова</w:t>
      </w:r>
      <w:r>
        <w:rPr/>
        <w:t xml:space="preserve">» </w:t>
      </w:r>
      <w:r>
        <w:rPr>
          <w:b/>
          <w:bCs/>
        </w:rPr>
        <w:t>и рассчитана на базовый уровень.</w:t>
      </w:r>
    </w:p>
    <w:p>
      <w:pPr>
        <w:pStyle w:val="Normal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35" w:after="0"/>
        <w:ind w:left="2179" w:hanging="0"/>
        <w:rPr/>
      </w:pPr>
      <w:r>
        <w:rPr/>
      </w:r>
    </w:p>
    <w:p>
      <w:pPr>
        <w:pStyle w:val="Normal"/>
        <w:rPr/>
      </w:pPr>
      <w:r>
        <w:rPr/>
        <w:t>Основу рабочей программы составляют:</w:t>
      </w:r>
    </w:p>
    <w:p>
      <w:pPr>
        <w:pStyle w:val="Normal"/>
        <w:rPr/>
      </w:pPr>
      <w:r>
        <w:rPr/>
        <w:t>*Государственный стандарт общего образования</w:t>
      </w:r>
    </w:p>
    <w:p>
      <w:pPr>
        <w:pStyle w:val="Normal"/>
        <w:rPr/>
      </w:pPr>
      <w:r>
        <w:rPr/>
        <w:t>*Примерная программа основного общего образования по литературе</w:t>
      </w:r>
    </w:p>
    <w:p>
      <w:pPr>
        <w:pStyle w:val="Normal"/>
        <w:rPr/>
      </w:pPr>
      <w:r>
        <w:rPr/>
        <w:t>*Программа по литературе  для общеобразовательных учреждений (5-11 классы) под редакцией А. Г. Кутузова  / М., Дрофа,  2010 г. /.</w:t>
      </w:r>
    </w:p>
    <w:p>
      <w:pPr>
        <w:pStyle w:val="Normal"/>
        <w:rPr/>
      </w:pPr>
      <w:r>
        <w:rPr/>
        <w:t xml:space="preserve">* «В мире литературы». 8класс. Учебник- хрестоматия для общеобразовательных учреждений. Под общей редакцией А. Г. Кутузова /М., Дрофа, 2010 г. /.   </w:t>
      </w:r>
    </w:p>
    <w:p>
      <w:pPr>
        <w:pStyle w:val="Normal"/>
        <w:ind w:firstLine="680"/>
        <w:jc w:val="both"/>
        <w:rPr/>
      </w:pPr>
      <w:r>
        <w:rPr/>
        <w:t>Предлагаемая программа реализует концепцию литературного об</w:t>
        <w:softHyphen/>
        <w:t>разования с опорой на творческую деятельность. Она составлена на основе федерального компонента государственного стандарта общего образования по литературе. При этом данная программа включает технологические прие</w:t>
        <w:softHyphen/>
        <w:t>мы освоения содержательной части, которые представлены системой коммуникативно-творческих работ.</w:t>
      </w:r>
    </w:p>
    <w:p>
      <w:pPr>
        <w:pStyle w:val="Normal"/>
        <w:ind w:firstLine="680"/>
        <w:jc w:val="both"/>
        <w:rPr/>
      </w:pPr>
      <w:r>
        <w:rPr/>
        <w:t>Необходимость содержательного и структурного обновления про</w:t>
        <w:softHyphen/>
        <w:t>граммы обусловлена появлением стандартов литературного образова</w:t>
        <w:softHyphen/>
        <w:t xml:space="preserve">ния для основной (V—IX классы) школы. </w:t>
      </w:r>
    </w:p>
    <w:p>
      <w:pPr>
        <w:pStyle w:val="Normal"/>
        <w:ind w:firstLine="680"/>
        <w:jc w:val="both"/>
        <w:rPr/>
      </w:pPr>
      <w:r>
        <w:rPr/>
        <w:t>Под литературным образованием понимается освоение литературы как искусства слова. Литературное произведение изучается как ре</w:t>
        <w:softHyphen/>
        <w:t>зультат творческой деятельности, как культурно-знаковое явление, как эстетическое преображение реальности.</w:t>
      </w:r>
    </w:p>
    <w:p>
      <w:pPr>
        <w:pStyle w:val="Normal"/>
        <w:ind w:firstLine="680"/>
        <w:jc w:val="both"/>
        <w:rPr/>
      </w:pPr>
      <w:r>
        <w:rPr/>
        <w:t>В соответствии с этим целью литературного образования стано</w:t>
        <w:softHyphen/>
        <w:t>вится формирование читателя, способного к полноценному восприя</w:t>
        <w:softHyphen/>
        <w:t>тию литературных произведений в контексте духовной культуры чело</w:t>
        <w:softHyphen/>
        <w:t>вечества и подготовленного к самостоятельному общению с искусст</w:t>
        <w:softHyphen/>
        <w:t>вом слова.</w:t>
      </w:r>
    </w:p>
    <w:p>
      <w:pPr>
        <w:pStyle w:val="Normal"/>
        <w:ind w:firstLine="680"/>
        <w:jc w:val="both"/>
        <w:rPr/>
      </w:pPr>
      <w:r>
        <w:rPr/>
        <w:t>Задачи литературного образования определены его целью и связа</w:t>
        <w:softHyphen/>
        <w:t>ны как с читательской деятельностью школьников, так и с эстетиче</w:t>
        <w:softHyphen/>
        <w:t>ской функцией литературы. К их числу можно отне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текстов художественных произве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представлений о литературе как культурном фе</w:t>
        <w:softHyphen/>
        <w:t>номене, занимающем специфическое место в жизни нации и челове</w:t>
        <w:softHyphen/>
        <w:t>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мысление литературы как особой формы освоения культур</w:t>
        <w:softHyphen/>
        <w:t>ной тради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системы гуманитарных понятий, составляющих этико-эстетический компонент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эстетического вкуса как ориентира самостоя</w:t>
        <w:softHyphen/>
        <w:t>тельной читательск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эмоциональной культуры личности и социально значимого ценностного отношения к миру и искус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основных эстетических и теоретико-литератур</w:t>
        <w:softHyphen/>
        <w:t>ных понятий как условия полноценного восприятия, анализа и ин</w:t>
        <w:softHyphen/>
        <w:t>терпретации литературно-художественных произве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историко-литературных сведений, обеспечивающих адекватное и полноценное понимание художественного произведе</w:t>
        <w:softHyphen/>
        <w:t>ния.</w:t>
      </w:r>
    </w:p>
    <w:p>
      <w:pPr>
        <w:pStyle w:val="Normal"/>
        <w:ind w:firstLine="680"/>
        <w:jc w:val="both"/>
        <w:rPr/>
      </w:pPr>
      <w:r>
        <w:rPr/>
        <w:t>Средством достижения цели и задач литературного образования является формирование понятийного аппарата, эмоциональной и ин</w:t>
        <w:softHyphen/>
        <w:t>теллектуальной сфер мышления юного читателя, поэтому особое мес</w:t>
        <w:softHyphen/>
        <w:t>то в программе отводится теории литературы. В каждом классе выделяется ведущая теоретико-литературная проблема — базовое понятие:</w:t>
      </w:r>
    </w:p>
    <w:p>
      <w:pPr>
        <w:pStyle w:val="Normal"/>
        <w:ind w:firstLine="680"/>
        <w:jc w:val="both"/>
        <w:rPr/>
      </w:pPr>
      <w:r>
        <w:rPr/>
        <w:t>V</w:t>
        <w:tab/>
        <w:t>класс — жанры;</w:t>
      </w:r>
    </w:p>
    <w:p>
      <w:pPr>
        <w:pStyle w:val="Normal"/>
        <w:ind w:firstLine="680"/>
        <w:jc w:val="both"/>
        <w:rPr/>
      </w:pPr>
      <w:r>
        <w:rPr/>
        <w:t>VI</w:t>
        <w:tab/>
        <w:t>класс — роды и жанры;</w:t>
      </w:r>
    </w:p>
    <w:p>
      <w:pPr>
        <w:pStyle w:val="Normal"/>
        <w:ind w:firstLine="680"/>
        <w:jc w:val="both"/>
        <w:rPr/>
      </w:pPr>
      <w:r>
        <w:rPr/>
        <w:t>VII</w:t>
        <w:tab/>
        <w:t>класс — характер — герой — образ;</w:t>
      </w:r>
    </w:p>
    <w:p>
      <w:pPr>
        <w:pStyle w:val="Normal"/>
        <w:ind w:firstLine="680"/>
        <w:jc w:val="both"/>
        <w:rPr/>
      </w:pPr>
      <w:r>
        <w:rPr/>
        <w:t>VIII</w:t>
        <w:tab/>
        <w:t>класс — литература и традиция;</w:t>
      </w:r>
    </w:p>
    <w:p>
      <w:pPr>
        <w:pStyle w:val="Normal"/>
        <w:ind w:firstLine="680"/>
        <w:jc w:val="both"/>
        <w:rPr/>
      </w:pPr>
      <w:r>
        <w:rPr/>
        <w:t>IX</w:t>
        <w:tab/>
        <w:t>класс — автор — образ — читатель;</w:t>
      </w:r>
    </w:p>
    <w:p>
      <w:pPr>
        <w:pStyle w:val="Normal"/>
        <w:ind w:firstLine="680"/>
        <w:jc w:val="both"/>
        <w:rPr/>
      </w:pPr>
      <w:r>
        <w:rPr/>
        <w:t>X—XI классы — художественный мир писателя.</w:t>
      </w:r>
    </w:p>
    <w:p>
      <w:pPr>
        <w:pStyle w:val="Normal"/>
        <w:ind w:firstLine="680"/>
        <w:jc w:val="both"/>
        <w:rPr/>
      </w:pPr>
      <w:r>
        <w:rPr/>
        <w:t>Базовые теоретико-литературные понятия, формирующиеся в каждом из классов, не противоречат традиционной системе. Разница заключается в том, что при ранее сложившейся системе, соответствуя логике развития подростка и юноши, формирование теоретико-лите</w:t>
        <w:softHyphen/>
        <w:t>ратурных понятий идет «вслед» за школьником. Предлагаемая же в данной программе система направлена на формирование читатель</w:t>
        <w:softHyphen/>
        <w:t>ской квалификации, она не исключает логику возрастного литератур</w:t>
        <w:softHyphen/>
        <w:t>ного развития, а, опираясь на нее, формирует основы эстетического подхода к искусству слов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истема теоретико-литературных понятий — неотъемлемый ком</w:t>
        <w:softHyphen/>
        <w:t>понент интеллектуального багажа культурного читателя. Это не зна</w:t>
        <w:softHyphen/>
        <w:t>чит, что художественное произведение лишь иллюстрирует то или иное понятие. Главными условиями отбора программных произведений являются их эстетическая ценность, личностно-значимый потенциал и включенность в сферу читательских интересов учащихся. Вместе с тем всякое художественное произведение имеет двойную ориентацию на читателя и на культурную (литературную) традицию, поэтому</w:t>
        <w:br/>
        <w:t>выведение базовых теоретико-литературных понятий в качестве</w:t>
        <w:br/>
        <w:t>структурообразующего элемента кажется не только возможным, но и обязательным. Именно они обеспечивают литературное образование.</w:t>
      </w:r>
    </w:p>
    <w:p>
      <w:pPr>
        <w:pStyle w:val="Normal"/>
        <w:ind w:firstLine="680"/>
        <w:jc w:val="both"/>
        <w:rPr/>
      </w:pPr>
      <w:r>
        <w:rPr/>
        <w:t>Программа определяет практическую направленность обучения в каждом классе:</w:t>
      </w:r>
    </w:p>
    <w:p>
      <w:pPr>
        <w:pStyle w:val="Normal"/>
        <w:ind w:firstLine="680"/>
        <w:jc w:val="both"/>
        <w:rPr/>
      </w:pPr>
      <w:r>
        <w:rPr/>
        <w:t>V класс — переход от литературного чтения к изучению литературы;</w:t>
      </w:r>
    </w:p>
    <w:p>
      <w:pPr>
        <w:pStyle w:val="Normal"/>
        <w:ind w:firstLine="680"/>
        <w:jc w:val="both"/>
        <w:rPr/>
      </w:pPr>
      <w:r>
        <w:rPr/>
        <w:t>VI—IX классы — изучение литературы как искусства слова;</w:t>
      </w:r>
    </w:p>
    <w:p>
      <w:pPr>
        <w:pStyle w:val="Normal"/>
        <w:ind w:firstLine="680"/>
        <w:jc w:val="both"/>
        <w:rPr/>
      </w:pPr>
      <w:r>
        <w:rPr/>
        <w:t>X—XI классы — изучение литературы в историко-культурном и историко-функциональном аспектах.</w:t>
      </w:r>
    </w:p>
    <w:p>
      <w:pPr>
        <w:pStyle w:val="Normal"/>
        <w:ind w:firstLine="680"/>
        <w:jc w:val="both"/>
        <w:rPr/>
      </w:pPr>
      <w:r>
        <w:rPr/>
        <w:t>Учебные цели изучения предмета более конкретны и охватывают деятельность учащихся на каждом этапе литературного развития:</w:t>
      </w:r>
    </w:p>
    <w:p>
      <w:pPr>
        <w:pStyle w:val="Normal"/>
        <w:ind w:firstLine="680"/>
        <w:jc w:val="both"/>
        <w:rPr/>
      </w:pPr>
      <w:r>
        <w:rPr/>
        <w:t>V—VIII классы — обучение эстетическому анализу в различных ас</w:t>
        <w:softHyphen/>
        <w:t>пектах;</w:t>
      </w:r>
    </w:p>
    <w:p>
      <w:pPr>
        <w:pStyle w:val="Normal"/>
        <w:ind w:firstLine="680"/>
        <w:jc w:val="both"/>
        <w:rPr/>
      </w:pPr>
      <w:r>
        <w:rPr/>
        <w:t>IX класс — интерпретация текстов;</w:t>
      </w:r>
    </w:p>
    <w:p>
      <w:pPr>
        <w:pStyle w:val="Normal"/>
        <w:ind w:firstLine="680"/>
        <w:jc w:val="both"/>
        <w:rPr/>
      </w:pPr>
      <w:r>
        <w:rPr/>
        <w:t>X—XI классы — освоение художественного мира писателя в истори</w:t>
        <w:softHyphen/>
        <w:t>ко-культурном и историко-функциональном аспектах.</w:t>
      </w:r>
    </w:p>
    <w:p>
      <w:pPr>
        <w:pStyle w:val="Normal"/>
        <w:ind w:firstLine="680"/>
        <w:jc w:val="both"/>
        <w:rPr/>
      </w:pPr>
      <w:r>
        <w:rPr/>
        <w:t>Историко-функциональный подход позволяет преодолеть «из</w:t>
        <w:softHyphen/>
        <w:t>держки» историко-генетического изучения художественного произве</w:t>
        <w:softHyphen/>
        <w:t>дения, размыкает рамки «малого времени» бытия текста и позволяет ученику вступить в диалог с автором и профессиональными читателя</w:t>
        <w:softHyphen/>
        <w:t>ми (критиками и литературоведами). Тем самым преодолевается от</w:t>
        <w:softHyphen/>
        <w:t>чужденность, закрытость классического произведения от современ</w:t>
        <w:softHyphen/>
        <w:t>ного читателя, оно включается в сферу читательских интересов школьников.</w:t>
      </w:r>
    </w:p>
    <w:p>
      <w:pPr>
        <w:pStyle w:val="Normal"/>
        <w:ind w:firstLine="680"/>
        <w:jc w:val="both"/>
        <w:rPr/>
      </w:pPr>
      <w:r>
        <w:rPr/>
        <w:t>Необходимо отметить, что в программе помимо произведений русской классики достаточно широко представлены произведения мировой литературы, расширен жанровый спектр литературы, так как формальная и содержательная специфика родной литературы может быть понята только на широком культурном фоне.</w:t>
      </w:r>
    </w:p>
    <w:p>
      <w:pPr>
        <w:pStyle w:val="Normal"/>
        <w:ind w:firstLine="680"/>
        <w:jc w:val="both"/>
        <w:rPr/>
      </w:pPr>
      <w:r>
        <w:rPr/>
        <w:t>В программе не введено понятие «Развитие связной речи учащих</w:t>
        <w:softHyphen/>
        <w:t>ся». Речевое развитие — психологический процесс. На всех уроках идет последовательное речевое развитие, т. е. формирование навыков слушания, говорения, чтения, письма.</w:t>
      </w:r>
    </w:p>
    <w:p>
      <w:pPr>
        <w:pStyle w:val="Normal"/>
        <w:ind w:firstLine="680"/>
        <w:jc w:val="both"/>
        <w:rPr/>
      </w:pPr>
      <w:r>
        <w:rPr/>
        <w:t>Работа учителя и учащихся в этом направлении обозначена в та</w:t>
        <w:softHyphen/>
        <w:t>ких разделах программы, как «Творческая мастерская» и «Творческий практикум». Именно в них намечена технология освоения предмета, которая целенаправленно осуществлена в учебниках «В мире литературы».</w:t>
      </w:r>
    </w:p>
    <w:p>
      <w:pPr>
        <w:pStyle w:val="Normal"/>
        <w:ind w:firstLine="680"/>
        <w:jc w:val="both"/>
        <w:rPr/>
      </w:pPr>
      <w:r>
        <w:rPr/>
        <w:t>Рассматривая литературное образование как единство трех компо</w:t>
        <w:softHyphen/>
        <w:t>нентов: творчество — сотворчество — знания и умения, составители настоящей программы предлагают систему коммуникативно-творче</w:t>
        <w:softHyphen/>
        <w:t>ских работ, реализованную в учебниках.</w:t>
      </w:r>
    </w:p>
    <w:p>
      <w:pPr>
        <w:pStyle w:val="Normal"/>
        <w:ind w:firstLine="680"/>
        <w:jc w:val="both"/>
        <w:rPr/>
      </w:pPr>
      <w:r>
        <w:rPr/>
        <w:t xml:space="preserve"> </w:t>
      </w:r>
      <w:r>
        <w:rPr/>
        <w:t>В «Творческих практикумах» предложены возможные варианты заданий разного ха</w:t>
        <w:softHyphen/>
        <w:t>рактера, которые могут быть предложены ученику. При этом у учителя и учеников всегда есть возможность выбрать задания. Таким образом, можно сказать, что программа не только конкретизирует содержание предметных тем, но и задает технологию их освоения.</w:t>
      </w:r>
    </w:p>
    <w:p>
      <w:pPr>
        <w:pStyle w:val="Normal"/>
        <w:ind w:firstLine="680"/>
        <w:jc w:val="both"/>
        <w:rPr/>
      </w:pPr>
      <w:r>
        <w:rPr/>
        <w:t>На освоение содержания программы федеральным базисным учеб</w:t>
        <w:softHyphen/>
        <w:t>ным планом отведено:</w:t>
      </w:r>
    </w:p>
    <w:p>
      <w:pPr>
        <w:pStyle w:val="Normal"/>
        <w:ind w:firstLine="680"/>
        <w:jc w:val="both"/>
        <w:rPr/>
      </w:pPr>
      <w:r>
        <w:rPr/>
        <w:t>VIII класс — 2 часа в неделю, т. е. 70 часов в год.</w:t>
      </w:r>
    </w:p>
    <w:p>
      <w:pPr>
        <w:pStyle w:val="Normal"/>
        <w:shd w:fill="FFFFFF" w:val="clear"/>
        <w:ind w:right="165" w:firstLine="525"/>
        <w:jc w:val="both"/>
        <w:rPr>
          <w:sz w:val="28"/>
        </w:rPr>
      </w:pPr>
      <w:r>
        <w:rPr>
          <w:sz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  <w:gridCol w:w="2835"/>
        <w:gridCol w:w="283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У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имерн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Авторск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боч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«В мире литературы». 8класс. Учебник- хрестоматия для общеобразовательных учреждений. Под общей редакцией А. Г. Кутузова /М., Дрофа, 2010 г. /.   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асхождений  в часах </w:t>
            </w:r>
            <w:r>
              <w:rPr>
                <w:b/>
              </w:rPr>
              <w:t>нет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Понятие о традиции в культуре и литературе. Традиция и развитие литературы. Первоначальное понятие о новаторстве в искусств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Гораций. «К Мельпомене»; М В. Ломоносов. «Я знак бес</w:t>
        <w:softHyphen/>
        <w:t>смертия себе во зд в и гнул...»; Г.Р.Державин. «Памят-н и к»; А. С. Пушкин. «Я памятник себе воздвиг неруко</w:t>
        <w:softHyphen/>
        <w:t>творный...» Поэзия и история. Поэт и его предназначение. «Вечная жизнь» как художественная метафора и реальность. Понятия живая традиция и «вечная тема»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</w:rPr>
      </w:pPr>
      <w:r>
        <w:rPr>
          <w:b/>
        </w:rPr>
        <w:t>ДРЕВНЕРУССКАЯ ЛИТЕРАТУРА И ЕЕ ТРАДИЦИИ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«Слово о полку Игореве». Историческая основа и сюжет. Система образов. Образ Русской земли. «Слово...» и фольклор. Значе</w:t>
        <w:softHyphen/>
        <w:t>ние «Слова...» для судеб русской литературы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ая мастерска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Жизнь произведения в культуре другого времени (//. А. Бунин. «К о в ы л ь»; И. Северянин. «Игорь и Ярославна»)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ий практику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Сравнение поэтических переводов или поиски скрытого цитиро</w:t>
        <w:softHyphen/>
        <w:t>вания (М. А. Волошин. «Гроз а»)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</w:rPr>
      </w:pPr>
      <w:r>
        <w:rPr>
          <w:b/>
        </w:rPr>
        <w:t>ДУХОВНАЯ ЛИТЕРАТУРА И ЕЕ ТРАДИЦИИ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«Поучение Владимира Мономаха»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«Письмо преподобного оптинского старца иеросхимонаха Амвросия к превосходительной </w:t>
      </w:r>
      <w:r>
        <w:rPr>
          <w:lang w:val="en-US"/>
        </w:rPr>
        <w:t>NN</w:t>
      </w:r>
      <w:r>
        <w:rPr/>
        <w:t>». Жанр поучения в духовной литератур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Оптина пустынь и русская литература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</w:rPr>
      </w:pPr>
      <w:r>
        <w:rPr>
          <w:b/>
        </w:rPr>
        <w:t>ЗАРУБЕЖНАЯ ЛИТЕРАТУРА И ЕЕ ТРАДИЦИИ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Начальное представление о культурных эпохах и литературных на</w:t>
        <w:softHyphen/>
        <w:t>правлениях. Общечеловеческое в литературе. Сонет как литературный жанр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Данте Алигьери. Сонет </w:t>
      </w:r>
      <w:r>
        <w:rPr>
          <w:lang w:val="en-US"/>
        </w:rPr>
        <w:t>XLIX</w:t>
      </w:r>
      <w:r>
        <w:rPr/>
        <w:t xml:space="preserve"> (из книги «Новая жизнь»); Ф. Петрарка. Сонет </w:t>
      </w:r>
      <w:r>
        <w:rPr>
          <w:lang w:val="en-US"/>
        </w:rPr>
        <w:t>CCLVII</w:t>
      </w:r>
      <w:r>
        <w:rPr/>
        <w:t xml:space="preserve"> (из «Книги песен на жизнь мадонны Лауры»); У. Шекспир. Сонет </w:t>
      </w:r>
      <w:r>
        <w:rPr>
          <w:lang w:val="en-US"/>
        </w:rPr>
        <w:t>XXIII</w:t>
      </w:r>
      <w:r>
        <w:rPr/>
        <w:t xml:space="preserve"> («Как на подмостках жалкий ли</w:t>
        <w:softHyphen/>
        <w:t>цедей...»)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С. Пушкин. Сонет. Начальное представление о взаимовлиянии национальных литературных традиций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ая мастерска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Как сделан сонет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ий практику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Западноевропейский сонет в русских переводах (сонет </w:t>
      </w:r>
      <w:r>
        <w:rPr>
          <w:lang w:val="en-US"/>
        </w:rPr>
        <w:t>LXVI</w:t>
      </w:r>
      <w:r>
        <w:rPr/>
        <w:t xml:space="preserve"> У. Шекспира в переводах С. Маршака и Б. Пастернака)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Катулл. «Н е т, ни одна средь жен щин...». Лаконизм об</w:t>
        <w:softHyphen/>
        <w:t>разов и напряженность чувств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Данте Алигьери. «Божественная комедия» (отрывки) как поэма восхождения к совершенству. Трехчастная композиция. Тема страдания и очищения. Данте и Вергилий, Данте и Беатрич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У. Шекспир. «Ромео и Джульетта». «Вечные образы и про</w:t>
        <w:softHyphen/>
        <w:t>блемы» в трагедии. Тема, сюжет, жанр, образы главных героев. Основной конфликт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/>
        </w:rPr>
        <w:t xml:space="preserve">РУССКАЯ ЛИТЕРАТУРА </w:t>
      </w:r>
      <w:r>
        <w:rPr>
          <w:b/>
          <w:lang w:val="en-US"/>
        </w:rPr>
        <w:t>XVIII</w:t>
      </w:r>
      <w:r>
        <w:rPr>
          <w:b/>
        </w:rPr>
        <w:t xml:space="preserve"> ВЕКА И ЕЕ ТРАДИЦИ</w:t>
      </w:r>
      <w:r>
        <w:rPr/>
        <w:t>И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Традиции древнерусской, античной и зарубежной литературы в новой русской литературе </w:t>
      </w:r>
      <w:r>
        <w:rPr>
          <w:lang w:val="en-US"/>
        </w:rPr>
        <w:t>XVIII</w:t>
      </w:r>
      <w:r>
        <w:rPr/>
        <w:t xml:space="preserve"> века. Понятие о влиянии литератур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Д. И. Фонвизин. «Н е д о р о с л ь». Основные характеры. Драматур</w:t>
        <w:softHyphen/>
        <w:t xml:space="preserve">гический конфликт. Особенности композиции. Способы создания комического эффекта. Отражение в комедии идей </w:t>
      </w:r>
      <w:r>
        <w:rPr>
          <w:lang w:val="en-US"/>
        </w:rPr>
        <w:t>XVIII</w:t>
      </w:r>
      <w:r>
        <w:rPr/>
        <w:t xml:space="preserve"> века. Значение комедии для современников и последующих поколений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 </w:t>
      </w:r>
      <w:r>
        <w:rPr/>
        <w:t>Р. Державин. «Осень во время осады Очакова» (от</w:t>
        <w:softHyphen/>
        <w:t xml:space="preserve">рывок), «Снигирь». Понятие о философской лирике. Духовный мир человека </w:t>
      </w:r>
      <w:r>
        <w:rPr>
          <w:lang w:val="en-US"/>
        </w:rPr>
        <w:t>XVIII</w:t>
      </w:r>
      <w:r>
        <w:rPr/>
        <w:t xml:space="preserve"> века. «Высокая» и «низкая» лексика. Аллегория, олицетворение. Ода как жанр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Н. М. Карамзин. «Бедная Лиза». Изменение взгляда на челове</w:t>
        <w:softHyphen/>
        <w:t xml:space="preserve">ка в литературе </w:t>
      </w:r>
      <w:r>
        <w:rPr>
          <w:lang w:val="en-US"/>
        </w:rPr>
        <w:t>XVIII</w:t>
      </w:r>
      <w:r>
        <w:rPr/>
        <w:t xml:space="preserve"> века. Основа конфликта. Характеры главных ге</w:t>
        <w:softHyphen/>
        <w:t>роев. Демократизм повести. Представление о сентиментализме. По</w:t>
        <w:softHyphen/>
        <w:t>весть Н. М. Карамзина «Бедная Лиза» в русской литератур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Н. Радищев. «Путешествие из Петербурга в Москву» (отрывок). Жанр путешествия как форма панорамного изображе</w:t>
        <w:softHyphen/>
        <w:t>ния жизни. Нравственно-социальная проблематика. Автор на страни</w:t>
        <w:softHyphen/>
        <w:t>цах «Путешествия...»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ая мастерска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Традиции и новаторство произведений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/>
        </w:rPr>
        <w:t xml:space="preserve">РУССКАЯ ЛИТЕРАТУРА </w:t>
      </w:r>
      <w:r>
        <w:rPr>
          <w:b/>
          <w:lang w:val="en-US"/>
        </w:rPr>
        <w:t>XIX</w:t>
      </w:r>
      <w:r>
        <w:rPr>
          <w:b/>
        </w:rPr>
        <w:t xml:space="preserve"> ВЕКА И ЕЕ ТРАДИЦИИ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Романтические традиции в литературе. Романтизм и романтиче</w:t>
        <w:softHyphen/>
        <w:t>ский герой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С. Пушкин. «Братья разбойники» как романтическая по</w:t>
        <w:softHyphen/>
        <w:t>эма. Образ главного геро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М. Ю.Лермонтов. «Мцыри». Развитие литературной традиции романтической поэмы. Образ главного героя. Пейзаж и его функции. Своеобразие композици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Е.А.Баратынский. «Водопад», «Чудный град порой сольется...»; Ф. И. Тютчев. «С поляны коршун поднял-с я...»; А. А. Фет. «В е ч е р», «У ч и с ь у них — у дуба, у березы...». Романтические традиции в русской лирик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ая мастерска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радиции в создании образа романтического геро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Э. Т. А. Гофман. «Щ е л к у н ч и к» как романтическое произведе</w:t>
        <w:softHyphen/>
        <w:t>ние. Основной конфликт и его разрешение. Гофман и русская куль</w:t>
        <w:softHyphen/>
        <w:t>тур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Дж. Г. Байрон. «К о р с а р» как романтическая поэма. Образ «бай</w:t>
        <w:softHyphen/>
        <w:t>ронического героя». Своеобразие композиции. Байрон и русская ли</w:t>
        <w:softHyphen/>
        <w:t>тература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</w:rPr>
      </w:pPr>
      <w:r>
        <w:rPr>
          <w:b/>
        </w:rPr>
        <w:t>РЕАЛИСТИЧЕСКИЕ ТРАДИЦИИ В ЛИТЕРАТУРЕ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С. Пушкин. «Повести покойного Ивана Петрови</w:t>
        <w:softHyphen/>
        <w:t>ча Белкина». Предисловие «От издателя» и его художественные функции. «Станционный смотритель». Образ и тема «ма</w:t>
        <w:softHyphen/>
        <w:t>ленького человека». Автор и рассказчик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С. Пушкин. «Капитанская дочка». Человек в русской ли</w:t>
        <w:softHyphen/>
        <w:t xml:space="preserve">тературе </w:t>
      </w:r>
      <w:r>
        <w:rPr>
          <w:lang w:val="en-US"/>
        </w:rPr>
        <w:t>XIX</w:t>
      </w:r>
      <w:r>
        <w:rPr/>
        <w:t xml:space="preserve"> века. Проблема нравственного долга, верности и чести. Две России. Тема «русского бунта». Автор, герой, рассказчик. Компо</w:t>
        <w:softHyphen/>
        <w:t>зиция и система образов. Особенности повествовательной манеры. Реализм роман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И. В. Гоголь. «Ш и н е л ь». Человек и государство. Гуманистиче</w:t>
        <w:softHyphen/>
        <w:t>ский пафос произведения. Традиции и новаторство в изображении образа «маленького человека». Человек, лицо и вещь в художествен</w:t>
        <w:softHyphen/>
        <w:t>ном мире Гогол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И. С. Тургенев. «А с я». Проблема счастья в повести. Автор и рас</w:t>
        <w:softHyphen/>
        <w:t>сказчик. Образ «тургеневской девушки». Лиризм повести. Злободнев</w:t>
        <w:softHyphen/>
        <w:t>ное и вечное в повест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Ф. М. Достоевский. «Белые ночи». Русская действительность в художественном мире повести. Нравственно-философская проблема</w:t>
        <w:softHyphen/>
        <w:t>тика. Утверждение самоценности человеческой личност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Н.А.Некрасов. «Тройка», «Внимая ужасам войны...». Социальное и общечеловеческое в русской лирике. Демократизм поэ</w:t>
        <w:softHyphen/>
        <w:t>зии Некрасов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Творческая мастерская. Реалистические традиции в поэзии и прозе </w:t>
      </w:r>
      <w:r>
        <w:rPr>
          <w:lang w:val="en-US"/>
        </w:rPr>
        <w:t>XIX</w:t>
      </w:r>
      <w:r>
        <w:rPr/>
        <w:t xml:space="preserve"> века. Библиотечный урок (одно произведение по выбору). О. де Бальзак. «Г о б с е к». Образ главного героя. Тема власти денег в повест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Ги де Мопассан. «О ж е р е л ь е». Реалистические традиции в евро</w:t>
        <w:softHyphen/>
        <w:t>пейской литературе. Взаимовлияние литератур. Творческий практику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Сочинение-рассуждение «Борьба чувства и долга в литературном произведении»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Сочинение-характеристика «Герой реалистического произведения^. Сочинение-рассуждение или дискуссия «Злободневное и вечное в произведении»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Мини-исследование «Общие сюжетные мотивы в художественном произведении»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Советы библиотек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/>
        </w:rPr>
        <w:t xml:space="preserve">РУССКАЯ ЛИТЕРАТУРА </w:t>
      </w:r>
      <w:r>
        <w:rPr>
          <w:b/>
          <w:lang w:val="en-US"/>
        </w:rPr>
        <w:t>XX</w:t>
      </w:r>
      <w:r>
        <w:rPr>
          <w:b/>
        </w:rPr>
        <w:t xml:space="preserve"> ВЕКА И ЕЕ ТРАДИЦИИ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М. Горький. «Старуха Изергиль», «Ч е л каш». Романтические тра</w:t>
        <w:softHyphen/>
        <w:t>диции в рассказе: новое в образе героя, конфликте, стил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И. Куприн. «Г а м б р и н у с». Сюжет как средство характеристи</w:t>
        <w:softHyphen/>
        <w:t>ки героя. Контраст внешнего и внутреннего состояния героя. Антите</w:t>
        <w:softHyphen/>
        <w:t>за. Первое представление о неоромантическом геро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П. Платонов. «В прекрасном и яростном мире». Ро</w:t>
        <w:softHyphen/>
        <w:t>мантические и реалистические традиции в произведении. Роль мета</w:t>
        <w:softHyphen/>
        <w:t>форы. Особенность портрет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A.  Т. Твардовский. Из «Автобиографии», «Василий Теркин» («От автора», «Переправа», «Гармонь», «Бой в болоте», «Смерть и воин»). Реалистические традиции. Романтическое и реалистическое в изображении войны. Человек на войне. Обобщенный образ героя. Национальный характер в литературе. Фольклорная основа, свобод</w:t>
        <w:softHyphen/>
        <w:t>ный сюжет. Особенности жанр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B. М. Шукшин. «Дядя Ермолай», «Стенька Разин». Тра</w:t>
        <w:softHyphen/>
        <w:t>диции реализма. Образ «маленького человека». Смысл жизни и назна</w:t>
        <w:softHyphen/>
        <w:t>чение человека. Герой-правдоискатель. «Открытый» финал как худо</w:t>
        <w:softHyphen/>
        <w:t>жественный прие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ая мастерска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радиции в создании образа героя романтического и реалистиче</w:t>
        <w:softHyphen/>
        <w:t>ского произведени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С. Грин. «Алые паруса». Повесть и феерия. Художественный символ. Сказочное и реальное в повести. Чистота и возвышенность чувств, лиризм повест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А. де Сент-Экзюпери. «М аленький прин ц». Развитие роман</w:t>
        <w:softHyphen/>
        <w:t>тических традиций в европейской литературе. Идеал и реальность в философской повести-сказке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М. Карим. «Бессмертие» (отрывок). Близость образов героев в литературе разных народов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Р. Бах. «Чайка по имени Джонатан Ливингстон». Жанр произведения. Евангельские и сказочные мотивы, особенности композиции. Читательская интерпретаци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Творческий практику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 xml:space="preserve">Интерпретация или презентация самостоятельно прочитанного рассказа писателя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Советы библиотек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Итоговая читательская конференция. Роль традиции в развитии литературы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4"/>
        <w:gridCol w:w="5765"/>
        <w:gridCol w:w="993"/>
        <w:gridCol w:w="2976"/>
        <w:gridCol w:w="2835"/>
        <w:gridCol w:w="141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jc w:val="center"/>
              <w:rPr/>
            </w:pPr>
            <w:r>
              <w:rPr/>
              <w:t>Творческие мастерс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139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дение. Понятие о традиции в культуре и литературе. Традиция и развитие литературы. Первоначальное понятие о новаторстве в искусств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аций. «К Мельпомене»; М В. Ломоносов. «Я знак бес</w:t>
              <w:softHyphen/>
              <w:t>смертия себе воздвигнул...»; Г.Р.Державин. «Памятник»; А. С. Пушкин. «Я памятник себе воздвиг неруко</w:t>
              <w:softHyphen/>
              <w:t>творный...» Поэзия и история. Поэт и его предназначение. «Вечная жизнь» как художественная метафора и реальность. Понятия живая традиция и «вечная тем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темы поэтического памятника в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темы поэтического памятника в поэзии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ЕВНЕРУССКАЯ ЛИТЕРАТУРА И ЕЕ ТРАДИ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Слово о полку Игореве». Историческая основа и сюжет. Система образ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 Русской земли. «Слово...» и фольклор. Значе</w:t>
              <w:softHyphen/>
              <w:t>ние «Слова...» для судеб русской лит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ая мастер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знь произведения в культуре другого времени (И. А. Бунин. «К о в ы л ь»; И. Северянин. «Игорь и Ярославна»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ая мастерская.</w:t>
            </w:r>
          </w:p>
          <w:p>
            <w:pPr>
              <w:pStyle w:val="Normal"/>
              <w:rPr/>
            </w:pPr>
            <w:r>
              <w:rPr/>
              <w:t>Жизнь произведения в культуре другого времени (И. А. Бунин. «К о в ы л ь»; И. Северянин. «Игорь и Ярославна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УХОВНАЯ ЛИТЕРАТУРА И ЕЕ ТРАДИ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Поучение Владимира Мономаха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Письмо преподобного оптинского старца иеросхимонаха Амвросия к превосходительной </w:t>
            </w:r>
            <w:r>
              <w:rPr>
                <w:lang w:val="en-US"/>
              </w:rPr>
              <w:t>NN</w:t>
            </w:r>
            <w:r>
              <w:rPr/>
              <w:t>». Жанр поучения в духовной литерату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на пустынь и русская литера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УБЕЖНАЯ ЛИТЕРАТУРА И ЕЕ ТРАДИ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е представление о культурных эпохах и литературных на</w:t>
              <w:softHyphen/>
              <w:t>правлениях. Общечеловеческое в литературе. Сонет как литературный жан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нте Алигьери. Сонет </w:t>
            </w:r>
            <w:r>
              <w:rPr>
                <w:lang w:val="en-US"/>
              </w:rPr>
              <w:t>XLIX</w:t>
            </w:r>
            <w:r>
              <w:rPr/>
              <w:t xml:space="preserve"> (из книги «Новая жизнь»); Ф. Петрарка. Сонет </w:t>
            </w:r>
            <w:r>
              <w:rPr>
                <w:lang w:val="en-US"/>
              </w:rPr>
              <w:t>CCLVII</w:t>
            </w:r>
            <w:r>
              <w:rPr/>
              <w:t xml:space="preserve"> (из «Книги песен на жизнь мадонны Лауры»); У. Шекспир. Сонет </w:t>
            </w:r>
            <w:r>
              <w:rPr>
                <w:lang w:val="en-US"/>
              </w:rPr>
              <w:t>XXIII</w:t>
            </w:r>
            <w:r>
              <w:rPr/>
              <w:t xml:space="preserve"> («Как на подмостках жалкий ли</w:t>
              <w:softHyphen/>
              <w:t>цедей...»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С. Пушкин. Сонет. Начальное представление о взаимовлиянии национальных литературных тради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ая мастер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 сделан сон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тулл. «Н е т, ни одна средь жен щин...». Лаконизм об</w:t>
              <w:softHyphen/>
              <w:t>разов и напряженность чув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те Алигьери. «Божественная комедия» (отрывки) как поэма восхождения к совершенству. Трехчастная композиция. Тема страдания и очищения. Данте и Вергилий, Данте и Беатрич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. Шекспир. «Ромео и Джульетта». «Вечные образы и про</w:t>
              <w:softHyphen/>
              <w:t>блемы» в трагедии. Тема, сюжет, жанр, образы главных героев. Основной конфли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 И ЕЕ ТРАДИ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диции древнерусской, античной и зарубежной литературы в новой русской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ека. Понятие о влиянии литерату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. И. Фонвизин. «Недоросль». Основные характеры. Драматур</w:t>
              <w:softHyphen/>
              <w:t>гический конфликт. Особенности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пособы создания комического эффекта. Отражение в комедии идей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Значение комедии для современников и последующих поко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Державин. «Осень во время осады Очакова» (от</w:t>
              <w:softHyphen/>
              <w:t xml:space="preserve">рывок), «Снегирь». Понятие о философской лирике. Духовный мир человека </w:t>
            </w:r>
            <w:r>
              <w:rPr>
                <w:lang w:val="en-US"/>
              </w:rPr>
              <w:t>XVIII</w:t>
            </w:r>
            <w:r>
              <w:rPr/>
              <w:t xml:space="preserve"> века. «Высокая» и «низкая» лексика. Аллегория, олицетворение. Ода как жан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. М. Карамзин. «Бедная Лиза». Изменение взгляда на челове</w:t>
              <w:softHyphen/>
              <w:t xml:space="preserve">ка в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ека. Основа конфлик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ы главных ге</w:t>
              <w:softHyphen/>
              <w:t>роев. Демократизм повести. Представление о сентиментализме. По</w:t>
              <w:softHyphen/>
              <w:t>весть Н. М. Карамзина «Бедная Лиза» в русской литерату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Н. Радищев. «Путешествие из Петербурга в Моск-в у» (отрывок). Жанр путешествия как форма панорамного изображе</w:t>
              <w:softHyphen/>
              <w:t>ния жизни. Нравственно-социальная проблематика. Автор на страни</w:t>
              <w:softHyphen/>
              <w:t>цах «Путешествия...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тературная стилиз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rPr/>
            </w:pPr>
            <w:r>
              <w:rPr/>
              <w:t>Литературная стилиз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 И ЕЕ ТРАДИ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мантические традиции в литературе. Романтизм и романтиче</w:t>
              <w:softHyphen/>
              <w:t>ский гер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. С. Пушкин. «Братья разбойники» как романтическая по</w:t>
              <w:softHyphen/>
              <w:t>эма. Образ главного ге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. Ю.Лермонтов. «М цыр и». Развитие литературной традиции романтической поэмы. Образ главного героя. Пейзаж и его функции. Своеобразие компози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ческие традиции в русской лирике Е.А.Баратынский. «Водопад», «Чудный град порой сольется...»; Ф. И. Тютчев. «С поляны коршун поднял-с я...»; А. А. Фет. «Вечер», «Учись у них — у дуба, у б резы...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. Т. А. Гофман. «Щ е л к у н ч и к» как романтическое произведе</w:t>
              <w:softHyphen/>
              <w:t>ние. Основной конфликт и его разрешение. Гофман и русская куль</w:t>
              <w:softHyphen/>
              <w:t>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ж. Г. Байрон. «К о р с а р» как романтическая поэма. Образ «бай</w:t>
              <w:softHyphen/>
              <w:t>ронического героя». Своеобразие композиции. Байрон и русская ли</w:t>
              <w:softHyphen/>
              <w:t>тера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rPr/>
            </w:pPr>
            <w:r>
              <w:rPr/>
              <w:t>Литературный манифест (от лица писателя-романти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СТИЧЕСКИЕ ТРАДИЦИИ В ЛИТЕРАТУРЕ</w:t>
            </w:r>
          </w:p>
          <w:p>
            <w:pPr>
              <w:pStyle w:val="Normal"/>
              <w:rPr/>
            </w:pPr>
            <w:r>
              <w:rPr/>
              <w:t>А. С. Пушкин. «Повести покойного Ивана Петрови</w:t>
              <w:softHyphen/>
              <w:t>ча Белкина». Предисловие «От издателя» и его художественные функции. «Станционный смотритель». Образ и тема «ма</w:t>
              <w:softHyphen/>
              <w:t>ленького человека». Автор и рассказч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7"/>
        <w:gridCol w:w="993"/>
        <w:gridCol w:w="2976"/>
        <w:gridCol w:w="2835"/>
        <w:gridCol w:w="141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С. Пушкин. «Капитанская дочка». Человек в русской ли</w:t>
              <w:softHyphen/>
              <w:t xml:space="preserve">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 Проблема нравственного долга, верности и чести. Две России. Тема «русского бунта». Автор, герой, рассказчик. Компо</w:t>
              <w:softHyphen/>
              <w:t>зиция и система образов. Особенности повествовательной манеры. Реализм ром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. В. Гоголь. «Ш и н е л ь». Человек и государство. Гуманистиче</w:t>
              <w:softHyphen/>
              <w:t>ский пафос произведения. Традиции и новаторство в изображении образа «маленького человека». Человек, лицо и вещь в художествен</w:t>
              <w:softHyphen/>
              <w:t>ном мире Гог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. С. Тургенев. «А с я». Проблема счастья в повести. Автор и рас</w:t>
              <w:softHyphen/>
              <w:t>сказчик. Образ «тургеневской девушки». Лиризм повести. Злободнев</w:t>
              <w:softHyphen/>
              <w:t>ное и вечное в пове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. М. Достоевский. «Белые н о ч и». Русская действительность в художественном мире повести. Нравственно-философская проблема</w:t>
              <w:softHyphen/>
              <w:t>тика. Утверждение самоценности человеческой лич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.А.Некрасов. «Тройка», «Внимая ужасам войны...». Социальное и общечеловеческое в русской лирике. Демократизм поэ</w:t>
              <w:softHyphen/>
              <w:t>зии Некрас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блиотечный урок (одно произведение по выбору). О. де Бальзак. «Г о б с е к». Образ главного героя. Тема власти денег в пове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 (на выбор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ение-рассуждение «Борьба чувства и долга в литературном произведени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чинение-характеристика «Герой реалистического произведения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-исследование «Общие сюжетные мотивы в художественном произведен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 (на выбор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ение-рассуждение «Борьба чувства и долга в литературном произведени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чинение-характеристика «Герой реалистического произведения». </w:t>
            </w:r>
          </w:p>
          <w:p>
            <w:pPr>
              <w:pStyle w:val="Normal"/>
              <w:rPr/>
            </w:pPr>
            <w:r>
              <w:rPr/>
              <w:t>Мини-исследование «Общие сюжетные мотивы в художественном произведен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 И ЕЕ ТРАДИ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. Горький. «Старуха Изергиль», «Ч е л к а ш». Романтические тра</w:t>
              <w:softHyphen/>
              <w:t>диции в рассказе: новое в образе героя, конфликте, сти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И. Куприн. «Г а м б р и н у с». Сюжет как средство характеристи</w:t>
              <w:softHyphen/>
              <w:t>ки героя. Контраст внешнего и внутреннего состояния героя. Антите</w:t>
              <w:softHyphen/>
              <w:t>за. Первое представление о неоромантическом гер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П. Платонов. «В прекрасном и яростном мире». Ро</w:t>
              <w:softHyphen/>
              <w:t>мантические и реалистические традиции в произведении. Роль мета</w:t>
              <w:softHyphen/>
              <w:t>форы. Особенность портр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.  Т. Твардовский. Из «Автобиографии», «Василий Тер-к и н» («От автора», «Переправа», «Гармонь», «Бой в болоте», «Смерть и воин»). Реалистические традиции. Романтическое и реалистическое в изображении войны. Человек на войне. Обобщенный образ героя. Национальный характер в литературе. Фольклорная основа, свобод</w:t>
              <w:softHyphen/>
              <w:t>ный сюжет. Особенности жан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. М. Шукшин. «Дядя Ермолай», «Стенька Разин». Тра</w:t>
              <w:softHyphen/>
              <w:t>диции реализма. Образ «маленького человека». Смысл жизни и назна</w:t>
              <w:softHyphen/>
              <w:t>чение человека. Герой-правдоискатель. «Открытый» финал как худо</w:t>
              <w:softHyphen/>
              <w:t>жественный пр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09"/>
        <w:gridCol w:w="993"/>
        <w:gridCol w:w="2976"/>
        <w:gridCol w:w="2835"/>
        <w:gridCol w:w="141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С. Грин. «Алые паруса». Повесть и феерия. Художественный символ. Сказочное и реальное в повести. Чистота и возвышенность чувств, лиризм пове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. де Сент-Экзюпери. «М аленький прин ц». Развитие роман</w:t>
              <w:softHyphen/>
              <w:t>тических традиций в европейской литературе. Идеал и реальность в философской повести-сказ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Бах. «Чайка по имени Джонатан Ливингстон». Жанр произведения. Евангельские и сказочные мотивы, особенности композиции. Читательская интерпре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терпретация или презентация самостоятельно прочитанного рассказа писателя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практику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терпретация или презентация самостоятельно прочитанного рассказа писателя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ая читательская конференция. Роль традиции в развитии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 ПОДГОТОВКИ УЧАЩИХСЯ</w:t>
      </w:r>
    </w:p>
    <w:p>
      <w:pPr>
        <w:pStyle w:val="Normal"/>
        <w:ind w:firstLine="680"/>
        <w:rPr/>
      </w:pPr>
      <w:r>
        <w:rPr/>
        <w:t>Литературное развитие школьника предполагает не только рост эмоционально-эстетической культуры и литературно-творческих воз</w:t>
        <w:softHyphen/>
        <w:t xml:space="preserve">можностей, не только накопление читательского опыта и обогащение понятийного аппарата, но и самореализацию в деятельностной сфере, поэтому программа </w:t>
      </w:r>
      <w:r>
        <w:rPr>
          <w:b/>
        </w:rPr>
        <w:t>направлена на выработку у учащихся следующих основных умений: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владение техникой грамотного и осмысленного чтения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владение умениями выразительного чтения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восприятие художественного произведения как сюжетно-ком-позиционного единства в его причинно-следственных связях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видеть в произведении автора и авторское отношение к героям и событиям, к читателю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выделять этическую, социально-историческую и нрав</w:t>
        <w:softHyphen/>
        <w:t>ственно-философскую проблематику произведения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определять жанрово-родовую природу произведения как воплощение историко-культурного развития искусства слова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самостоятельно анализировать литературно-художествен</w:t>
        <w:softHyphen/>
        <w:t>ные произведения и их фрагменты соответственно уровню подготовки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давать эстетическую оценку произведения и аргументи</w:t>
        <w:softHyphen/>
        <w:t>ровать ее..(интерпретация произведения в контексте художественной культуры и традиции)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грамотно строить монологические высказывания раз</w:t>
        <w:softHyphen/>
        <w:t>личных форм и жанров, владеть культурой диалогической речи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выполнять письменные работы различных жанров, в том числе творческого характера;</w:t>
      </w:r>
    </w:p>
    <w:p>
      <w:pPr>
        <w:pStyle w:val="Normal"/>
        <w:numPr>
          <w:ilvl w:val="0"/>
          <w:numId w:val="2"/>
        </w:numPr>
        <w:ind w:left="720" w:firstLine="680"/>
        <w:rPr/>
      </w:pPr>
      <w:r>
        <w:rPr/>
        <w:t>умение выполнять элементарные исследовательские работы, грамотно презентовать и оформлять исследовательские результаты (профильный уровень).</w:t>
      </w:r>
    </w:p>
    <w:p>
      <w:pPr>
        <w:pStyle w:val="Normal"/>
        <w:ind w:firstLine="680"/>
        <w:rPr/>
      </w:pPr>
      <w:r>
        <w:rPr/>
        <w:t>Последовательное формирование умений идет на протяжении всех лет обучения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В результате изучения литературы ученик должен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ind w:left="567" w:hanging="0"/>
        <w:rPr/>
      </w:pPr>
      <w:r>
        <w:rPr/>
        <w:t>образную природу словесного искусства;</w:t>
      </w:r>
    </w:p>
    <w:p>
      <w:pPr>
        <w:pStyle w:val="Normal"/>
        <w:ind w:left="567" w:hanging="0"/>
        <w:rPr/>
      </w:pPr>
      <w:r>
        <w:rPr/>
        <w:t>содержание изученных литературных произведений;</w:t>
      </w:r>
    </w:p>
    <w:p>
      <w:pPr>
        <w:pStyle w:val="Normal"/>
        <w:ind w:left="567" w:hanging="0"/>
        <w:rPr/>
      </w:pPr>
      <w:r>
        <w:rPr/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ind w:left="567" w:hanging="0"/>
        <w:rPr/>
      </w:pPr>
      <w:r>
        <w:rPr/>
        <w:t>изученные теоретико-литературные понятия;</w:t>
      </w:r>
    </w:p>
    <w:p>
      <w:pPr>
        <w:pStyle w:val="Normal"/>
        <w:ind w:left="567" w:hanging="0"/>
        <w:rPr/>
      </w:pPr>
      <w:r>
        <w:rPr/>
        <w:t>уметь</w:t>
      </w:r>
    </w:p>
    <w:p>
      <w:pPr>
        <w:pStyle w:val="Normal"/>
        <w:ind w:left="567" w:hanging="0"/>
        <w:rPr/>
      </w:pPr>
      <w:r>
        <w:rPr/>
        <w:t>воспринимать и анализировать художественный текст;</w:t>
      </w:r>
    </w:p>
    <w:p>
      <w:pPr>
        <w:pStyle w:val="Normal"/>
        <w:ind w:left="567" w:hanging="0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ind w:left="567" w:hanging="0"/>
        <w:rPr/>
      </w:pPr>
      <w:r>
        <w:rPr/>
        <w:t>определять род и жанр литературного произведения;</w:t>
      </w:r>
    </w:p>
    <w:p>
      <w:pPr>
        <w:pStyle w:val="Normal"/>
        <w:ind w:left="567" w:hanging="0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ind w:left="567" w:hanging="0"/>
        <w:rPr/>
      </w:pPr>
      <w:bookmarkStart w:id="0" w:name="ф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ind w:left="567" w:hanging="0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ind w:left="567" w:hanging="0"/>
        <w:rPr/>
      </w:pPr>
      <w:r>
        <w:rPr/>
        <w:t>выявлять авторскую позицию;</w:t>
      </w:r>
    </w:p>
    <w:p>
      <w:pPr>
        <w:pStyle w:val="Normal"/>
        <w:ind w:left="567" w:hanging="0"/>
        <w:rPr/>
      </w:pPr>
      <w:r>
        <w:rPr/>
        <w:t>выражать свое отношение к прочитанному;</w:t>
      </w:r>
    </w:p>
    <w:p>
      <w:pPr>
        <w:pStyle w:val="Normal"/>
        <w:ind w:left="567" w:hanging="0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ind w:left="567" w:hanging="0"/>
        <w:rPr/>
      </w:pPr>
      <w:r>
        <w:rPr/>
        <w:t>владеть различными видами пересказа;</w:t>
      </w:r>
    </w:p>
    <w:p>
      <w:pPr>
        <w:pStyle w:val="Normal"/>
        <w:ind w:left="567" w:hanging="0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ind w:left="567" w:hanging="0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ind w:left="567" w:hanging="0"/>
        <w:rPr/>
      </w:pPr>
      <w:r>
        <w:rPr/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ind w:left="567" w:hanging="0"/>
        <w:rPr/>
      </w:pPr>
      <w:r>
        <w:rPr/>
        <w:t>В образовательных учреждениях с родным (нерусским) язы-ком обучения, наряду с вышеуказанным, ученик должен уметь:</w:t>
      </w:r>
    </w:p>
    <w:p>
      <w:pPr>
        <w:pStyle w:val="Normal"/>
        <w:ind w:left="567" w:hanging="0"/>
        <w:rPr/>
      </w:pPr>
      <w:r>
        <w:rPr/>
        <w:t>сопоставлять тематически близкие произведения русской и родной литературы, произведения, раскрывающие сходные проблемы, а также произведения, близкие по жанру; раскрывать в них национально обусловленные различия;</w:t>
      </w:r>
    </w:p>
    <w:p>
      <w:pPr>
        <w:pStyle w:val="Normal"/>
        <w:ind w:left="567" w:hanging="0"/>
        <w:rPr/>
      </w:pPr>
      <w:r>
        <w:rPr/>
        <w:t>самостоятельно переводить на родной язык фрагменты русского художественного текста;</w:t>
      </w:r>
    </w:p>
    <w:p>
      <w:pPr>
        <w:pStyle w:val="Normal"/>
        <w:ind w:left="567" w:hanging="0"/>
        <w:rPr/>
      </w:pPr>
      <w:r>
        <w:rPr/>
        <w:t>создавать устные и письменные высказывания в связи с изученными произведениями русской и родной литературы, писать изложения с элементами сочинения.</w:t>
      </w:r>
    </w:p>
    <w:p>
      <w:pPr>
        <w:pStyle w:val="Normal"/>
        <w:ind w:left="567" w:hanging="0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567" w:hanging="0"/>
        <w:rPr/>
      </w:pPr>
      <w:r>
        <w:rPr/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ind w:left="567" w:hanging="0"/>
        <w:rPr/>
      </w:pPr>
      <w:r>
        <w:rPr/>
        <w:t xml:space="preserve">определения своего круга чтения и оценки литературных произведений; </w:t>
      </w:r>
    </w:p>
    <w:p>
      <w:pPr>
        <w:pStyle w:val="Normal"/>
        <w:ind w:left="567" w:hanging="0"/>
        <w:rPr/>
      </w:pPr>
      <w:r>
        <w:rPr/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basedOn w:val="Style14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43:00Z</dcterms:created>
  <dc:creator>Admin</dc:creator>
  <dc:description/>
  <cp:keywords/>
  <dc:language>en-US</dc:language>
  <cp:lastModifiedBy>ал</cp:lastModifiedBy>
  <cp:lastPrinted>2009-01-12T12:46:00Z</cp:lastPrinted>
  <dcterms:modified xsi:type="dcterms:W3CDTF">2012-10-17T11:33:00Z</dcterms:modified>
  <cp:revision>18</cp:revision>
  <dc:subject/>
  <dc:title/>
</cp:coreProperties>
</file>