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>Анализ воспитательной работы во 2 «б» классе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за 2012/13 уч.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л руководитель: Малышева Наталья Ильинична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еализация поставленных целей и задач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ная работа в этом учебном году была направлена на достижение таких воспитательных целей: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моделировать  и построить воспитательную систему класса направленную на развитие и раскрытие индивидуальности ребенка, умеющего жить в классном коллективе и строить со своими одноклассниками отношения дружбы и взаимопомощи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достижения целей решались воспитательные задачи:</w:t>
      </w:r>
    </w:p>
    <w:p>
      <w:pPr>
        <w:pStyle w:val="Normal"/>
        <w:spacing w:lineRule="atLeast" w:line="0"/>
        <w:ind w:firstLine="708"/>
        <w:rPr/>
      </w:pPr>
      <w:r>
        <w:rPr>
          <w:sz w:val="28"/>
          <w:szCs w:val="28"/>
        </w:rPr>
        <w:t>Создание условий для: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1.  Формирования навыков культурного поведение в школе, дома, на улице, в общественных местах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2.  Развития гармоничной личности.</w:t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sz w:val="28"/>
          <w:szCs w:val="28"/>
        </w:rPr>
        <w:t xml:space="preserve">Возможности самовыражения каждого члена коллектива, возможности комфортно чувствовать                        </w:t>
      </w:r>
    </w:p>
    <w:p>
      <w:pPr>
        <w:pStyle w:val="Normal"/>
        <w:spacing w:lineRule="atLeast" w:line="0"/>
        <w:ind w:left="360" w:hanging="0"/>
        <w:rPr>
          <w:sz w:val="28"/>
          <w:szCs w:val="28"/>
        </w:rPr>
      </w:pPr>
      <w:r>
        <w:rPr>
          <w:sz w:val="28"/>
          <w:szCs w:val="28"/>
        </w:rPr>
        <w:t>себя в коллективе.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Привития интереса к здоровому образу жизни, соблюдению гигиенических правил.</w:t>
      </w:r>
    </w:p>
    <w:p>
      <w:pPr>
        <w:pStyle w:val="Normal"/>
        <w:numPr>
          <w:ilvl w:val="0"/>
          <w:numId w:val="3"/>
        </w:numPr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Развития речи учащихся и культуры общения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6.  Воспитания патриотов своего Отечества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7.  Воспитания уважительного отношения к взрослым, пожилым людям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8.  Воспитания бережного отношения к природе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jc w:val="both"/>
        <w:rPr/>
      </w:pPr>
      <w:r>
        <w:rPr>
          <w:b/>
          <w:i/>
          <w:sz w:val="28"/>
          <w:szCs w:val="28"/>
        </w:rPr>
        <w:t>Итоги жизнедеятельности класса</w:t>
      </w:r>
      <w:r>
        <w:rPr>
          <w:sz w:val="28"/>
          <w:szCs w:val="28"/>
        </w:rPr>
        <w:t xml:space="preserve"> за прошедший год показывают правильность выбранных ориентиров на формирование классного коллектива и способов их реализации через игровые, здоровьесберегающие технологии. </w:t>
      </w:r>
      <w:r>
        <w:rPr>
          <w:b/>
          <w:i/>
          <w:sz w:val="28"/>
          <w:szCs w:val="28"/>
        </w:rPr>
        <w:t>Эффективными были средств</w:t>
      </w:r>
      <w:r>
        <w:rPr>
          <w:sz w:val="28"/>
          <w:szCs w:val="28"/>
        </w:rPr>
        <w:t xml:space="preserve">а педагогического влияния  такие как беседа, классные часы разной тематики, игры. </w:t>
      </w:r>
      <w:r>
        <w:rPr>
          <w:b/>
          <w:i/>
          <w:sz w:val="28"/>
          <w:szCs w:val="28"/>
        </w:rPr>
        <w:t>Удалось в полной мере реализовать такие цели и задачи:</w:t>
      </w:r>
      <w:r>
        <w:rPr>
          <w:sz w:val="28"/>
          <w:szCs w:val="28"/>
        </w:rPr>
        <w:t xml:space="preserve"> содействовать формированию классного коллектива и созданию в нем нравственно и эмоционально благоприятной сферы для развития детей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Развитие ученического самоуправления</w:t>
      </w:r>
      <w:r>
        <w:rPr>
          <w:sz w:val="28"/>
          <w:szCs w:val="28"/>
        </w:rPr>
        <w:t xml:space="preserve"> пока только на начальном этапе, за выполнением различных поручений нужен контроль педагога.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я учебно-познавательной деятельност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успеваемости и качества знаний учащихся показал, что к концу учебного года 25 учащихся были переведены в 3 класс. Активный познавательный интерес и ответственное отношение к учёбе проявляют Устинова А., Владимирова В, Осина М, Малафеева А, Турашев А.  В целом в классе сформировалось положительное отношение к учебной деятельности. Ослабленный интерес к учёбе наблюдается у Шекера Елены, Стрельникова М.  </w:t>
      </w:r>
      <w:r>
        <w:rPr>
          <w:spacing w:val="-2"/>
          <w:sz w:val="28"/>
          <w:szCs w:val="28"/>
        </w:rPr>
        <w:t xml:space="preserve">Контроль за  успеваемостью и учебной дисциплиной осуществлялся через индивидуальные беседы с родителями и учащимися, проведения консультаций для родителей. 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 следующем учебном году необходимо уделить внимание формированию у детей навыков самоконтроля.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азвитие коллектива класс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ый итоговый срез уровня воспитанности показал, что  по классу уровень воспитанности средний. Определённые результаты в течение учебного года достигнуты в развитии классного коллектива. По мнению учащихся, учителей и родителей, в классе сложился удовлетворительный психологический микроклимат. Большинство ребят стараются быть доброжелательными, самостоятельными, активными. Важно, что в классе есть ребята с высокой степенью нравственной ориентации, которые влияют на </w:t>
      </w:r>
      <w:r>
        <w:rPr>
          <w:spacing w:val="-8"/>
          <w:sz w:val="28"/>
          <w:szCs w:val="28"/>
        </w:rPr>
        <w:t xml:space="preserve">общественное мнение в коллективе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ую активность ребят можно считать высокой. Хорошо выполняют свои поручения Осина М,Устинова А., Кузьмичев А., Турашев А., Малафеева Настя, Владимирова В, Кузьмин А, Кудрявцева К. Вместе с тем, ряд учащихся остаются пассивными наблюдателями: Романова К, Подъельникова О, Шекера Е.. Ученическое самоуправление в классе находится на стадии развития. Сплочению классного коллектива в значительной мере способствовали такие формы работы как коллективная поездки в музеи , поздравление именинников. 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Эффективность внеклассной и внешкольной воспитательной работы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оспитательными целями и задачами школы, а также особенностями развития классного коллектива приоритетными направлениями воспитательной работы являлись классные и школьные мероприятия: День Здоровья, праздник День Матери, «А ну-ка, мальчики!», «А ну-ка, девочки!», Празднование Нового года, «День Земли. Всё о животных». Ключевыми делами класса были праздничная программа познавательная программа «День Знаний», «Праздник осени» (все ребята класса сделали поделки из природного материала и участвовали в конкурсе рисунков), участие в конкурсах «День Мамы», «Краски осени», «Весна начинается с праздника», творческий конкурс поделок «Наряди новогоднюю ёлку», «Город мастеров». Анализ занятости учеников класса во внешкольных кружках, секциях, творческих объединениях показал, что занятость в классе составляют 100% процентов: занятия , кружки (весь класс), занятия в музыкальной школе (8 учащихся), занятия в спортивной школе (5 учащихся), занятия в ДК (5 учащихся), занятия в художественном кружке (2 учащихся).</w:t>
      </w:r>
    </w:p>
    <w:p>
      <w:pPr>
        <w:pStyle w:val="Normal"/>
        <w:rPr>
          <w:color w:val="000066"/>
          <w:sz w:val="32"/>
        </w:rPr>
      </w:pPr>
      <w:r>
        <w:rPr>
          <w:sz w:val="28"/>
          <w:szCs w:val="28"/>
        </w:rPr>
        <w:t xml:space="preserve">Велась систематическая работа по вовлечению детей в интеллектуальную деятельность: викторина  </w:t>
      </w:r>
      <w:r>
        <w:rPr>
          <w:color w:val="000066"/>
          <w:sz w:val="32"/>
        </w:rPr>
        <w:t>«Что? Где? Когда?»</w:t>
      </w:r>
    </w:p>
    <w:p>
      <w:pPr>
        <w:pStyle w:val="Style16"/>
        <w:jc w:val="both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4.Педагогическое взаимодействие с семьё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чение учебного года сложились хорошие отношения с родителями учащихся. Наиболее эффективными формами взаимодействия были индивидуальные и групповые консультации для родителей детей (Осина С., Турашева Е., Кузьмичева И., Малафеева Л., Кудрявцева И.).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5. Выводы</w:t>
      </w:r>
    </w:p>
    <w:p>
      <w:pPr>
        <w:pStyle w:val="Style16"/>
        <w:rPr/>
      </w:pPr>
      <w:r>
        <w:rPr>
          <w:spacing w:val="-6"/>
          <w:sz w:val="28"/>
          <w:szCs w:val="28"/>
        </w:rPr>
        <w:t>Анализ внеклассной и внешкольной воспитательной работы в классе показал, что в течение учебного года был накоплен положительный опыт в организации внеклассных мероприятий с учащимися, работе с родителями.</w:t>
      </w:r>
      <w:r>
        <w:rPr>
          <w:sz w:val="28"/>
          <w:szCs w:val="28"/>
        </w:rPr>
        <w:t xml:space="preserve"> Педагогическими удачами и находками можно считать воспитание толерантности, интереса к учебе и любознательности. Практика показала, что не были в достаточной степени реализованы такие возможности и резервы как организация спортивных секций и соревнований для учащихся 2 класса.</w:t>
      </w:r>
    </w:p>
    <w:p>
      <w:pPr>
        <w:pStyle w:val="Style16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 связи с этим, перспективными целями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спитательной работы в классе являются</w:t>
      </w:r>
      <w:r>
        <w:rPr>
          <w:sz w:val="28"/>
          <w:szCs w:val="28"/>
        </w:rPr>
        <w:t xml:space="preserve">:  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познавательных интересов и мотивации к учебной деятельности у учащихся, повышение успеваемости.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В ближайшем будущем необходимо решать такие </w:t>
      </w:r>
      <w:r>
        <w:rPr>
          <w:b/>
          <w:i/>
          <w:sz w:val="28"/>
          <w:szCs w:val="28"/>
        </w:rPr>
        <w:t>первоочередные задачи:</w:t>
      </w:r>
      <w:r>
        <w:rPr>
          <w:sz w:val="28"/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должать работу по развитию самоуправления в классе.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 лидерских качеств учащихся.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навыки  культурного поведения и культуры общения.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дивидуальная работа с детьми по повышению успеваемости.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6:34:00Z</dcterms:created>
  <dc:creator>baikal</dc:creator>
  <dc:description/>
  <cp:keywords/>
  <dc:language>en-US</dc:language>
  <cp:lastModifiedBy>Dima</cp:lastModifiedBy>
  <cp:lastPrinted>2012-09-06T20:31:00Z</cp:lastPrinted>
  <dcterms:modified xsi:type="dcterms:W3CDTF">2012-09-06T16:34:00Z</dcterms:modified>
  <cp:revision>2</cp:revision>
  <dc:subject/>
  <dc:title/>
</cp:coreProperties>
</file>